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34668544,0l664797184,1443910622l-1435500544,1443910621l-141557760,1443910621l1037041664,1443910642l87031808,1443910623l-861929472,1443910619l-1267728384,1443910619l762314752,1443910623l-353370112,1443910623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0,0l46071808,1638400l0,0l46071808,95485952l1241579520,2126782910l-1128267776,2126782853l0,0l0,0l0,0l0,0l1245184000,2126782910l1245184000,2126782910l1245184000,2126782910l0,0l0,0l870842368,2126782653l-663814144,2126782664l-1675624448,1443910665l-1676673024,1443910665l-1621098496,1443910703l0,0l0,0l1244135424,2126782910l0,0l0,0l1244135424,2126782910l1520435200,1443910703l0,0l4259840,0l0,0l0,0l54001664,0l0,0l54001664,1441792l1946222592,2126781246l0,0l34668544,0l1700069376,1444230453l0,0l0,0l0,0l-1145044992,2126782853l-1141374976,2126782853l-1128267776,2126782853l0,0l1395654656,1443910699l1399848960,1443910699l1399848960,1443910699l1002438656,1443910473l1020264448,1443910473l1245184000,2126782910l1542979584,1443910703l-508559360,1443910254l-1145044992,2126782853l36765696,0l631242752,1443910704l482344960,2126781823l0,0l0,0l-1145044992,2126782853l-1141374976,2126782853l-1128267776,2126782853l0,0l0,0l0,0l0,0l1245184000,2126782910l1245184000,2126782910l1245184000,2126782910l0,0l0,0l870842368,2126782653l-663814144,2126782664l-1675624448,1443910665l-1676673024,1443910665l737148928,1443910701l0,0l0,0l1244135424,2126782910l0,0l0,0l1244135424,2126782910l1549795328,1443910703l0,0l0,0l1244135424,2126782910l0,0l0,0l1244135424,2126782910l0,0l0,0l1244135424,2126782910l0,0l0,0l1244135424,2126782910l632291328,1443910704l-1059061760,1443910694l1244135424,2126782910l13697024,0l801112064,1443910703l494927872,2126781823l0,0l5308416,0l1772421120,1444230446l0,0l0,0l1988100096,1443910703l0,0l16368,-2147483648l16515,0l0,0l0,65536l6356992,0l65536,2359296l2621440,8061019l10813603,2228263l805838901,806105098l806367246,806760468l-12845304,-1966245l807272421,-29884875l-29622727,-29360579l-29098431,-27525543l-16187811,538771291l8216,0l2162688,0l0,0l0,0l0,0l5308416,0l-1606090752,1444230445l0,0l26804224,0l711983104,1443910680l1179648,1443889152l21037056,0l0,0l-2147483648,0l5242880,0l34668544,0l517996544,2126781823l517996544,2126781823l0,0l-469762048,1443910676l1610743808,0l1245184000,2126782910l4194304,0l32571392,0l-1608515584,1443910703l-1592786944,1443910702l0,0l0,0l-1145044992,2126782853l-1141374976,2126782853l-1128267776,2126782853l0,0l623902720,1443910703l628097024,1443910703l628097024,1443910703l1002438656,1443910473l1020264448,1443910473l1245184000,2126782910l2131230720,1443910703l-508559360,1443910254l0,0l23134208,0l-1958739968,1443910702l2002780160,1443910703l0,0l0,0l-1145044992,2126782853l-1141374976,2126782853l-1128267776,2126782853l0,0l0,0l0,0l0,0l1245184000,2126782910l1245184000,2126782910l1245184000,2126782910l0,0l0,0l870842368,2126782653l-663814144,2126782664l-1675624448,1443910665l-1676673024,1443910665l1596981248,1443910702l0,0l0,0l1244135424,2126782910l0,0l0,0l1244135424,2126782910l1607467008,1443910703l0,0l0,0l1244135424,2126782910l0,0l0,0l1244135424,2126782910l0,0l0,0l1244135424,2126782910l0,0l0,0l34668544,0l-315228160,1444230442l0,0l1617952768,1443910703l1617952768,1443910703l1002438656,1443910473l1020264448,1443910473l1245184000,2126782910l-1956118528,1443910703l5242880,0l2097152,0l1953890304,1444230418l1310720,0l7667712,110l77660160,0l-1562378240,1443910703l-1686110208,1443910703l-1562378240,1443910703l-1686110208,1443910703l536870912,2126777728l0,0l0,0l0,0l0,0l0,0l0,0l0,0l0,0l0,0l0,0l0,0l0,0l0,0l0,0l0,0l0,0l0,0l0,0l0,0l0,0l0,0l0,0l0,0l0,0l0,0l0,0l0,0l0,0l0,0l0,0l0,0l0,0l0,0l0,0l0,0l0,0l0,0l0,0l0,0l0,0l0,0l32505856,0l3145728,0l-35258368,1444230444l2162688,3014700l3866682,805371967l13709314,0l-2010120192,2126778220l65536,65536l-65536,-1l32751,0l-65520,-1l32751,0l-65520,-1l32751,0l-65520,-1l32751,0l-944766960,1443910580l620822528,2128797929l1701838848,1443910584l65536,0l-797966336,2126782846l-701497344,1443910721l524288,0l-1475346432,1443910698l-1475346432,1443910698l-1441792000,1443910698l-699924480,1443910721l-1475346432,1443910698l-1475346432,1443910698l-1441792000,1443910698l-699924480,1443910721l3211264,0l1721761792,1443910723l834666496,1443910621l800063488,1443910704l1394147328,2079543495l3186231,0l33619968,0l-277348352,2126778223l106496000,0l-1520631808,0l261488640,0l209453056,0l65536,0l65536,0l261357568,0l209321984,0l486998016,68244526l-248512512,2126778223l878182400,1443910623l0,0l881852416,1443910623l-243793920,2126778223l0,0l0,0l0,0l0,0l0,0l0,0l771751936,1443910583l0,0l0,0l0,0l0,0l16777216,67108864l1,1443889152l646971392,1443910695l0,0l0,0l0,0l-241696768,2126778223l-839909376,1443910703l-1621098496,1443910575l0,0l0,0l-209453056,-1l65535,0l0,0l0,0l0,0l0,0l0,0l0,0l106496000,0l-1520631808,0l261488640,0l209453056,0l1275133952,1443910700l106496000,0l-1520631808,0l261488640,0l209453056,0l0,0l0,0l1082130432,1443910699l-65536,-1l131071,0l65536,0l-1425997824,1443910704l106496000,0l-1311178752,0l67174400,0l830865408,1444230412l841678848,964071065l1905269186,1443910725l1364197376,1443910700l1366294528,1443910700l-592445440,1443910707l-1562378240,1443910726l1774190592,1443910725l-1195376640,1443910725l-1193279488,1443910725l1567621120,1443910699l161480704,1443910702l-960495616,1443910715l-1564475392,1443910726l1763704832,1443910716l1719664640,1443910727l2104492032,1443910711l-469762048,1443910707l725614592,1443910726l-1456472064,1443910712l143654912,1443910719l1684013056,1443910712l1721761792,1443910727l-543162368,1443910723l-545259520,1443910723l-541065216,1443910723l1863319552,1443910727l1890582528,1443910723l2086666240,1443910723l1717567488,1443910727l1782579200,1443910727l1787822080,1443910727l1793064960,1443910727l1798307840,1443910727l2106589184,1443910725l-939524096,1443910704l-937426944,1443910704l1774190592,1443910727l-25165824,1443910723l-19922944,1443910723l-395313152,1443910707l-390070272,1443910707l-387973120,1443910707l41943040,1443910726l47185920,1443910726l-30408704,1443910723l-175112192,1443910707l-281018368,1443910676l-275775488,1443910676l1253048320,1443910702l1258291200,1443910702l1332740096,1443910703l1337982976,1443910703l-180355072,1443910707l38797312,1443910708l260046848,1443910708l265289728,1443910708l-865075200,1443910704l-859832320,1443910704l-1137704960,1443910726l-1132462080,1443910726l33554432,1443910708l-116391936,1443910707l-1319108608,1443910702l-1313865728,1443910702l-72351744,1443910720l-67108864,1443910720l-1191182336,1443910703l-1185939456,1443910703l-121634816,1443910707l555745280,1443910708l557842432,1443910708l1243611136,1443910726l1245708288,1443910726l1168113664,1443910697l584056832,1443910697l589299712,1443910697l2120220672,1443910704l-1206910976,1443910726l-1204813824,1443910726l1604321280,1443910725l1606418432,1443910725l2002780160,1443910694l2004877312,1443910694l2118123520,1443910704l1062207488,1443910726l1161822208,1443910726l-1035993088,1443910696l-1030750208,1443910696l-1028653056,1443910696l-62914560,1443910704l-60817408,1443910704l1060110336,1443910726l1096810496,1443910482l1892679680,1443910723l-1634729984,1443910725l-349175808,1443910721l-1307574272,1443910725l1711276032,1443910725l1089470464,1443910482l1094713344,1443910482l1649410048,1443910704l1030750208,1443910699l1240465408,1443910712l1005584384,1443910726l1689255936,1443910697l-764411904,1443910718l-253755392,1443910723l-802160640,1443910699l-594542592,1443910707l585105408,1443910724l-991952896,1443910718l1414529024,1443910723l780140544,1443910712l-1573912576,1443910724l1222639616,1443910724l-471859200,1443910707l2102394880,1443910711l1253048320,1443910708l1524629504,1443910723l1522532352,1443910723l419430400,1443910699l1296039936,1443910697l-898629632,1443910725l-538968064,1443910723l0,0l0,0l5308416,0l-1843003392,1444230468l0,0l15269888,0l691011584,1443910710l65536,0l12255232,0l0,0l-1065287680,0l160,0l2162688,0l0,0l0,0l0,0l5308416,0l-2063204352,1444230444l0,0l1002438656,1443910473l-1096810496,1443910724l1002438656,1443910473l1020264448,1443910473l1245184000,2126782910l516423680,1443910709l5242880,0l12648448,0l-1892679680,1443910699l-2065694720,1443910626l0,65536l0,0l223346688,2126782847l1064304640,1443910699l16842752,0l4587520,0l5701632,0l0,0l21430272,0l0,0l-65536,-1l65535,0l-754909184,2126781264l-687210496,171798691l-687194121,171798691l-1358938121,1443910564l0,137984l589824,2126782910l2079326208,-728744549l510699318,1443910699l2079326208,-728744549l4302646,0l-1508376576,2126778220l-155189248,1443910721l-404750336,1443910708l917504,0l-46137344,1443910578l435159040,1443910709l15335424,0l3211264,0l652214272,1443910702l1565523968,1443910702l65011712,1443910702l499122176,1443910704l498073600,1443910704l12648448,0l981467136,1443910703l1319108608,1443910621l851968,65536l0,0l223346688,2126782847l177209344,1443910703l16842752,0l4587520,0l5701632,0l0,0l21430272,0l0,0l-65536,-1l65535,0l-754909184,2126781264l-687210496,171798691l-687194121,171798691l-1358938121,1443910564l0,137984l589824,2126782910l-702414848,-1385189049l-335503945,1443910703l-702414848,-1385189049l5348791,0l-1128923136,1444230442l0,0l1002438656,1443910473l1228931072,1443910724l1002438656,1443910473l1020264448,1443910473l1245184000,2126782910l-495452160,1443910721l5242880,0l2162688,0l0,0l0,0l5111808,0l2162688,0l0,0l-1033895936,1443910703l0,0l2162688,0l0,0l0,0l2097152,0l3211264,0l1671430144,2126778222l65536,6684672l-53215232,-1l131071,1443889152l3145728,0l19988480,0l1836056576,353123l-65536,65536l0,2031616l0,32768l425984,1919811584l-38043,0l65536,0l2031616,0l32768,425984l1634402304,-35726l-65536,65536l0,2031616l0,32768l491520,1443889152l-434110464,1443910706l748683264,1443910707l-1954545664,1443910706l-391118848,1443910697l829423616,1443910707l-891289600,1443910705l592445440,1443910701l-1447034880,1443910698l750780416,1443910707l132120576,1443910707l130023424,1443910707l134217728,1443910707l892338176,1443910707l1524629504,1443910706l-1088421888,1443910705l746586112,1443910707l816840704,1443910707l822083584,1443910707l827326464,1443910707l378535936,1443910703l-569376768,1443910697l0,0l0,0l19988480,0l1884291072,2126782834l65536,0l-963641344,1443910705l0,0l0,0l0,1442840576l1857028096,1443910703l65536,0l0,0l0,0l0,1443905408l0,0l0,0l-663748608,1443910571l-110100480,1443910500l1245184000,2126782910l327680,131072l0,327680l0,0l1245184000,2126782910l0,1443889152l-1407188992,1443910705l-1644167168,1443910568l0,94371840l0,17588l2052,1443910656l0,0l16368,0l0,0l0,0l-1969209360,1443910706l0,0l-660586512,1443910524l16777216,1443910703l150994944,1443910704l1068498944,1443910705l0,0l13697024,0l865075200,1443910702l-203423744,1443910722l-1275068416,1443910633l327680,131072l0,0l223346688,2126782847l-1250951168,1443910723l16842752,0l4587520,0l5701632,0l0,0l21430272,0l0,0l-65536,-1l65535,0l-503250944,1443910723l-687210496,171798691l-687194121,171798691l-1358938121,1443910564l0,152576l589824,1443910697l-1846542336,-309378404l742455290,1443910708l0,0l0,0l2162688,0l0,0l0,0l0,0l2162688,0l0,0l0,0l0,0l5308416,0l766967808,1444230452l0,0l21430272,0l-1765801984,1443910707l458752,1443889152l16842752,0l0,0l-2147483648,0l16777216,0l3211264,0l1981284352,2126782827l65536,65536l-935329792,1443910699l-934543360,1443910699l-934543360,1443910699l19988480,0l217055232,2126778224l99418112,0l-1930231808,0l631701504,0l859439104,0l0,0l0,0l631701504,0l859439104,0l458752,68026368l238551040,2126778224l1111490560,1443910705l998244352,1443910699l-701497344,1443910594l243269632,2126778224l0,0l0,0l0,0l0,0l0,0l0,0l771751936,1443910583l-662700032,1443910701l0,0l0,0l0,0l268435456,-1071513600l0,1443889152l-1776287744,1443910703l0,0l0,0l0,0l-391118848,1443910611l0,0l655360,655360l0,0l19922944,0l5308416,0l-1814036480,2126778220l18874368,0l21430272,0l-1177550848,1443910703l131072,1443889152l16842752,0l0,0l-2147483648,0l5242880,0l4259840,0l-1508376576,2126778220l1626341376,1443910701l-1350565888,1443910703l4194304,7602176l1175453801,1443910579l-1157627904,1443910705l6815744,117l3211264,0l1547698176,1443910699l1904214016,1443910701l-548405248,1443910620l420478976,1443910703l419430400,1443910703l12648448,0l1209008128,1443910728l1319108608,1443910621l1835008,65536l0,0l223346688,2126782847l-532676608,1443910696l16842752,0l4587520,0l5701632,0l0,0l21430272,0l0,0l-65536,-1l65535,0l-754909184,2126781264l-687210496,171798691l-687194121,171798691l-1358938121,1443910564l0,137984l589824,2126782910l-866516992,-559058950l493939289,1443910703l-866516992,-559058950l14805593,0l-1632632832,1443910694l-1412431872,1443910723l2121269248,1443910633l0,65536l0,0l223346688,2126782847l-110100480,1443910701l16842752,0l4587520,0l5701632,0l0,0l21430272,0l0,0l-65536,-1l65535,0l-1157562368,2126782853l-687210496,171798691l-687194121,171798691l-1358938121,1443910564l0,152576l589824,1443910699l-205586432,-1322150757l507570592,1443910699l0,0l-725090304,1443910681l-508559360,1443910254l14680064,0l5308416,0l1293352960,1444230444l0,0l1002438656,1443910473l1512046592,1443910710l1002438656,1443910473l1020264448,1443910473l1245184000,2126782910l1682440192,1443910721l5242880,0l10551296,0l0,0l0,0l54001664,131072l0,0l54001664,1310720l822149120,2128797929l0,-1073741824l16521,0l54001664,196608l0,0l54001664,1572864l822149120,2128797929l0,-1073741824l16537,0l54001664,262144l0,0l54001664,1835008l822149120,2128797929l10485760,0l3211264,0l-1044381696,1443910697l-1041235968,1443910697l-1041235968,1443910697l1647312896,1443910685l1073872896,0l12648448,0l1875902464,1443910704l659554304,1443910621l1376256,65536l0,0l223346688,2126782847l-1419771904,1443910701l16842752,0l4587520,0l5701632,0l0,0l21430272,0l0,0l-65536,-1l65535,0l-754909184,2126781264l-687210496,171798691l-687194121,171798691l-1358938121,1443910564l0,137984l589824,2126782910l-660602880,-125661960l400595544,1443910703l-660602880,-125661960l34708056,0l-1537802240,1444230446l0,0l943718400,2126777761l-417333248,2126777745l536870912,2126777728l0,0l0,0l0,0l0,0l0,0l0,0l0,0l0,0l0,0l0,0l0,0l0,0l0,0l0,0l0,0l0,0l0,0l0,0l0,0l0,0l0,0l0,0l0,0l0,0l0,0l0,0l0,0l0,0l0,0l0,0l0,0l0,0l0,0l0,0l0,0l0,0l0,0l0,0l0,0l0,0l0,0l0,0l0,0l0,0l0,0l0,0l0,0l0,0l0,0l0,0l0,0l0,0l0,0l0,0l0,0l0,0l0,0l0,0l0,0l34603008,0l6356992,0l487587840,2126781823l1903165440,1443910697l1918959616,809186107l-170905541,1443910709l3014656,3211369l7209016,4325422l6619250,7012449l7602249,7471205l7602273,7471215l95,104l6291523,0l12648448,0l424673280,1443910700l1319108608,1443910621l2162688,65536l0,0l223346688,2126782847l-275775488,1443910701l16842752,0l4587520,0l5701632,0l0,0l21430272,0l0,0l-65536,-1l65535,0l-754909184,2126781264l-687210496,171798691l-687194121,171798691l-1358938121,1443910564l0,137984l589824,2126782910l-1106247680,-1900002145l-16758705,1443910696l-1106247680,-1900002145l2181199,0l0,1442906112l0,0l0,0l13697024,0l-2010120192,2126778220l65536,65536l-65536,-1l32751,0l-65520,-1l32751,0l-65520,-1l32751,0l-65520,-1l32751,0l-944766960,1443910580l65536,0l1701838848,1443910584l65536,0l-797966336,2126782846l-1253048320,1443910717l524288,0l2057306112,1443910703l2057306112,1443910703l2090860544,1443910703l-1251475456,1443910717l2057306112,1443910703l2057306112,1443910703l2090860544,1443910703l-1251475456,1443910717l34668544,0l482344960,2126781823l482344960,2126781823l0,0l0,0l0,0l0,0l0,0l0,0l0,0l0,0l0,0l0,0l0,0l0,0l0,0l0,0l0,0l0,0l0,0l0,0l0,0l0,0l0,0l0,0l0,0l0,0l0,0l0,0l0,0l0,0l0,0l0,0l0,0l0,0l0,0l0,0l0,0l0,0l0,0l0,0l0,0l0,0l0,0l0,0l0,0l0,0l0,0l0,0l0,0l0,0l0,0l0,0l0,0l0,0l0,0l0,0l0,0l0,0l0,0l0,0l0,0l0,0l0,0l0,0l0,0l3211264,0l1981284352,2126782827l65536,65536l460324864,1443910722l461111296,1443910722l461111296,1443910722l4259840,0l65536,0l0,0l-2124152832,2126779756l2359296,65536l0,0l0,0l0,0l2162688,0l0,0l0,0l0,0l34668544,0l1870069760,1444230442l0,0l43253760,65536l0,0l43253760,95420416l1241579520,2126782910l262144,1852375040l-142587807,1443910665l0,0l0,0l65536,131328l131072,0l2097152,0l-969932800,1443910662l-969932800,1443910662l-883949568,1443910662l3211264,0l0,0l0,3473408l3145728,1311375360l1946353664,-2000355328l65536,327680l0,65536l-65536,-49153l8191,0l2162688,0l-886046720,1443910710l-1584398336,1443910699l15728640,0l23068672,0l-1188560896,2126782853l0,0l0,0l0,0l-1145044992,2126782853l-1141374976,2126782853l-1128267776,2126782853l0,0l0,0l0,0l0,0l1245184000,2126782910l1245184000,2126782910l1245184000,2126782910l0,0l0,0l870842368,2126782653l-663814144,2126782664l-1675624448,1443910665l-1676673024,1443910665l-802160640,1443910699l0,0l0,0l1244135424,2126782910l0,0l0,0l1244135424,2126782910l2126512128,1443910703l0,0l0,0l1244135424,2126782910l0,0l0,0l1244135424,2126782910l0,0l3211264,0l270532608,1443910728l1550843904,1443910729l1825570816,1443910722l1604321280,1443910725l1603272704,1443910725l2162688,0l0,1442906112l0,0l0,0l2162688,0l0,2555904l1114112,0l0,0l4259840,0l0,0l0,0l47841280,0l0,0l47841280,26279936l1946222592,2126781246l0,0l17891328,0l-1285554176,1443910591l1588592640,1443910493l327680,327680l131072,327680l0,0l0,0l0,0l0,65536l15728640,0l15728640,0l-65536,1443910703l1245184000,2126782910l1245184000,2126782910l1245184000,2126782910l1245184000,2126782910l67698688,1443910254l0,0l0,0l19398656,1443910704l1245184000,2126782910l1245184000,2126782910l1245184000,2126782910l1245184000,2126782910l134479872,0l0,0l0,0l21495808,1443910704l14680064,-43984l-1,1443954687l1211039744,1443889152l0,0l131072,0l1244135424,2126782910l3211264,0l0,0l0,0l0,0l0,0l0,0l5308416,0l-1628438528,2126778220l3145728,0l21430272,0l921698304,1443910709l0,0l16842752,0l0,0l8585216,0l48,0l13697024,0l554696704,1443910705l406847488,1443910705l-1579155456,1443910622l655360,196608l0,0l223346688,2126782847l1533018112,1443910695l16842752,0l4587520,0l5701632,0l0,0l21430272,0l0,0l-65536,-1l65535,0l1308688384,1443910705l-687210496,171798691l-687194121,171798691l-1358938121,1443910564l0,152576l589824,1443910703l-88997888,2607585l45139883,1443910705l0,0l0,0l2162688,0l-817889280,1443910705l0,0l0,0l5308416,0l-995622912,1444230454l0,0l21430272,0l1902116864,1443910704l262144,1443889152l16842752,0l0,0l-2147483648,0l0,805371967l3223554,0l65536,655360l5177344,6619248l5439598,7143545l7274594,108l3145728,0l34668544,0l536870912,2126781823l-2037383168,1443910703l943718400,2126777761l-417333248,2126777745l536870912,2126777728l0,0l0,0l0,0l0,0l0,0l0,0l0,0l0,0l0,0l0,0l0,0l0,0l0,0l0,0l0,0l0,0l0,0l0,0l0,0l0,0l0,0l0,0l0,0l0,0l0,0l0,0l0,0l0,0l0,0l0,0l0,0l0,0l0,0l0,0l0,0l0,0l0,0l0,0l0,0l0,0l0,0l0,0l0,0l0,0l0,0l0,0l0,0l0,0l0,0l0,0l0,0l0,0l0,0l0,0l0,0l0,0l0,0l0,0l0,0l0,0l17891328,0l-1323302912,1443910591l1413480448,1443910486l327680,327680l131072,327680l0,0l0,0l0,0l0,65536l15728640,0l15728640,0l-65536,720896l1245184000,2126782910l1245184000,2126782910l1245184000,2126782910l1245184000,2126782910l67698688,1048576l0,0l0,0l524288,1245184l1245184000,2126782910l1245184000,2126782910l1245184000,2126782910l1245184000,2126782910l134479872,-49153l8191,0l0,0l524288,0l2097152,-65536l-1,65535l1225261056,0l0,0l131072,0l17825792,0l3211264,0l1507328,2114060288l-899678208,1443910723l3866624,805371967l-16699390,-15794420l3211034,0l5308416,0l-1781530624,1443910699l46596096,0l99418112,0l1436090368,1l538836992,0l879886336,0l19136512,0l65536,0l46596096,0l34668544,0l536870912,2126781823l698351616,1443910704l943718400,2126777761l-417333248,2126777745l536870912,2126777728l0,0l0,0l0,0l0,0l0,0l0,0l0,0l0,0l0,0l0,0l0,0l0,0l0,0l0,0l0,0l0,0l0,0l0,0l0,0l0,0l0,0l0,0l0,0l0,0l0,0l0,0l0,0l0,0l0,0l0,0l0,0l0,0l0,0l0,0l0,0l0,0l0,0l0,0l0,0l0,0l0,0l0,0l0,0l0,0l0,0l0,0l0,0l0,0l0,0l0,0l0,0l0,0l0,0l0,0l0,0l0,0l0,0l0,0l0,0l0,0l13697024,0l-2010120192,2126778220l65536,65536l-65536,-1l32751,0l-65520,-1l32751,0l-65520,-1l32751,0l-65520,-1l32751,0l-944766960,1443910580l65536,0l1701838848,1443910584l65536,0l-797966336,2126782846l-1521483776,1443910704l524288,0l1926234112,1443910724l1926234112,1443910724l1959788544,1443910724l-1519910912,1443910704l1926234112,1443910724l1926234112,1443910724l1959788544,1443910724l-1519910912,1443910704l5308416,0l-1814036480,2126778220l8978432,0l21430272,0l-707788800,1443910718l65536,1443889152l16842752,0l0,0l-2147483648,0l5242880,0l2162688,0l0,0l0,0l2097152,0l19988480,0l1884291072,2126782834l65536,0l-1399848960,1443910697l0,0l128516096,0l0,1442906112l-716177408,1443910704l851968,0l-1336934400,1443910699l196608,0l0,1443905408l851968,0l0,0l-663748608,1443910571l2048917504,1443910591l1245184000,2126782910l327680,131072l0,327680l0,0l1245184000,2126782910l0,1443889152l104857600,1443910697l886046720,1443910567l0,94371840l0,17588l2052,1443910656l0,0l16368,0l0,0l0,0l171982832,1443910706l0,0l-299876368,1443910526l16777216,1443910704l553648128,1443910704l-1826619392,1443910704l0,0l2162688,0l0,1966080l1114112,0l1848639488,1443910701l13697024,0l-2010120192,2126778220l65536,65536l-65536,-1l32751,0l-65520,-1l32751,0l-65520,-1l32751,0l-65520,-1l32751,0l-944766960,1443910580l822149120,2128797929l1701838848,1443910584l65536,0l-797966336,2126782846l1885339648,1443910707l524288,0l298844160,1443910704l298844160,1443910704l332398592,1443910704l1886912512,1443910707l298844160,1443910704l298844160,1443910704l332398592,1443910704l1886912512,1443910707l4259840,0l65536,0l0,0l644874240,2126779763l86114304,65536l0,0l0,0l0,0l5308416,0l-1814036480,2126778220l70516736,0l21430272,0l0,0l393216,1443889152l16842752,0l0,0l-2147483648,0l5242880,0l13697024,0l-2010120192,2126778220l65536,65536l-65536,-1l32751,0l-65520,-1l32751,0l-65520,-1l32751,0l-65520,-1l32751,0l-944766960,1443910580l65536,0l1701838848,1443910584l-973012992,1443910662l-797966336,2126782846l414187520,1443910699l524288,0l-1028653056,1443910703l-1028653056,1443910703l-995098624,1443910703l415760384,1443910699l-1028653056,1443910703l-1028653056,1443910703l-995098624,1443910703l415760384,1443910699l34668544,0l1959264256,1444230442l0,0l943718400,2126777761l-417333248,2126777745l536870912,2126777728l0,0l-1140850688,2126782853l0,0l0,0l0,0l0,0l0,0l0,0l0,0l0,0l0,0l0,0l0,0l0,0l0,0l0,0l0,0l0,0l0,0l0,0l0,0l0,0l0,0l0,0l0,0l0,0l0,0l0,0l0,0l0,0l0,0l0,0l0,0l0,0l0,0l0,0l0,0l0,0l0,0l0,0l0,0l0,0l0,0l0,0l0,0l0,0l0,0l0,0l0,0l0,0l0,0l0,0l0,0l0,0l0,0l0,0l0,0l0,0l0,0l34603008,0l13697024,0l-424673280,1443910696l1477443584,1443910702l1319108608,1443910621l131072,196608l0,0l223346688,2126782847l-2147483648,1443910703l16842752,0l4587520,0l5701632,0l0,0l21430272,0l0,0l-65536,-1l65535,0l-889126912,1443910662l-687210496,171798691l-687194121,171798691l-1358938121,1443910564l0,131072l589824,1699020800l-1269956608,283567105l6340558,1443910703l0,0l0,0l7405568,0l-1294467072,2126778220l1849688064,1443910729l1418723328,1443910704l1441792,1443910656l1507328,0l227016704,2126782847l1965031424,1443910704l0,0l-1871183872,1443910703l-1185939456,1443910564l0,0l257,6553927l0,105l17891328,0l188743680,2126778224l638255104,0l-1930231808,0l92864512,0l859439104,0l0,0l0,0l92864512,0l0,0l16187392,68157440l210239488,2126778224l184549376,1443910705l1110441984,1443910697l-736100352,1443910611l214958080,2126778224l0,0l0,0l0,0l0,0l0,0l0,0l771751936,1443910583l1896873984,1443910703l0,0l-1776287744,1443910703l0,0l536870912,-1006632960l0,-65536l65535,0l0,0l0,0l0,0l265289728,1443910612l5308416,0l-1265041408,1444230454l0,0l-15990784,-2130882720l1244690187,1443910704l1462239232,1460164358l1483427373,-1878897142l1988386643,805463408l458752,524288l5242880,0l5308416,0l-1814036480,2126778220l15925248,0l15728640,0l1091567616,1443910717l131072,1443889152l11796480,0l0,0l-2147483648,0l5242880,0l2162688,0l65536,65536l3276800,0l7667712,110l5308416,0l1676673024,1443910705l1348075520,327680l1245184000,2126782910l1761607680,1443910705l0,0l16368,0l0,0l0,0l-728809488,-252658868l6390145,0l65536,1310720l7208960,7602287l7602287,6357106l6881380,6881396l7209071,7077985l7667822,6815859l117,0l1752397134,1699884405l1634497895,1953771122l1169162342,1443910705l0,0l13697024,0l-2010120192,2126778220l65536,65536l-65536,-1l32751,0l-65520,-1l32751,0l-65520,-1l32751,0l-65520,-1l32751,0l-944766960,1443910580l65536,0l1701838848,1443910584l-973012992,1443910662l-797966336,2126782846l-1712324608,1443910702l524288,0l1072693248,1443910703l1072693248,1443910703l1106247680,1443910703l-1710751744,1443910702l1072693248,1443910703l1072693248,1443910703l1106247680,1443910703l-1710751744,1443910702l34668544,0l-152502272,1444230446l0,0l56623104,0l0,0l56623104,0l65536,0l0,0l16523,0l56623104,65536l0,0l56623104,0l65536,0l0,0l16539,0l56623104,131072l0,0l56623104,0l65536,0l0,1073741824l16548,0l56623104,196608l0,0l56623104,0l65536,0l0,0l16555,0l56623104,262144l0,0l56623104,0l65536,0l1244135424,2126782910l0,0l0,0l1244135424,2126782910l0,0l0,0l1244135424,2126782910l0,0l0,0l1244135424,2126782910l-1785724928,1443910702l1800404992,1443910703l0,0l11599872,0l1251999744,1443910702l-754974720,1443910703l0,0l0,0l0,0l0,0l0,0l0,0l1684537344,1443910701l1280311296,1443910699l1280311296,1443910699l1292894208,1443910699l-631242752,1443910681l1610743808,0l1244135424,2126782910l0,0l0,0l2162688,0l1005584384,1443910697l-1839202304,1443910703l34603008,0l17891328,0l188743680,2126778224l99418112,0l-1930231808,0l538836992,0l859439104,0l7077888,0l655360,0l524681216,0l858783744,0l16187392,68091904l210239488,2126778224l-1363148800,1443910705l1466957824,1443910699l94371840,1443910613l214958080,2126778224l0,0l0,0l0,0l0,0l0,0l0,0l771751936,1443910583l1896873984,1443910703l-1866465280,1443910703l0,0l0,0l536870912,-1006632960l0,-65536l-1921974273,1443910575l475004928,1443910679l479723520,1443910679l483393536,1443910679l-486539264,1443910594l8454144,0l-1619001344,2126778220l7208960,0l21430272,0l554696704,1443910697l0,0l16842752,0l0,0l-394199040,0l-1366294528,1443910721l2080374784,1443910701l65536,65536l65536,0l3,7208960l65536,0l8388608,0l13697024,0l1201668096,1443910697l1136656384,1443910703l978321408,1443910621l196608,65536l0,0l223346688,2126782847l1155530752,1443910703l16842752,0l4587520,0l5701632,0l0,0l21430272,0l0,0l-65536,-1l65535,0l-889126912,1443910662l-687210496,171798691l-687194121,171798691l-1358938121,1443910564l0,131072l589824,1701838848l7405568,-1469280779l1861259639,1443910702l0,0l0,0l3211264,0l-69206016,1443910704l-1494220800,1443910642l-1106247680,1443910710l1218314240,-1930465078l3166664,0l3211264,0l3145728,1443910703l1154482176,1443910699l1405091840,1443910637l1365245952,1443910702l1364197376,1443910702l5308416,0l1123614720,352517l0,0l1178599424,1443910701l1232076800,1443910703l1275068416,1443910702l515899392,1443910701l-1724907520,1443910703l-1721761792,1443910703l0,0l39911424,0l-77004800,1444230440l841678848,964071065l605034946,1443910719l1114636288,1443910721l-2076180480,1443910667l296747008,1443910728l-621805568,1443910669l269484032,1443910669l-628097024,1443910665l198180864,1443910721l-1840250880,1443910728l2113929216,1443910676l1649410048,1443910704l-465567744,1443910668l-898629632,1443910725l-937426944,1443910720l-365953024,1443910712l1110441984,1443910719l-1832910848,1443910729l-284164096,1443910715l-639631360,1443910728l-185597952,1443910678l-1071644672,1443910728l-1226833920,1443910728l-2095054848,1443910667l328204288,1443910729l-1925185536,1443910669l405798912,1443910720l-1994391552,1443910717l-1702887424,1443910717l-2111832064,1443910669l648019968,1443910717l-452984832,1443910668l-1579155456,1443910728l545259520,1443910729l-1096810496,1443910729l-1094713344,1443910729l452984832,1443910723l455081984,1443910723l-350224384,1443910729l-348127232,1443910729l-803209216,1443910729l-801112064,1443910729l115343360,1443910670l117440512,1443910670l-1022361600,1443910724l-1020264448,1443910724l-1647312896,1443910715l-1645215744,1443910715l-1868562432,1443910716l-1866465280,1443910716l1502609408,1443910669l1504706560,1443910669l-1576009728,1443910724l-1573912576,1443910724l-1438646272,1443910716l331350016,1443910721l333447168,1443910721l-1989148672,1443910669l-1987051520,1443910669l-1161822208,1443910728l-1159725056,1443910728l941621248,1443910726l943718400,1443910726l417333248,1443910729l419430400,1443910729l421527552,1443910729l423624704,1443910729l-1952448512,1443910667l-1950351360,1443910667l-1948254208,1443910667l-1946157056,1443910667l425721856,1443910729l-1944059904,1443910667l0,0l34668544,0l2076770304,1444230453l0,0l-1686110208,1443910703l-1686110208,1443910703l536870912,2126777728l0,0l0,-738197504l16528,0l0,0l0,0l0,0l0,0l0,0l0,0l0,0l0,0l0,0l0,0l0,0l0,0l0,0l0,0l0,0l0,0l0,0l0,0l0,0l0,0l0,0l0,0l0,0l0,0l0,0l0,0l0,0l0,0l0,0l0,0l0,0l0,0l0,0l0,0l0,0l0,0l0,0l0,0l0,0l0,0l0,0l0,0l0,0l0,0l0,0l0,0l0,0l0,0l0,0l0,0l0,0l0,0l0,0l0,0l0,0l0,0l34603008,0l4259840,0l65536,0l0,0l-1164705792,2126779557l176947200,65536l0,0l0,0l0,0l19988480,0l217055232,2126778224l99418112,0l313982976,1l631701504,0l879886336,0l0,0l0,0l631701504,0l879886336,0l458752,68943872l238551040,2126778224l338690048,1443910724l-278921216,1443910575l-1431306240,1443910620l243269632,2126778224l0,0l0,0l0,0l0,0l0,0l0,0l771751936,1443910583l-1178599424,1443910707l0,0l0,0l0,0l268435456,-1071513600l0,0l-1402994688,1443910721l0,0l0,0l0,0l-817889280,1443910625l0,0l655360,655360l0,2128797696l0,0l17891328,0l-1285554176,1443910591l1588592640,1443910493l327680,327680l131072,327680l0,0l0,0l0,0l0,65536l15728640,0l15728640,0l-65536,1769472l1245184000,2126782910l1245184000,2126782910l1245184000,2126782910l1245184000,2126782910l67698688,2555904l0,0l0,0l2621440,2752512l1245184000,2126782910l1245184000,2126782910l1245184000,2126782910l1245184000,2126782910l134479872,-49153l8191,0l0,0l524288,0l2097152,-65536l-1,65535l1211039744,0l0,0l131072,0l17825792,0l2162688,0l-1992818688,2126778220l65536,65536l1517289472,1443910728l5308416,0l516554752,1444230456l0,0l3866624,805371967l1691365378,1443910710l-15007744,65311l2162688,0l1810890752,1443910707l-1095761920,1443910710l5242880,0l5308416,0l1123680256,352517l0,0l15269888,0l1263534080,1443910710l0,0l12255232,0l0,0l8585216,0l16777216,0l5308416,0l1070202880,1444230454l0,0l1048576,1114112l-189792256,1443910712l1179648,1245184l1245184,1310720l1310720,1376256l1376256,1441792l5242880,0l2162688,0l65536,1442906112l0,0l-1478492160,1443910712l17891328,0l-1285554176,1443910591l1588592640,1443910493l327680,327680l131072,327680l0,0l0,0l0,0l0,65536l15728640,0l15728640,0l-65536,327680l1245184000,2126782910l1245184000,2126782910l1245184000,2126782910l1245184000,2126782910l67698688,1443910705l0,0l0,0l524288,327680l1245184000,2126782910l1245184000,2126782910l1245184000,2126782910l1245184000,2126782910l134479872,1443910705l0,0l0,0l524288,0l195035136,-43983l-1,65535l1211039744,1443889152l0,0l131072,0l0,0l34668544,0l2087321600,1444230465l0,0l943718400,2126777761l-417333248,2126777745l536870912,2126777728l0,0l-1577058304,1443910703l0,0l0,0l0,0l0,0l0,0l0,0l0,0l0,0l0,0l0,0l0,0l0,0l0,0l0,0l0,0l0,0l0,0l0,0l0,0l0,0l0,0l0,0l0,0l0,0l0,0l0,0l0,0l0,0l0,0l0,0l0,0l0,0l0,0l0,0l0,0l0,0l0,0l0,0l0,0l0,0l0,0l0,0l0,0l0,0l0,0l0,0l0,0l0,0l0,0l0,0l0,0l0,0l0,0l0,0l0,0l0,0l0,0l0,0l12648448,0l1691353088,1443910705l-1772093440,1443910533l0,65536l0,0l223346688,2126782847l1061158912,1443910709l16842752,0l4587520,0l5701632,0l0,0l21430272,0l0,0l-65536,-1l65535,0l-754909184,2126781264l-687210496,171798691l-687194121,171798691l-1358938121,1443910564l0,6912l589824,2126782910l868679680,-844634442l-1679775003,1443910707l868679680,-844634442l5352165,0l-1585971200,2126778220l3473408,0l15269888,0l0,0l65536,15728640l12255232,0l0,0l-1065287680,0l-1140850528,1443910704l3211264,0l1981284352,2126782827l65536,65536l318767104,1443910712l319553536,1443910712l319553536,1443910712l5308416,0l-923795456,2126782843l0,5963776l0,0l0,0l0,0l0,0l0,0l6553600,6553700l0,0l16842752,0l0,0l0,0l54001664,131072l0,0l54001664,1376256l587268096,2128797929l0,-1073741824l16521,0l30408704,196608l0,0l30408704,1048576l587268096,2128797929l0,536870912l16532,0l30408704,262144l0,0l30408704,1048576l587268096,2128797929l0,1610612736l16539,0l54001664,327680l0,0l54001664,1310720l587268096,2128797929l0,536870912l16548,0l54001664,393216l0,0l54001664,1376256l587268096,2128797929l0,0l2162688,0l0,0l0,0l167772160,1442840576l5308416,0l-1628438528,2126778220l3145728,0l21430272,0l2102394880,1443910694l0,1443889152l16842752,0l0,0l8585216,0l48,0l2162688,0l-1750073344,1443910619l442499072,1443910699l0,0l34668544,0l540016640,2126781823l540016640,2126781823l943718400,2126777761l-417333248,2126777745l536870912,2126777728l0,0l0,-1073741824l16521,0l0,0l0,0l0,0l0,0l0,0l0,0l0,0l0,0l0,0l0,0l0,0l0,0l0,0l0,0l0,0l0,0l0,0l0,0l0,0l0,0l0,0l0,0l0,0l0,0l0,0l0,0l0,0l0,0l0,0l0,0l0,0l0,0l0,0l0,0l0,0l0,0l0,0l0,0l0,0l0,0l0,0l0,0l0,0l0,0l0,0l0,0l0,0l0,0l0,0l0,0l0,0l0,0l0,0l0,0l0,0l0,0l0,0l34668544,0l196739072,1444230465l0,0l943718400,2126777761l-417333248,2126777745l536870912,2126777728l0,0l-1140850688,2126782853l0,0l0,0l0,0l0,0l0,0l0,0l0,0l0,0l0,0l0,0l0,0l0,0l0,0l0,0l0,0l0,0l0,0l0,0l0,0l0,0l0,0l0,0l0,0l0,0l0,0l0,0l0,0l0,0l0,0l0,0l0,0l0,0l0,0l0,0l0,0l0,0l0,0l0,0l0,0l0,0l0,0l0,0l0,0l0,0l0,0l0,0l0,0l0,0l0,0l0,0l0,0l0,0l0,0l0,0l0,0l0,0l0,0l0,0l13697024,0l-2010120192,2126778220l65536,65536l-65536,-1l32751,0l-65520,-1l32751,0l-65520,-1l32751,0l-65520,-1l32751,0l-944766960,1443910580l65536,0l1701838848,1443910584l469827584,2126781823l-797966336,2126782846l294649856,1443910718l524288,0l-1311768576,1443910727l-1311768576,1443910727l-1278214144,1443910727l296222720,1443910718l-1311768576,1443910727l-1311768576,1443910727l-1278214144,1443910727l296222720,1443910718l3211264,0l-744488960,1443910728l-534773760,1443910725l-1747976192,1443910715l-1032060928,-2001847456l3166664,0l3211264,0l-62914560,1443910704l-59768832,1443910704l-59768832,1443910704l1647312896,1443910685l1073872896,0l4259840,0l65536,0l0,0l2078539776,2126778292l-1658585088,65537l0,0l0,0l0,0l5308416,0l503971840,1444230434l0,0l0,0l1054867456,1443910482l0,0l0,0l0,0l0,0l5242880,0l34668544,0l520093696,2126781823l520093696,2126781823l943718400,2126777761l-417333248,2126777745l536870912,2126777728l0,0l0,0l0,0l0,0l0,0l0,0l0,0l0,0l0,0l0,0l0,0l0,0l0,0l0,0l0,0l0,0l0,0l0,0l0,0l0,0l0,0l0,0l0,0l0,0l0,0l0,0l0,0l0,0l0,0l0,0l0,0l0,0l0,0l0,0l0,0l0,0l0,0l0,0l0,0l0,0l0,0l0,0l0,0l0,0l0,0l0,0l0,0l0,0l0,0l0,0l0,0l0,0l0,0l0,0l0,0l0,0l0,0l0,0l0,0l0,0l4259840,0l-1508376576,2126778220l1922039808,1443910703l-256901120,1443910701l4259840,0l1197473792,1443910579l-932184064,1443910705l0,0l34668544,0l470417408,1444230470l0,0l0,0l0,0l-1145044992,2126782853l-1141374976,2126782853l-1128267776,2126782853l0,0l0,0l0,0l0,0l1245184000,2126782910l1245184000,2126782910l1245184000,2126782910l0,0l0,0l870842368,2126782653l-663814144,2126782664l-1675624448,1443910665l-1676673024,1443910665l-816840704,1443910697l0,0l0,0l1244135424,2126782910l0,0l0,0l1244135424,2126782910l-1336934400,1443910703l0,0l0,0l1244135424,2126782910l0,0l0,0l1244135424,2126782910l0,0l0,0l1244135424,2126782910l0,0l0,0l1244135424,2126782910l-702545920,1443910705l803209216,1443910704l150667264,1444230453l11599872,0l1992294400,1443910704l-42991616,1443910707l0,0l0,0l0,0l0,0l0,0l0,0l1684537344,1443910705l-519045120,1443910707l-519045120,1443910707l-481296384,1443910707l69206016,1443910679l1610743808,0l1244135424,2126782910l0,0l0,0l0,0l0,0l0,0l34603008,0l17891328,0l-1285554176,1443910591l1588592640,1443910493l327680,327680l131072,327680l0,0l0,0l0,0l0,65536l15728640,0l15728640,0l-65536,4063232l1245184000,2126782910l1245184000,2126782910l1245184000,2126782910l1245184000,2126782910l67698688,1114112l0,0l0,0l524288,1310720l1245184000,2126782910l1245184000,2126782910l1245184000,2126782910l1245184000,2126782910l134479872,1638400l0,0l0,0l524288,1835008l2097152,-65536l-1,2031615l1211039744,2031616l0,0l131072,0l17825792,0l5308416,0l655360000,1443910702l1938489344,327680l1987051520,1443910723l788529152,1869901678l20015,0l16368,0l0,0l0,0l-994820112,-252659341l3244417,0l-1543503872,1443910708l600834048,1443910697l576716800,1443910702l-1826226176,2042203965l3186231,0l7405568,0l0,0l0,0l54001664,1048576l0,0l54001664,1310720l704708608,2128797929l0,-1073741824l16521,0l54001664,1114112l0,0l54001664,1376256l704708608,2128797929l1020264448,1443910473l2162688,0l0,0l0,0l2133852160,1443910723l5308416,0l-1430257664,1443910704l-1946288128,524288l-1475346432,1443910654l1946222592,1952806258l28793,0l16368,0l0,0l0,0l1418543088,-252659573l12681601,0l-120586240,1443910724l-1069547520,1443910621l917504,65536l0,0l223346688,2126782847l-1872756736,1443910702l16842752,0l4587520,0l5701632,0l0,0l21430272,0l0,0l-65536,-1l65535,0l-754909184,2126781264l-687210496,171798691l-687194121,171798691l-1358938121,1443910564l0,137984l589824,2126782910l1171193856,525922652l-772747916,1443910704l1171193856,525922652l5361012,0l570425344,1443910716l-1793523712,327680l1245184000,2126782910l-1392508928,1443910701l0,0l16368,0l0,0l0,0l469909488,-252659943l2195841,0l65536,1442906112l0,0l-1746927616,1443910685l5308416,0l-1814036480,2126778220l17956864,0l26804224,0l0,0l524288,1443889152l21037056,0l0,0l-2147483648,0l5242880,0l2162688,0l0,720896l1114112,0l5111808,0l17891328,0l188743680,2126778224l638255104,0l-1736769536,1l92864512,0l307363840,0l0,0l0,0l92864512,0l0,0l16187392,69861376l210239488,2126778224l429916160,1443910625l1441792000,1443910700l1703936000,1443910625l214958080,2126778224l0,0l0,0l0,0l0,0l0,0l0,0l771751936,1443910583l1085276160,1443910699l0,0l-530579456,1443910703l0,0l536870912,-1006632960l0,-65536l65535,0l0,0l0,0l0,0l429916160,1443910625l34668544,0l1069219840,1444230442l0,0l1002438656,1443910473l951058432,1443910724l1002438656,1443910473l1020264448,1443910473l1245184000,2126782910l-845676544,1443910704l5242880,0l34668544,0l-63963136,1443910701l1809842176,1443910702l0,0l0,0l-1145044992,2126782853l-1141374976,2126782853l-1128267776,2126782853l0,0l0,0l0,0l0,0l1245184000,2126782910l1245184000,2126782910l1245184000,2126782910l0,0l0,0l870842368,2126782653l-663814144,2126782664l-1675624448,1443910665l-1676673024,1443910665l-224395264,1443910703l0,0l0,0l1244135424,2126782910l0,0l0,0l1244135424,2126782910l-1211105280,1443910703l0,0l0,0l1244135424,2126782910l0,0l0,0l1244135424,2126782910l0,0l0,0l1244135424,2126782910l0,0l0,0l1244135424,2126782910l1166016512,1443910702l1800404992,1443910703l23068672,0l17825792,0l-1285554176,1443910591l1245184000,2126782910l327680,0l131072,0l0,65536l0,0l0,0l0,65536l0,0l15728640,0l3997696,0l3211264,0l65536,720896l4390912,6357096l4391026,7536737l5046373,7340129l3014656,3211369l3211320,0l65536,589824l4390912,6357096l4391026,7077999l7471215,0l3145795,0l2162688,0l2686976,1442840576l0,0l2621440,2686976l3211264,0l1981284352,2126782827l65536,65536l2141192192,1443910703l2141978624,1443910703l2141978624,1443910703l2162688,0l0,0l0,0l0,0l5308416,0l-1814036480,2126778220l37748736,0l21430272,0l69206016,1443910695l262144,1443889152l16842752,0l0,0l-2147483648,0l5242880,0l2162688,0l196608,1442906112l393216,131072l5111808,0l5308416,0l162201600,1444230465l0,0l983040,1048576l-1872756736,1443910704l1002438656,1443910473l1020264448,1443910473l1245184000,2126782910l1766326272,1443910724l5242880,0l2162688,0l0,0l0,0l2097152,0l39911424,0l1283129344,1444229849l841678848,964071065l6594,0l0,0l-1145044992,2126782853l-1141374976,2126782853l-1128267776,2126782853l0,0l2033188864,1443910703l2037383168,1443910703l2037383168,1443910703l1002438656,1443910473l1020264448,1443910473l1245184000,2126782910l-1150812160,1443910703l-508559360,1443910254l0,0l23134208,0l-1844445184,1443910702l482344960,2126781823l0,0l0,0l-1145044992,2126782853l-1141374976,2126782853l-1128267776,2126782853l0,0l0,0l0,0l0,0l1245184000,2126782910l1245184000,2126782910l1245184000,2126782910l0,0l0,0l870842368,2126782653l-663814144,2126782664l-1675624448,1443910665l-1676673024,1443910665l-1331691520,1443910699l0,0l0,0l1244135424,2126782910l0,0l0,0l1244135424,2126782910l-1143996416,1443910703l0,0l0,0l1244135424,2126782910l0,0l0,0l1244135424,2126782910l0,0l0,0l1244135424,2126782910l0,0l0,0l1244135424,2126782910l-1843396608,1443910702l-1749024768,1443910533l32505856,0l5242880,0l-991232000,1444230440l1002438656,1443910473l1002438656,1443910473l1391984640,1443910702l1002438656,1443910473l1020264448,1443910473l1245184000,2126782910l1391984640,1443910702l0,0l2162688,0l-479199232,1443910701l-2040528896,1443910701l39845888,0l34668544,0l476774400,1444230444l0,0l0,0l0,0l-1145044992,2126782853l-1141374976,2126782853l-1128267776,2126782853l0,0l0,0l0,0l0,0l1245184000,2126782910l1245184000,2126782910l1245184000,2126782910l0,0l0,0l870842368,2126782653l-663814144,2126782664l-1675624448,1443910665l-1676673024,1443910665l1924136960,1443910721l0,0l0,0l1244135424,2126782910l0,0l0,0l1244135424,2126782910l-1113587712,1443910703l0,0l0,0l1244135424,2126782910l0,0l0,0l1244135424,2126782910l0,0l0,0l1244135424,2126782910l0,0l0,0l1244135424,2126782910l1201668096,1443910723l-1557135360,1443910708l0,0l11599872,0l-728760320,1443910681l1200619520,1443910723l0,0l0,0l0,0l0,0l0,0l0,0l1968701440,1443910685l-242221056,1443910722l-242221056,1443910722l-204472320,1443910722l69206016,1443910679l1610743808,0l1244135424,2126782910l0,0l0,0l0,0l0,0l1275068416,1443910699l34603008,0l5308416,0l713752576,1444230449l0,0l1002438656,1443910473l88080384,1443910704l1002438656,1443910473l1020264448,1443910473l1245184000,2126782910l1878523904,1443910704l5242880,0l5308416,0l-586153984,1443910703l1315307520,327680l1107296256,1443910703l-1325400064,1443910703l0,0l16368,0l0,0l0,0l314195952,-252658516l34701697,0l1527447552,1444230452l0,0l0,0l0,0l-1145044992,2126782853l-1141374976,2126782853l-1128267776,2126782853l0,0l0,0l0,0l0,0l1245184000,2126782910l1245184000,2126782910l1245184000,2126782910l0,0l0,0l870842368,2126782653l-663814144,2126782664l-1675624448,1443910665l-1676673024,1443910665l700448768,1443910705l0,0l0,0l1244135424,2126782910l0,0l0,0l1244135424,2126782910l-1068498944,1443910703l0,0l0,0l1244135424,2126782910l0,0l0,0l1244135424,2126782910l0,0l0,0l1244135424,2126782910l14745600,0l495976448,2126781823l281018368,1443910702l-702545920,1443910705l-684720128,1443910704l23068672,0l11599872,0l198180864,1443910695l1809842176,1443910705l0,805371967l12290,0l0,0l0,0l0,0l486539264,2126781823l201850880,1443910695l600834048,1443910696l600834048,1443910696l607125504,1443910696l69206016,1443910679l0,1443889152l1244135424,2126782910l0,0l0,0l0,0l0,0l-285212672,1443910704l34603008,0l10551296,0l2074083328,1443910685l1518338048,1443910706l-110100480,1443910500l1245184000,2126782910l327680,0l131072,327680l0,0l1245184000,2126782910l0,1443889152l-1800404992,1443910724l-1644167168,1443910568l0,82575360l-2147483648,17565l2052,1443910656l0,0l16368,0l0,0l0,0l965754864,1443910726l2162688,0l0,0l446693376,1443910695l0,0l2162688,0l0,0l0,0l2097152,0l34668544,0l520093696,2126781823l-1124073472,1443910703l0,0l0,0l0,0l0,0l0,0l0,0l0,0l0,0l0,0l0,0l0,0l0,0l0,0l0,0l0,0l0,0l0,0l0,0l0,0l0,0l45088768,0l55574528,0l-2109734912,2126777762l-2143289344,2126777762l943718400,2126777761l-417333248,2126777745l536870912,2126777728l0,0l0,0l0,0l0,0l0,0l0,0l0,0l0,0l0,0l0,0l0,0l0,0l0,0l0,0l0,0l0,0l0,0l0,0l0,0l0,0l0,0l0,0l0,0l0,0l0,0l0,0l0,0l0,0l0,0l0,0l0,0l0,0l0,0l0,0l0,0l0,0l34668544,0l-1135869952,1444230442l0,0l943718400,2126777761l-417333248,2126777745l536870912,2126777728l0,0l0,0l0,0l0,0l0,0l0,0l0,0l0,0l0,0l0,0l0,0l0,0l0,0l0,0l0,0l0,0l0,0l0,0l0,0l0,0l0,0l0,0l0,0l0,0l0,0l0,0l0,0l0,0l0,0l0,0l0,0l0,0l0,0l0,0l0,0l0,0l0,0l0,0l0,0l0,0l0,0l0,0l0,0l0,0l0,0l0,0l0,0l0,0l0,0l0,0l0,0l0,0l0,0l0,0l0,0l0,0l0,0l0,0l0,0l34603008,0l5308416,0l-224395264,1443910712l1410793472,327680l1245184000,2126782910l620756992,1443910700l0,0l16368,0l0,0l0,0l959463408,-252658933l3244417,0l271581184,1443910708l1007681536,1443910709l-63963136,1443910703l-845152256,1443910723l-846200832,1443910723l3211264,0l486539264,1443910701l489684992,1443910701l489684992,1443910701l1647312896,1443910685l1073872896,3473408l9502720,0l-1985478656,2126778220l2018508800,1443910677l-1137704960,1443910697l65536,0l-208011264,1443910642l836763648,1443910623l-95420416,1443910477l33554432,1443910709l1315962880,1443910720l-595591168,1443910552l-590348288,1443910552l0,0l0,0l-1057226752,0l0,0l0,1443889152l9437184,0l4259840,0l65536,0l0,0l-1585184768,2126779557l2359296,65536l0,0l0,0l0,0l3211264,0l-759169024,1443910704l652214272,1443910702l978321408,1443910621l2043674624,1443910701l2042626048,1443910701l12648448,0l130023424,1443910703l1319108608,1443910621l0,65536l0,0l223346688,2126782847l-800063488,1443910547l16842752,0l4587520,0l5701632,0l0,0l21430272,0l0,0l-65536,-1l65535,0l-754909184,2126781264l-687210496,171798691l-687194121,171798691l-1358938121,1443910564l0,137984l589824,2126782910l-2035482624,1498357713l-424640251,1443910696l-2035482624,1498357713l40993029,0l895483904,2126778224l351928320,0l40894464,0l1169162240,1443910711l2490368,2126774272l26542080,0l0,0l-2147352576,0l0,0l0,0l0,0l40894464,0l21430272,0l16842752,65534l1245184000,2126782910l106496000,0l1498087424,1l524681216,0l40894464,0l0,0l465043456,0l0,0l1229979648,1443910702l1232076800,1443910702l1232076800,1443910702l-1039138816,1443910704l-1038614528,1443910704l-1038614528,1443910704l-499122176,1443910693l524288,0l1292894208,1443910700l1292894208,1443910700l1326448640,1443910700l-497549312,1443910693l1292894208,1443910700l1292894208,1443910700l1326448640,1443910700l-497549312,1443910693l-895483904,1443910703l65536,0l0,0l0,0l0,16256l0,0l0,0l-1783627776,1443910708l524288,0l1080033280,1443910709l1080033280,1443910709l1113587712,1443910709l-1782054912,1443910708l1080033280,1443910709l1080033280,1443910709l1113587712,1443910709l-1782054912,1443910708l88080384,1443910702l524288,0l-994050048,1443910703l-994050048,1443910703l-960495616,1443910703l89653248,1443910702l-994050048,1443910703l-994050048,1443910703l-960495616,1443910703l89653248,1443910702l0,0l0,0l0,0l0,0l0,0l0,0l606076928,1443910697l606863360,1443910697l606863360,1443910697l-65536,32767l0,0l4194304,0l13697024,0l-2010120192,2126778220l65536,65536l-65536,-1l32751,0l-65520,-1l32751,0l-65520,-1l32751,0l-65520,-1l32751,0l-944766960,1443910580l65536,0l1701838848,1443910584l-973012992,1443910662l-797966336,2126782846l595591168,1443910697l524288,0l-1483735040,1443910703l-1483735040,1443910703l-1450180608,1443910703l597164032,1443910697l-1483735040,1443910703l-1483735040,1443910703l-1450180608,1443910703l597164032,1443910697l13697024,0l-2010120192,2126778220l65536,65536l-65536,-1l32751,0l-65520,-1l32751,0l-65520,-1l32751,0l-65520,-1l32751,0l-944766960,1443910580l65536,0l1701838848,1443910584l-889126912,1443910662l-797966336,2126782846l-807403520,1443910713l524288,0l222298112,1443910724l222298112,1443910724l255852544,1443910724l-805830656,1443910713l222298112,1443910724l222298112,1443910724l255852544,1443910724l-805830656,1443910713l3211264,0l584056832,1443910707l587202560,1443910707l587202560,1443910707l1647312896,1443910685l1073872896,0l2162688,0l0,0l0,0l2097152,0l5308416,0l365690880,1444230449l0,0l1002438656,1443910473l-1321205760,1443910704l1002438656,1443910473l1020264448,1443910473l1245184000,2126782910l818413568,1443910700l5242880,0l21037056,0l-1254621184,2126778223l-281018368,1443910696l-280494080,1443910696l-280494080,1443910696l-1191182336,2126778223l0,0l0,0l1217396736,1443910534l0,0l0,0l-2147418112,-1l-2147352577,-1l65535,0l0,0l877658112,1443910623l0,0l268632064,1443910704l-1418723328,1443910696l-339738624,1443910558l131072,1443889152l0,0l-65536,131071l2,0l0,0l-2147418112,-1l-2147352577,-1l65535,0l90177536,1443910697l0,0l0,0l-268435456,1443910701l1245184000,2126782910l-896532480,1443910593l0,0l0,0l-2147418112,-1l-2147352577,-1l1670447103,1443910703l0,0l34668544,0l1123811328,352517l0,0l56623104,524288l0,0l56623104,0l620822528,2128797929l0,0l16523,0l56623104,589824l0,0l56623104,0l620822528,2128797929l0,0l16539,0l56623104,655360l0,0l56623104,0l620822528,2128797929l0,1073741824l16548,0l56623104,720896l0,0l56623104,0l620822528,2128797929l0,0l16555,0l56623104,786432l0,0l56623104,0l620822528,2128797929l0,-536870912l16560,0l56623104,851968l0,0l56623104,0l620822528,2128797929l19922944,0l45088768,0l-490930176,1444230442l0,0l943718400,2126777761l-417333248,2126777745l536870912,2126777728l0,0l0,0l0,0l0,0l0,0l0,0l0,0l0,0l0,0l0,0l0,0l0,0l0,0l0,0l0,0l0,0l0,0l0,0l0,0l0,0l0,0l34603008,0l5308416,0l212664320,1444230418l0,0l3866624,805371967l-36687870,1443910702l-15007744,65311l2162688,0l-16777216,1443910694l1889533952,1443910707l5242880,0l5308416,0l-1986199552,1444230456l0,0l0,0l-877658112,1443910717l0,0l0,0l0,0l6553600,6553700l0,0l33619968,0l1123876864,352517l841678848,964071065l398465474,1443910716l-1132462080,1443910721l-1420820480,1443910719l1114636288,1443910721l147849216,1443910713l-1587544064,1443910721l-2042626048,1443910721l1736441856,1443910719l-1815085056,1443910721l-1360003072,1443910721l-967835648,1443910707l-905969664,1443910719l-1875902464,1443910719l1569718272,1443910721l-2103443456,1443910719l-1419771904,1443910676l687865856,1443910722l-1337982976,1443910722l-144703488,1443910712l625999872,1443910716l2024800256,1443910679l-222298112,1443910721l275775488,1443910697l-1648361472,1443910719l2045771776,1443910701l-760217600,1443910676l-395313152,1443910695l887095296,1443910721l1968177152,1443910721l-1193279488,1443910719l188743680,1443910697l460324864,1443910722l-1331691520,1443910722l1797259264,1443910721l5242880,1443910722l913309696,1443910716l-770703360,1443910721l-2124414976,1443910721l1963982848,1443910719l1626341376,1443910678l-592445440,1443910681l-2051014656,1443910721l1088421888,1443910714l697303040,1443910657l-104857600,1443910693l516947968,1443910705l-95420416,1443910721l-462422016,1443910709l219152384,1443910706l-688914432,1443910721l2004877312,1443910721l839909376,1443910637l-713031680,1443910721l-1730150400,1443910721l-522190848,1443910709l-520093696,1443910709l-813694976,1443910696l-811597824,1443910696l1293942784,1443910671l0,0l0,0l2162688,0l0,0l0,0l2097152,0l13697024,0l-2010120192,2126778220l65536,65536l-65536,-1l32751,0l-65520,-1l32751,0l-65520,-1l32751,0l-65520,-1l32751,0l-944766960,1443910580l65536,0l1701838848,1443910584l-973012992,1443910662l-797966336,2126782846l166723584,1443910679l524288,0l2092957696,1443910702l2092957696,1443910702l2126512128,1443910702l168296448,1443910679l2092957696,1443910702l2092957696,1443910702l2126512128,1443910702l168296448,1443910679l34668544,0l-1627586560,1444230453l0,0l943718400,2126777761l-417333248,2126777745l536870912,2126777728l0,0l0,0l16523,0l0,0l0,0l0,0l0,0l0,0l0,0l0,0l0,0l0,0l0,0l0,0l0,0l0,0l0,0l0,0l0,0l0,0l0,0l0,0l0,0l0,0l0,0l0,0l0,0l0,0l0,0l0,0l0,0l0,0l14745600,0l-585105408,1443910704l-757071872,1443910705l1002438656,1443910473l-845676544,1443910704l1002438656,1443910473l1020264448,1443910473l1245184000,2126782910l-845676544,1443910704l5242880,0l7340032,0l-1098055680,1444230442l490733568,2126781823l69206016,1443910679l0,0l1244135424,2126782910l0,0l0,0l0,0l0,0l0,3014700l11534394,0l3145728,0l1409089536,1444230440l2162688,0l483393536,2126781823l483393536,2126781823l34603008,0l34668544,0l515899392,2126781823l2111832064,1443910703l943718400,2126777761l-417333248,2126777745l536870912,2126777728l0,0l-1140850688,2126782853l0,0l0,0l0,0l0,0l0,0l0,0l0,0l0,0l0,0l0,0l0,0l0,0l0,0l0,0l0,0l0,0l0,0l0,0l0,0l0,0l0,0l0,0l0,0l0,0l0,0l0,0l0,0l0,0l0,0l0,0l0,0l0,0l0,0l0,0l0,0l0,0l0,0l0,0l0,0l0,0l0,0l0,0l0,0l0,0l0,0l0,0l0,0l0,0l0,0l0,0l0,0l0,0l0,0l0,0l0,0l0,0l0,0l34603008,0l17891328,0l-1285554176,1443910591l1588592640,1443910493l327680,327680l131072,327680l0,0l0,0l0,0l0,65536l15728640,0l15728640,0l-65536,0l1245184000,2126782910l1245184000,2126782910l1245184000,2126782910l1245184000,2126782910l67698688,0l0,0l0,0l524288,0l1245184000,2126782910l1245184000,2126782910l1245184000,2126782910l1245184000,2126782910l134479872,0l0,0l0,0l524288,0l2097152,-65536l-1,65535l1211039744,0l0,0l131072,0l0,0l3211264,0l1146093568,1443910725l1149239296,1443910725l1149239296,1443910725l-1756364800,1443910666l1073872896,0l3211264,0l-1285554176,1443910703l-1279262720,1443910703l-1279262720,1443910703l1647312896,1443910685l1073872896,1444216832l2162688,0l131072,1442906112l0,0l0,0l2162688,0l3342336,1442840576l0,0l5111808,0l40960000,0l895483904,2126778224l524091392,0l40894464,0l471859200,1443910703l4063232,2126774272l26542080,0l0,0l-2147352576,0l958398464,1443910703l0,0l0,0l40894464,0l21430272,0l18939904,65534l1245184000,2126782910l106496000,0l2111504384,1l524681216,0l81788928,0l0,0l637206528,0l0,0l-627048448,1443910712l-624427008,1443910712l-622854144,1443910712l343932928,1443910702l344457216,1443910702l344457216,1443910702l-45088768,1443910702l524288,0l-1750073344,1443910723l-1750073344,1443910723l-1716518912,1443910723l-43515904,1443910702l-1750073344,1443910723l-1750073344,1443910723l-1716518912,1443910723l-43515904,1443910702l-603979776,1443910703l65536,0l0,0l0,0l0,16256l0,0l0,0l1083179008,1443910697l524288,0l413138944,1443910695l413138944,1443910695l446693376,1443910695l1084751872,1443910697l413138944,1443910695l413138944,1443910695l446693376,1443910695l1084751872,1443910697l501219328,1443910704l524288,0l608174080,1443910704l608174080,1443910704l641728512,1443910704l502792192,1443910704l608174080,1443910704l608174080,1443910704l641728512,1443910704l502792192,1443910704l0,0l0,0l0,0l0,0l0,0l0,0l1096810496,1443910702l1097596928,1443910702l1097596928,1443910702l-65536,32767l0,0l37748736,0l5308416,0l607125504,1443910703l1533411328,327680l1245184000,2126782910l788529152,1869901678l20015,0l16368,0l0,0l0,0l250232816,-252658692l13730177,0l676331520,1443910705l14680064,1443910698l322961408,1443910625l524288,786432l0,0l223346688,2126782847l1881145344,1443910708l11796480,0l3932160,0l0,0l3473408,0l15728640,0l0,0l-262144,-1l65535,0l285278208,1443910701l0,-2147483648l16358,-2147483648l-1358938138,1443910564l0,152576l589824,1443910707l1800798208,650232862l-495972316,1443910676l0,0l0,0l2162688,0l0,1442906112l0,0l-1635778560,1443910720l34668544,0l520093696,2126781823l520093696,2126781823l1002438656,1443910473l-760741888,1443910703l1002438656,1443910473l1020264448,1443910473l1245184000,2126782910l-760741888,1443910703l5242880,0l7340032,0l242024448,1444230446l482344960,2126781823l2097152,0l-969932800,1443910662l-969932800,1443910662l-883949568,1443910662l0,0l0,0l0,0l0,0l0,0l0,0l0,65536l6356992,0l-2041577472,1443910701l1291845632,1443910699l3866624,805371967l-16699390,-15794420l3211034,0l3145728,0l268238848,1444230446l2162688,3014700l3866682,805371967l-16699390,-15794420l18939674,0l19922944,0l729612288,1444230440l0,0l0,0l0,0l0,0l0,0l0,0l0,0l0,0l0,0l0,0l0,0l0,0l0,0l0,0l0,0l0,0l0,0l0,0l0,0l0,0l0,0l0,0l0,0l0,0l0,0l0,0l0,0l0,0l17891328,0l188743680,2126778224l99418112,0l-1736769536,1l538836992,0l307363840,0l7077888,0l655360,0l524681216,0l306708480,0l16187392,69795840l210239488,2126778224l-1111490560,1443910611l617611264,1443910703l549453824,1443910626l214958080,2126778224l0,0l0,0l0,0l0,0l0,0l0,0l771751936,1443910583l1085276160,1443910699l-1243611136,1443910703l0,0l0,0l536870912,-1006632960l0,-65536l1061224447,1443910579l-1329594368,1443910699l-1328545792,1443910699l-1328545792,1443910699l-1111490560,1443910611l2162688,0l0,458752l1114112,0l-2092957696,1443910705l12648448,0l-2024800256,1443910717l-63963136,1443910703l0,65536l0,0l223346688,2126782847l1195376640,1443910703l16842752,0l4587520,0l5701632,0l0,0l21430272,0l0,0l-65536,-1l65535,0l-754909184,2126781264l-687210496,171798691l-687194121,171798691l-1358938121,1443910564l0,6912l589824,2126782910l866779136,-1563433446l-644841002,1443910698l866779136,-1563433446l2195926,0l0,1442906112l0,0l0,0l5308416,0l-1628438528,2126778220l3145728,0l21430272,0l1737490432,1443910694l0,1443889152l16842752,0l0,0l8585216,0l48,0l3211264,0l102432768,102432768l102432768,102432768l32768000,0l553648128,1443910704l1201668096,2126781381l34668544,0l1225654272,1444230400l0,0l0,0l0,0l-1145044992,2126782853l-1141374976,2126782853l-1128267776,2126782853l0,0l0,0l0,0l0,0l1245184000,2126782910l1245184000,2126782910l1245184000,2126782910l0,0l0,0l870842368,2126782653l-663814144,2126782664l-1675624448,1443910665l-1676673024,1443910665l1332740096,1443910703l0,0l0,0l1244135424,2126782910l0,0l0,0l1244135424,2126782910l-478150656,1443910703l0,0l0,0l1244135424,2126782910l0,0l0,0l1244135424,2126782910l0,0l0,0l1244135424,2126782910l0,0l0,0l1244135424,2126782910l-930086912,1443910700l181403648,1443910698l23068672,0l11534336,0l670564352,2126782836l-65536,-1l65535,805371967l12290,0l0,0l0,0l0,0l1610612736,1443910697l410517504,1443910702l-823132160,1443910723l-823132160,1443910723l-735051776,1443910723l-176160768,1443910671l1610743808,0l1244135424,2126782910l0,0l0,0l0,0l0,0l-905969664,1443910709l34603008,0l34668544,0l1123942400,352517l0,0l0,0l0,0l0,0l0,0l0,0l0,0l0,0l0,0l0,0l0,0l0,0l0,0l0,0l0,0l0,0l0,0l0,0l0,0l0,0l0,0l0,0l0,0l0,0l0,0l0,0l0,0l0,0l0,0l0,0l0,0l0,0l0,0l0,0l0,0l0,0l0,0l0,0l0,0l0,0l0,0l0,0l0,0l0,0l0,0l0,0l0,0l0,0l0,0l0,0l0,0l0,0l0,0l0,0l0,0l0,0l0,0l0,0l0,0l0,0l1245184000,2126782910l68157440,0l0,0l-995229696,1444230440l2162688,0l0,0l0,0l2097152,0l34668544,0l-1665269760,1444230440l0,0l1002438656,1443910473l-495452160,1443910721l1002438656,1443910473l1020264448,1443910473l1245184000,2126782910l-495452160,1443910721l5242880,0l34603008,0l-1609695232,1444230442l0,0l-119537664,1443910636l1769996288,1443910701l-439353344,1443910580l1769996288,1443910701l1042284544,1443910638l1769996288,1443910701l103809024,1443910637l1769996288,1443910701l1370488832,1443910637l1769996288,1443910701l1126170624,1443910637l1769996288,1443910701l-405798912,1443910634l1769996288,1443910701l-2086666240,1443910638l1769996288,1443910701l-1737490432,1443910638l1769996288,1443910701l190840832,1443910580l1769996288,1443910701l-640679936,1443910638l1769996288,1443910701l-959447040,1443910638l1769996288,1443910701l65011712,1443910640l1769996288,1443910701l-252706816,1443910639l1769996288,1443910701l-794820608,1443910640l1769996288,1443910701l-668991488,1443910640l1769996288,1443910701l-571473920,1443910640l1769996288,1443910701l750780416,1443910641l1769996288,1443910701l1569718272,1443910641l1769996288,1443910701l1854930944,1443910641l1769996288,1443910701l-1194328064,1443910641l1769996288,1443910701l-1688207360,1443910641l1769996288,1443910701l-2051014656,1443910641l1769996288,1443910701l-401604608,1443910641l1769996288,1443910701l287309824,1443910642l7405568,0l563085312,1443910702l488636416,2126781823l1064304640,1443910642l5308416,0l-1744961536,1444230453l0,0l15728640,0l320864256,1443910698l0,1443889152l11796480,0l0,0l8585216,0l16777216,0l40960000,0l895483904,2126778224l7208960,0l40894464,0l557842432,1443910714l589824,2126774272l26542080,0l0,0l-2147352576,0l0,0l0,0l0,0l40894464,0l21430272,0l16842752,65534l1245184000,2126782910l106496000,0l1457192960,1l524681216,0l40894464,0l0,0l120324096,0l0,0l962592768,1443910711l963117056,1443910711l963117056,1443910711l-850395136,1443910705l-849870848,1443910705l-849870848,1443910705l419430400,1443910702l524288,0l-781189120,1443910697l-781189120,1443910697l-747634688,1443910697l421003264,1443910702l-781189120,1443910697l-781189120,1443910697l-747634688,1443910697l421003264,1443910702l-353370112,1443910703l65536,0l0,0l0,0l0,16256l0,0l0,0l-448790528,1443910664l524288,0l554696704,1443910709l554696704,1443910709l588251136,1443910709l-447217664,1443910664l554696704,1443910709l554696704,1443910709l588251136,1443910709l-447217664,1443910664l-287309824,1443910699l524288,0l1687158784,1443910723l1687158784,1443910723l1720713216,1443910723l-285736960,1443910699l1687158784,1443910723l1687158784,1443910723l1720713216,1443910723l-285736960,1443910699l0,0l0,0l0,0l0,0l0,0l0,0l-870318080,1443910710l-869531648,1443910710l-869531648,1443910710l-65536,32767l0,0l4194304,0l13697024,0l1477443584,1443910702l493879296,1443910703l1319108608,1443910621l851968,65536l0,0l223346688,2126782847l177209344,1443910703l16842752,0l4587520,0l5701632,0l0,0l21430272,0l0,0l-65536,-1l65535,0l1325465600,1443910701l-687210496,171798691l-687194121,171798691l-1358938121,1443910564l0,152576l589824,1443910679l-702414848,-1385189049l-2000642633,1443910701l0,0l0,0l7405568,0l262144,3l1836089344,25443l227540992,1443910705l-1041235968,1443910703l-1039138816,1443910703l-432013312,1443910706l786432000,1443910707l881852416,1443910707l105906176,1443910707l108003328,1443910707l-844103680,1443910703l0,0l0,0l34668544,0l1123942400,352517l0,0l943718400,2126777761l-417333248,2126777745l536870912,2126777728l0,0l50331648,0l0,0l0,0l0,0l0,0l0,0l0,0l0,0l0,0l0,0l0,0l0,0l0,0l0,0l0,0l0,0l0,0l0,0l0,0l0,0l0,0l0,0l0,0l0,0l0,0l0,0l0,0l0,0l0,0l0,0l0,0l0,0l0,0l0,0l0,0l0,0l0,0l0,0l0,0l0,0l0,0l0,0l0,0l0,0l0,0l0,0l0,0l0,0l0,0l0,0l0,0l0,0l0,0l0,0l0,0l0,0l0,0l0,0l0,0l17891328,0l-1285554176,1443910591l1588592640,1443910493l327680,327680l131072,327680l0,0l0,0l0,0l0,65536l15728640,0l15728640,0l-65536,1444230442l1245184000,2126782910l1245184000,2126782910l1245184000,2126782910l1245184000,2126782910l67698688,0l0,0l0,0l2621440,0l1245184000,2126782910l1245184000,2126782910l1245184000,2126782910l1245184000,2126782910l134479872,0l0,0l0,0l887619584,1443910709l484442112,-57985l-1,65535l1211039744,0l0,0l131072,0l-261095424,1443910703l3211264,0l1981284352,2126782827l65536,65536l1682964480,1443910713l1683750912,1443910713l1683750912,1443910713l2162688,0l65536,1442906112l0,0l-333447168,1443910714l34668544,0l520093696,2126781823l2051014656,1443910723l56623104,458752l0,0l56623104,0l805371904,2128797929l0,0l16523,0l56623104,524288l0,0l56623104,0l805371904,2128797929l0,0l16539,0l56623104,589824l0,0l56623104,0l805371904,2128797929l0,1073741824l16548,0l56623104,655360l0,0l56623104,0l805371904,2128797929l0,0l16555,0l56623104,720896l0,0l56623104,0l805371904,2128797929l0,-536870912l16560,0l56623104,786432l0,0l56623104,0l805371904,2128797929l1761607680,1443910707l912261120,1443910708l-1062207488,1443910705l-89128960,1443910718l2129657856,1443910717l-1603272704,1443910694l-1518338048,1443910703l219152384,1443910706l1571815424,1443910709l-1877999616,1443910704l292552704,1443910704l-1825570816,1443910679l-90177536,1443910721l-88080384,1443910721l-599785472,1443910696l-597688320,1443910696l1253048320,1443910702l1255145472,1443910702l584056832,1443910707l586153984,1443910707l-1456472064,1443910697l-1454374912,1443910697l-1419771904,1443910699l-1417674752,1443910699l769654784,1443910700l771751936,1443910700l524288000,1443910699l526385152,1443910699l-1325400064,1443910704l2162688,0l0,0l0,0l5111808,0l2162688,0l65536,1442906112l2162688,131072l5111808,0l64028672,0l769589248,1444230443l841678848,964071065l-219145790,1443910703l-219152384,1443910703l0,0l0,0l0,0l1245184000,2126782910l1245184000,2126782910l1245184000,2126782910l0,0l0,0l870842368,2126782653l-663814144,2126782664l-1675624448,1443910665l-1676673024,1443910665l482344960,1443910700l0,0l0,0l1244135424,2126782910l0,0l0,0l1244135424,2126782910l-210763776,1443910703l0,0l0,0l1244135424,2126782910l0,0l0,0l1244135424,2126782910l0,0l0,0l1244135424,2126782910l0,0l0,0l1244135424,2126782910l378535936,1443910704l1888485376,1443910703l78643200,0l48300032,0l529530880,2126781823l529530880,2126781823l3866624,805371967l-16699390,-15794420l-14942438,65311l45154304,0l1595932672,1443910702l-1607467008,1443910703l-195035136,1443910703l-195035136,1443910703l55574528,0l55574528,0l-2109734912,2126777762l-2143289344,2126777762l943718400,2126777761l-417333248,2126777745l536870912,2126777728l0,0l0,0l0,0l0,0l0,0l0,0l0,0l0,0l0,0l0,0l0,0l0,0l0,0l0,0l0,0l0,0l0,0l0,0l0,0l0,0l0,0l0,0l0,0l201326592,0l23068672,0l44040192,0l23068672,0l-1188560896,2126782853l0,0l0,0l0,0l-1145044992,2126782853l-1141374976,2126782853l-1128267776,2126782853l0,0l0,0l0,0l0,0l1245184000,2126782910l1245184000,2126782910l1245184000,2126782910l0,0l0,0l870842368,2126782653l-663814144,2126782664l-1675624448,1443910665l-1676673024,1443910665l1888485376,1443910703l0,0l0,0l1244135424,2126782910l0,0l0,0l1244135424,2126782910l-164626432,1443910703l0,0l0,0l1244135424,2126782910l0,0l0,0l1244135424,2126782910l0,0l0,0l1244135424,2126782910l5308416,0l65536,524288l7208960,7602287l7536751,7209057l115,1952776192l795177081,1869901678l1953451567,1851872111l1699884403,1634497895l1953771122,0l5242880,0l34668544,0l531628032,2126781823l531628032,2126781823l2097152,0l2162688,0l1301282816,1443910704l482344960,2126781823l4194304,0l2097152,0l-227606528,1444230446l0,0l6291456,0l21037056,0l-392167424,1443910697l482344960,2126781823l-144703488,1443910703l18939904,0l500170752,2126781823l1538260992,1443910700l0,0l2162688,0l1788870656,1443910703l482344960,2126781823l4194304,0l2097152,0l1053753344,1444230435l0,0l14696530,0l12648448,0l736100352,1443910701l482344960,2126781823l-136314880,1443910703l10551296,0l1009778688,1443910702l-41943040,1443910702l18874368,0l2162688,0l-378535936,1443910699l482344960,2126781823l4194304,0l2097152,0l683606016,1444230442l0,-2147483648l16466,0l2162688,0l374341632,1443910701l482344960,2126781823l8388608,0l2097152,0l-1084293120,1444230443l0,-1073741824l27279442,0l2097152,0l-1171324928,1444230442l0,0l29360128,0l2097152,0l-1708195840,1444230453l0,0l-121634816,1443910703l18939904,0l476053504,1443910700l482344960,2126781823l0,0l16842752,0l-2083520512,1443910702l5308416,0l-34603008,1443910693l1410203648,524288l-1475346432,1443910654l788594688,1869901678l20015,0l16368,0l0,0l0,0l-1992540176,-252658933l5341569,0l-1154547712,1444230442l0,0l21430272,0l-664797184,1443910704l65536,1443889152l16842752,0l0,0l-2147483648,0l0,0l5308416,0l-1084293120,1444230417l0,0l7733248,7536757l-281018271,1443910709l-15007744,65311l2162688,0l650117120,1443910704l483393536,7551l5242880,0l34668544,0l582942720,1444230453l0,0l1002438656,1443910473l2038431744,1443910704l1002438656,1443910473l1020264448,1443910473l1245184000,2126782910l-1956118528,1443910703l5242880,0l38862848,0l520093696,2126781823l1060110336,1443910704l0,0l0,0l-1145044992,2126782853l-1141374976,2126782853l-1128267776,2126782853l0,0l0,0l0,0l0,0l1245184000,2126782910l1245184000,2126782910l1245184000,2126782910l0,0l0,0l870842368,2126782653l-663814144,2126782664l-1675624448,1443910665l-1676673024,1443910665l-1449132032,1443910698l0,0l0,0l1244135424,2126782910l0,0l0,0l1244135424,2126782910l-83886080,1443910703l0,0l0,0l1244135424,2126782910l0,0l0,0l1244135424,2126782910l0,0l0,0l1244135424,2126782910l0,0l0,0l1244135424,2126782910l-1675624448,1443910707l219152384,1443910706l23068672,0l9502720,0l-608174080,1443910707l1265631232,1443910708l0,0l0,0l-1145044992,2126782853l-1141374976,2126782853l-1128267776,2126782853l0,0l-448790528,1443910696l-444596224,1443910696l-444596224,1443910696l10551296,0l262144,4390912l3342336,-2147405823l-1988010488,1533432844l1653231340,1595952640l3315071,1402470448l-15958925,3234749l1402470453,1988394099l-2000585032,-2098896368l1311399538,1410103032l1801680516,1600284089l-1987969268,1309502530l1728676093,1331253865l1331703810,-1873578011l1313366030,1410828481l1801715487,1600284089l-1883670908,1728091519l1408194855,1714376421l1544640794,-14723998l0,0l2162688,0l0,0l0,0l1235222528,1443910713l2162688,0l0,0l0,0l7667712,110l5308416,0l229572608,1444230453l0,0l1002438656,1443910473l-1385168896,1443910703l1002438656,1443910473l1020264448,1443910473l1245184000,2126782910l-1956118528,1443910703l0,1443910473l2162688,0l589824,1442840576l0,0l441450496,1443910703l5308416,0l-1814036480,2126778220l18022400,0l21430272,0l-346030080,1443910505l131072,1443889152l16842752,0l0,0l-2147483648,0l5242880,0l5308416,0l436142080,1444230448l0,0l0,0l-399507456,1443910721l0,0l0,0l0,0l6553600,6553700l0,65536l2162688,0l350224384,1443910558l2054160384,1443910828l-559939584,1443910706l5308416,0l-157351936,1444230453l0,0l1002438656,1443910473l1170210816,1443910724l1002438656,1443910473l1020264448,1443910473l1245184000,2126782910l316145664,1443910705l0,0l2162688,0l0,0l736100352,1443910723l2097152,0l34668544,0l-812711936,1444230442l0,0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0,0l0,0l0,0l0,0l0,0l0,0l0,0l0,0l0,0l0,0l0,0l0,0l0,0l0,0l0,0l0,0l0,0l0,0l0,0l0,0l0,0l0,0l0,0l0,0l0,0l0,0l0,0l0,0l0,0l0,0l0,0l34603008,0l5308416,0l-24117248,1443910697l-1947271168,327680l1245184000,2126782910l1375731712,1443910702l0,0l16368,0l0,0l0,0l1688092656,-252659468l3244417,0l578813952,1443910686l-1069547520,1443910621l373293056,1443910700l-1218707456,2120688673l3186231,0l12648448,0l-1987051520,1443910724l1875902464,1443910622l65536,65536l0,0l223346688,2126782847l1384120320,1443910702l16842752,0l4587520,0l5701632,0l0,0l21430272,0l0,0l-65536,-1l65535,0l-754909184,2126781264l-687210496,171798691l-687194121,171798691l-1358938121,1443910564l0,137984l589824,2126782910l2005532672,-823613002l-1380938985,1443910704l2005532672,-823613002l40995607,0l895483904,2126778224l171311104,0l40894464,0l-175112192,1443910697l1376256,1443889152l28049408,0l0,0l-2147352576,0l0,0l0,0l0,0l40894464,0l26804224,0l-1056899072,1443954686l1245184000,2126782910l136577024,0l-1736769536,1l544342016,0l40894464,0l0,0l314900480,0l0,0l-1787822080,1443910708l-1787297792,1443910708l-1787297792,1443910708l590348288,1443910707l590872576,1443910707l590872576,1443910707l390070272,1443910695l524288,0l682622976,1443910724l682622976,1443910724l716177408,1443910724l391643136,1443910695l682622976,1443910724l682622976,1443910724l716177408,1443910724l391643136,1443910695l56623104,1443910704l65536,0l0,0l0,0l0,1443905408l0,0l0,0l-1636827136,1443910716l524288,0l1108344832,1443910704l1108344832,1443910704l1141899264,1443910704l-1635254272,1443910716l1108344832,1443910704l1108344832,1443910704l1141899264,1443910704l-1635254272,1443910716l1901068288,1443910699l524288,0l-974127104,1443910723l-974127104,1443910723l-940572672,1443910723l1902641152,1443910699l-974127104,1443910723l-974127104,1443910723l-940572672,1443910723l1902641152,1443910699l0,0l0,0l0,0l0,0l0,0l0,0l721420288,1443910665l722993152,1443910665l722993152,1443910665l-65536,1442873343l0,0l4194304,0l13697024,0l-2010120192,2126778220l65536,65536l-65536,-1l32751,0l-65520,-1l32751,0l-65520,-1l32751,0l-65520,-1l32751,0l-944766960,1443910580l65536,0l1701838848,1443910584l1208025088,1443910724l-797966336,2126782846l-393216000,1443910695l524288,0l-99614720,1443910700l-99614720,1443910700l-66060288,1443910700l-391643136,1443910695l-99614720,1443910700l-99614720,1443910700l-66060288,1443910700l-391643136,1443910695l34668544,0l-342884352,1444230443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16256l0,0l0,0l726663168,1443910699l524288,0l-1077936128,1443910703l-1077936128,1443910703l-1044381696,1443910703l728236032,1443910699l-1077936128,1443910703l-1077936128,1443910703l-1044381696,1443910703l728236032,1443910699l1565523968,1443910703l524288,0l2112880640,1443910703l2112880640,1443910703l9502720,0l-1985478656,2126778220l1470103552,1443910696l686817280,1443910725l1835008,0l-868614144,1443910641l-1219493888,1443910620l-95420416,1443910477l1608515584,1443910725l1363148800,1443910729l-595591168,1443910552l-590348288,1443910552l0,0l0,0l-1057226752,0l0,0l0,1443889152l9437184,0l4259840,0l65536,1310720l4390912,6357096l4391026,7077999l7471215,6881364l7602286,7471183l6815827,6553697l101,7012449l2162761,0l65536,327680l5439488,7667823l6553710,0l3211264,0l131072,524288l1457192960,1734684673l-2147262435,-2147262435l65306,-15794420l3211034,0l5308416,0l1898971136,1444230441l0,0l15728640,0l1407188992,1443910701l0,1443889152l11796480,0l0,0l8585216,0l16777216,0l5308416,0l65536,1179648l4325376,7471215l6619236,5505138l6357106,7536750l6357104,6619250l6488174,121l1245184000,2126782910l-1782054912,1443910723l5242880,0l3211264,0l1981284352,2126782827l65536,65536l-1512046592,1443910705l-1511260160,1443910705l-1511260160,1443910705l40960000,0l895483904,2126778224l73269248,0l40894464,0l1933574144,1443910714l589824,0l26542080,0l0,0l-2147352576,0l0,0l0,0l0,0l40894464,0l21430272,0l16842752,65534l1245184000,2126782910l134348800,0l-1119748096,1l487522304,0l40894464,0l0,0l214237184,0l0,0l-1194328064,1443910715l-1193803776,1443910715l-1193803776,1443910715l1298137088,1443910679l1298661376,1443910679l1298661376,1443910679l-741343232,1443910705l524288,0l881852416,1443910705l881852416,1443910705l915406848,1443910705l-739770368,1443910705l881852416,1443910705l881852416,1443910705l915406848,1443910705l-739770368,1443910705l178257920,1443910704l65536,0l0,0l0,0l0,-1610596480l16567,0l0,0l-543162368,1443910712l524288,0l-981467136,1443910704l-981467136,1443910704l-947912704,1443910704l-541589504,1443910712l-981467136,1443910704l-981467136,1443910704l-947912704,1443910704l-541589504,1443910712l-659554304,1443910681l524288,0l-1394606080,1443910707l-1394606080,1443910707l-1361051648,1443910707l-657981440,1443910681l-1394606080,1443910707l-1394606080,1443910707l-1361051648,1443910707l-657981440,1443910681l0,0l0,0l0,0l0,0l0,0l0,0l1234173952,1443910712l1234960384,1443910712l1234960384,1443910712l-65536,1442873343l0,0l1916796928,809186107l4272187,0l65536,0l0,0l448790528,2126779578l104202240,65536l0,0l0,0l0,0l5308416,0l2009071616,1443910694l1699020800,327680l1107296256,1443910703l0,0l0,0l16368,0l0,0l0,0l729104368,-252659170l34701697,0l897581056,1444230442l0,0l0,0l1245184000,2126782910l0,0l54591488,0l482344960,2126781823l2025848832,1443910701l3866624,805371967l-16699390,-15794420l26279706,0l51380224,0l1350565888,1444230453l0,0l94371840,327680l0,0l94371840,4653056l1241579520,2126782910l0,0l0,0l0,0l0,0l0,0l0,0l0,0l44105728,0l482344960,2126781823l2025848832,1443910701l0,0l0,0l0,0l0,0l0,0l0,0l0,0l0,0l0,0l0,0l0,0l0,0l0,0l0,0l0,0l0,0l0,0l0,0l0,0l0,0l0,0l31522816,0l512753664,2126781823l512753664,2126781823l0,0l0,0l0,0l0,0l0,0l0,0l0,0l0,0l0,0l0,0l0,0l0,0l34603008,0l44105728,0l-1305477120,2126778220l815792128,1443910700l0,0l100,0l983040,0l0,0l15728640,0l917504,0l100,0l-1305477120,2126778220l274726912,1443910705l0,0l100,0l1048576,0l0,0l15728640,0l983040,0l100,0l-1305477120,2126778220l2013265920,1443910707l0,0l100,0l0,0l0,0l15728640,0l0,0l100,0l-583008256,1442862009l-65536,-1l-1,1443954687l-557842432,1443910585l742391808,1443910583l744488960,1443910583l746586112,1443910583l748683264,1443910583l750780416,1443910583l752877568,1443910583l754974720,1443910583l757071872,1443910583l759169024,1443910583l761266176,1443910583l754974720,1443910583l765460480,1443910583l767557632,1443910583l769654784,1443910583l799014912,1443910583l829423616,1443910583l859832320,1443910583l861929472,1443910583l864026624,1443910583l866123776,1443910583l868220928,1443910583l870318080,1443910583l889192448,1443910583l905969664,1443910583l940572672,1443910583l942669824,1443910583l944766976,1443910583l946864128,1443910583l948961280,1443910583l951058432,1443910583l988807168,1443910583l990904320,1443910583l993001472,1443910583l995098624,1443910583l1023410176,1443910583l1037041664,1443910583l1039138816,1443910583l1041235968,1443910583l1043333120,1443910583l1045430272,1443910583l1047527424,1443910583l1049624576,1443910583l1051721728,1443910583l1053818880,1443910583l1055916032,1443910583l1058013184,1443910583l1056964608,1443910583l0,0l-65536,65535l0,0l587202560,87085l393216,0l2162688,0l0,0l0,0l1715470336,1443910708l6356992,0l1556086784,1443910699l1825898496,327680l108003328,1443910703l0,0l0,0l16368,0l0,0l0,0l574767088,-252659065l1949335937,1443910705l6291456,0l3211264,0l709885952,1443910723l716177408,1443910723l716177408,1443910723l1647312896,1443910685l1073872896,0l3211264,0l-741343232,1443910699l1319108608,1443910621l1565523968,1443910702l-1462632448,2050400593l3186231,0l35717120,0l516947968,2126781823l516947968,2126781823l0,0l0,0l-1145044992,2126782853l-1141374976,2126782853l-1128267776,2126782853l0,0l-1596981248,1443910707l-1592786944,1443910707l-1592786944,1443910707l1002438656,1443910473l1020264448,1443910473l1245184000,2126782910l310902784,1443910704l-508559360,1443910254l870842368,2126782653l26279936,0l1799356416,1443910707l482344960,2126781823l0,0l0,0l-1145044992,2126782853l-1141374976,2126782853l-1128267776,2126782853l0,0l0,0l0,0l0,0l1245184000,2126782910l1245184000,2126782910l1245184000,2126782910l0,0l0,0l870842368,2126782653l-663814144,2126782664l-1675624448,1443910665l-1676673024,1443910665l1000341504,1443910697l0,0l0,0l1244135424,2126782910l0,0l0,0l1244135424,2126782910l317718528,1443910704l0,0l0,0l1244135424,2126782910l0,0l0,0l1244135424,2126782910l0,0l0,0l1244135424,2126782910l0,0l0,0l1244135424,2126782910l1800404992,1443910707l1914699776,1443910707l1002438656,1443910473l3211264,0l1910505472,1443910707l484442112,2126781823l1245184000,2126782910l-1647837184,1443910705l35651584,0l5308416,0l-1414463488,1444230453l0,0l131072,196608l-603979776,1443910704l262144,327680l327680,393216l393216,458752l458752,524288l5242880,0l2162688,0l-1992818688,2126778220l65536,65536l803209216,1443910716l5308416,0l-764346368,1444230468l0,0l-65536,-1l-1074724865,1443910725l0,0l1006632960,1443910473l1245184000,2126782910l1245184000,2126782910l0,65536l3211264,0l-1609564160,1443910723l-1603272704,1443910723l-1603272704,1443910723l-1756364800,1443910666l1073872896,0l3211264,0l217317376,217382912l217382912,217382912l32768000,0l1885339648,1443910705l1201668096,2126781381l7405568,0l-854589440,1443910718l-1630535680,1443910676l1164967936,1443910721l-403701760,1443910718l950009856,1443910726l0,0l0,0l0,0l0,0l0,0l0,0l0,0l-950009856,1443910724l44105728,0l-1305477120,2126778220l513802240,1443910709l0,0l100,0l1310720,0l0,0l15728640,0l1245184,0l100,0l-1305477120,2126778220l639631360,1443910725l0,0l100,0l0,0l0,0l15728640,0l0,0l100,0l-1305477120,2126778220l-569376768,1443910727l0,0l100,0l0,0l0,0l15728640,0l0,0l100,0l1890582528,1442862147l-65536,-1l-1,1443954687l1782579200,1443910727l1787822080,1443910727l1793064960,1443910727l1798307840,1443910727l2106589184,1443910725l-939524096,1443910704l-937426944,1443910704l1774190592,1443910727l-25165824,1443910723l-19922944,1443910723l-395313152,1443910707l-402653184,1443910707l-387973120,1443910707l41943040,1443910726l47185920,1443910726l-30408704,1443910723l-175112192,1443910707l-281018368,1443910676l-275775488,1443910676l1253048320,1443910702l1258291200,1443910702l1332740096,1443910703l1337982976,1443910703l-184549376,1443910707l38797312,1443910708l260046848,1443910708l265289728,1443910708l-865075200,1443910704l-859832320,1443910704l-1137704960,1443910726l-1132462080,1443910726l33554432,1443910708l-116391936,1443910707l-1319108608,1443910702l-1313865728,1443910702l-83886080,1443910720l-67108864,1443910720l-1191182336,1443910703l-1185939456,1443910703l-121634816,1443910707l555745280,1443910708l557842432,1443910708l1243611136,1443910726l1245708288,1443910726l1168113664,1443910697l584056832,1443910697l589299712,1443910697l2113929216,1443910704l0,0l-65536,65535l0,0l-1946157056,21551l393216,0l5308416,0l-504299520,1444230434l0,0l-15990784,-2130882720l-888113397,1443910723l1462239232,1460164358l1483427373,-1878897142l1988386643,805463408l458752,524288l5242880,0l6356992,0l65536,1114112l7208960,7602287l7536751,7209057l7143539,7209071l7274599,6881388l7209057,0l1845493760,1443910701l1043333120,1443910701l-346030080,1443910701l2039480320,1443910701l0,0l17891328,0l-1285554176,1443910591l1588592640,1443910493l327680,327680l131072,327680l0,0l0,0l0,0l0,65536l15728640,0l15728640,0l-65536,327680l1245184000,2126782910l1245184000,2126782910l1245184000,2126782910l1245184000,2126782910l67698688,1443910704l0,0l0,0l524288,327680l1245184000,2126782910l1245184000,2126782910l1245184000,2126782910l1245184000,2126782910l134479872,1443910703l0,0l0,0l524288,0l-1570766848,-43985l-1,65535l1211039744,1443889152l0,0l131072,0l17825792,0l5308416,0l792788992,1444230442l0,0l1002438656,1443910473l2101346304,1443910703l1002438656,1443910473l1020264448,1443910473l1245184000,2126782910l-361234432,1443910723l5242880,0l3211264,0l0,0l1728053248,1443910695l1245184000,2126782910l1878523904,1443910704l3145728,0l40960000,0l895483904,2126778224l0,0l20447232,0l0,0l0,2126774272l14155776,0l0,0l-2147352576,0l0,0l0,0l0,0l20447232,0l15728640,0l196608,65534l1245184000,2126782910l106496000,0l-1654325248,1l524681216,0l20447232,0l0,0l110034944,0l0,0l-1475346432,1443910717l-1474822144,1443910717l-1474822144,1443910717l0,0l0,0l0,0l-676331520,1443910704l524288,0l-598736896,1443910705l-598736896,1443910705l-565182464,1443910705l-674758656,1443910704l-598736896,1443910705l-598736896,1443910705l-565182464,1443910705l-674758656,1443910704l465567744,1443910704l65536,0l0,0l0,0l0,16256l0,0l0,0l486539264,1443910702l524288,0l2038431744,1443910704l2038431744,1443910704l2071986176,1443910704l488112128,1443910702l2038431744,1443910704l2038431744,1443910704l2071986176,1443910704l488112128,1443910702l-901775360,1443910698l524288,0l869269504,1443910704l869269504,1443910704l902823936,1443910704l-900202496,1443910698l869269504,1443910704l869269504,1443910704l902823936,1443910704l-900202496,1443910698l0,0l0,0l0,0l0,0l0,0l0,0l0,0l0,0l0,0l-65536,1442873343l0,0l37748736,0l12648448,0l2014314496,1443910694l1875902464,1443910622l196608,65536l0,0l223346688,2126782847l-1385168896,1443910701l16842752,0l4587520,0l5701632,0l0,0l21430272,0l0,0l-65536,-1l65535,0l-754909184,2126781264l-687210496,171798691l-687194121,171798691l-1358938121,1443910564l0,137984l589824,2126782910l-576258048,1159942794l-698310761,1443910704l-576258048,1159942794l2203543,0l0,0l0,0l1822425088,1443910703l3211264,0l1981284352,2126782827l65536,65536l1862270976,1443910694l1863057408,1443910694l1863057408,1443910694l5308416,0l-1717501952,1444230461l0,0l7536640,7143545l608174178,1443910704l1002438656,1443910473l1020264448,1443910473l1245184000,2126782910l1878523904,21552l5242880,0l5308416,0l1540358144,1443910714l1832583168,327680l1245184000,2126782910l788529152,1869901678l20015,0l16368,0l0,0l0,0l-1006682128,-252659042l5341569,0l-1468989440,1444230469l0,0l-65536,-1l-379518977,1443910720l0,0l0,0l1245184000,2126782910l1245184000,2126782910l0,65536l13697024,0l-2010120192,2126778220l65536,65536l-65536,-1l32751,0l-65520,-1l32751,0l-65520,-1l32751,0l-65520,-1l32751,0l-944766960,1443910580l704708608,1443910707l1701838848,1443910584l1325465600,1443910701l-797966336,2126782846l1957691392,1443910707l524288,0l2031091712,1443910707l2031091712,1443910707l2064646144,1443910707l1959264256,1443910707l2031091712,1443910707l2031091712,1443910707l2064646144,1443910707l1959264256,1443910707l9502720,0l-1985478656,2126778220l1450180608,1443910704l1470103552,1443910696l1441792,0l-207093760,1443910619l-206045184,1443910619l-456130560,1443910557l2008023040,1443910707l-1485832192,1443910721l-595591168,1443910552l-590348288,1443910552l0,0l8650752,0l8323072,0l0,0l0,1443889152l9437184,0l13697024,0l-2010120192,2126778220l65536,65536l-65536,-1l32751,0l-65520,-1l32751,0l-65520,-1l32751,0l-65520,-1l32751,0l-944766960,1443910580l989921280,1443910473l1701838848,1443910584l1241579520,2126782910l-797966336,2126782846l491782144,1443910702l524288,0l164626432,1443910695l164626432,1443910695l198180864,1443910695l493355008,1443910702l164626432,1443910695l164626432,1443910695l198180864,1443910695l493355008,1443910702l4259840,0l65536,0l0,0l-1574436864,2126779557l409731072,65536l0,0l0,0l0,0l5308416,0l-1585971200,2126778220l3473408,0l15269888,0l0,0l65536,0l12255232,0l0,0l-1065287680,0l160,0l5308416,0l-1585971200,2126778220l3473408,0l15269888,0l0,0l65536,1443889152l12255232,0l0,0l-1065287680,0l1744830624,805437440l5308416,0l486539264,2126781823l486539264,2126781823l0,65536l932184064,1443910718l0,0l0,0l0,0l0,0l5242880,0l2162688,0l0,0l0,0l5111808,0l5308416,0l-1814036480,2126778220l18022400,0l21430272,0l-1536163840,1443910699l131072,151584768l16845065,0l0,0l-2147483648,0l5242890,0l13697024,0l-2010120192,2126778220l65536,65536l-65536,-1l32751,0l-65520,-1l32751,0l-65520,-1l32751,0l-65520,-1l32751,0l-944766960,1443910580l-2113863680,1443910723l1701838848,1443910584l1610678272,0l-797966336,2126782846l-186646528,1443910722l524288,0l-1946157056,1443910723l-1946157056,1443910723l-1912602624,1443910723l-185073664,1443910722l-1946157056,1443910723l-1946157056,1443910723l-1912602624,1443910723l-185073664,1443910722l13697024,0l-644874240,1443910698l-843055104,1443910723l848297984,1443910621l720896,131072l0,0l223346688,2126782847l-398458880,1443910505l16842752,0l4587520,0l5701632,0l0,0l21430272,0l0,0l-65536,-1l65535,0l-587137024,1443910723l-687210496,171798691l-687194121,171798691l-1358938121,1443910564l0,152576l589824,1443910723l-1110376448,-134896640l912294992,1443910708l0,0l0,0l34668544,0l1634861056,1444230452l0,0l1002438656,1443910473l1810890752,1443910705l1002438656,1443910473l1020264448,1443910473l1245184000,2126782910l1627914240,1443910723l5242880,0l34668544,0l1987051520,1443910703l204472320,1443910704l258998272,1443910534l196608,65536l-196608,0l0,131072l262144,2037972992l-142583175,1443910665l0,0l0,0l65536,65792l65536,0l2097152,0l-969932800,1443910662l-969932800,1443910662l-883949568,1443910662l0,0l0,0l0,0l0,0l0,0l0,0l0,65536l-65536,-49153l8191,0l0,0l0,0l0,0l15728640,0l3145728,0l-1257111552,1444230444l2162688,3014700l3866682,805371967l-16699390,-15794420l-14942438,65311l32571392,0l1527775232,1443910700l513802240,2126781823l631242752,1443910704l631242752,1443910704l56623104,0l604045312,2128797929l0,0l16523,0l24510464,1572864l0,0l24510464,196608l604045328,2128797929l0,1476395008l23150739,0l2136997888,1443910703l796917760,1443910703l0,0l0,0l-1145044992,2126782853l5308416,0l-47054848,1444230470l0,0l21430272,0l1954545664,1443910705l0,0l16859120,0l0,0l8585216,0l16777216,65536l5308416,0l-2085486592,1444230450l0,0l1002438656,1443910473l-527433728,1443910720l1002438656,1443910473l1020264448,1443910473l1245184000,2126782910l1668808704,1443910714l5242880,0l4259840,0l65536,0l0,0l-25690112,2126779560l5373952,65536l0,0l0,0l0,0l5308416,0l-2046820352,1443910719l1541341184,327680l-522190848,1443910699l1526726656,1443910700l0,0l16368,0l0,0l0,0l-1100136464,-252658700l2195841,0l0,1442906112l0,0l0,0l34668544,0l1847721984,1444230440l0,0l0,0l0,0l-1145044992,2126782853l-1141374976,2126782853l-1128267776,2126782853l0,0l-393216000,1443910695l-389021696,1443910695l-389021696,1443910695l1002438656,1443910473l1020264448,1443910473l1245184000,2126782910l629669888,1443910700l-508559360,1443910254l0,0l45154304,0l-1908408320,1443910702l1279262720,1443910700l0,0l0,0l-1145044992,2126782853l-1141374976,2126782853l-1128267776,2126782853l0,0l0,0l0,0l0,0l1245184000,2126782910l1245184000,2126782910l1245184000,2126782910l0,0l0,0l870842368,2126782653l-663814144,2126782664l-1675624448,1443910665l-1676673024,1443910665l-1848639488,1443910702l0,0l0,0l1244135424,2126782910l0,0l0,0l1244135424,2126782910l683671552,1443910704l0,0l0,0l1244135424,2126782910l0,0l0,0l1244135424,2126782910l0,0l0,0l1244135424,2126782910l0,0l0,0l1244135424,2126782910l-1907359744,1443910702l681574400,1443910696l-98566144,1443910703l22085632,0l-1214251008,1443910702l503316480,2126781823l-1145044992,2126782853l34668544,0l536870912,2126781823l-693108736,1443910723l943718400,2126777761l-417333248,2126777745l536870912,2126777728l0,0l0,0l16523,0l0,0l0,0l0,0l0,0l0,0l0,0l0,0l0,0l0,0l0,0l0,0l0,0l0,0l0,0l0,0l0,0l0,0l0,0l0,0l0,0l0,0l0,0l0,0l0,0l0,0l0,0l0,0l0,0l0,0l0,0l0,0l0,0l0,0l0,0l0,0l0,0l0,0l0,0l0,0l0,0l0,0l0,0l0,0l0,0l0,0l0,0l0,0l0,0l0,0l0,0l0,0l0,0l0,0l0,0l0,0l0,0l0,0l17891328,0l-1323302912,1443910591l1413480448,1443910486l327680,327680l131072,327680l0,0l0,0l0,0l0,65536l15728640,0l15728640,0l-65536,256l1245184000,2126782910l1245184000,2126782910l1245184000,2126782910l1245184000,2126782910l67698688,1443910662l0,0l0,0l638058496,0l1245184000,2126782910l1245184000,2126782910l1245184000,2126782910l1245184000,2126782910l134479872,-49153l8191,0l0,0l524288,0l2097152,-65536l-1,65535l1225261056,0l0,0l131072,0l1002438656,1443910473l3211264,0l1981284352,2126782827l65536,65536l177209344,1443910716l177995776,1443910716l177995776,1443910716l5308416,0l1660026880,1444230440l0,0l21430272,0l-1617952768,1443910704l131072,1443889152l16842752,0l0,0l-2147483648,0l5242880,0l34668544,0l-633208832,1444230453l0,0l56623104,0l822149120,2128797929l0,-536870912l16592,0l56623104,1310720l0,0l56623104,0l822149120,2128797929l0,-1207959552l16593,0l56623104,1376256l0,0l56623104,0l34668544,0l-635437056,1443910723l515899392,2126781823l514850816,2126781823l514850816,2126781823l56623104,0l822149120,2128797929l0,1744830464l16595,0l56623104,1507328l0,0l56623104,0l822149120,2128797929l0,1073741824l16596,0l56623104,1572864l0,0l56623104,0l822149120,2128797929l0,402653184l16597,0l56623104,1638400l0,0l56623104,0l822149120,2128797929l0,-268435456l16597,0l56623104,1703936l0,0l56623104,0l822149120,2128797929l0,0l17891328,0l301989888,1443910703l1536163840,1443910704l0,0l0,0l0,0l0,0l0,0l0,0l0,0l0,0l57671680,0l9437184,0l-1188560896,2126782853l0,0l0,0l0,0l-1145044992,2126782853l5308416,0l1365245952,1443910704l2020474880,327680l1245184000,2126782910l788529152,1869901678l20015,0l16368,0l0,0l0,0l-1344192528,-252659251l3244417,0l-408944640,1443910697l-866123776,1443910694l834666496,1443910621l-717225984,1443910705l-718274560,1443910705l3211264,0l1981284352,2126782827l65536,65536l-1960837120,1443910703l-1960050688,1443910703l-1960050688,1443910703l40960000,0l895483904,2126778224l0,0l40894464,0l0,0l0,2126774272l26542080,0l0,0l-2147352576,0l0,0l0,0l0,0l40894464,0l21430272,0l196608,65534l1245184000,2126782910l106496000,0l1988820992,1l524681216,0l40894464,0l0,0l113115136,0l0,0l1509949440,1443910699l1510473728,1443910699l1510473728,1443910699l0,0l0,0l0,0l999292928,1443910695l524288,0l791674880,1443910705l791674880,1443910705l825229312,1443910705l1000865792,1443910695l791674880,1443910705l791674880,1443910705l825229312,1443910705l1000865792,1443910695l829423616,1443910704l65536,0l0,0l0,0l0,16256l0,0l0,0l-1656750080,1443910704l524288,0l-1429209088,1443910707l-1429209088,1443910707l-1395654656,1443910707l-1655177216,1443910704l-1429209088,1443910707l-1429209088,1443910707l-1395654656,1443910707l-1655177216,1443910704l-1305477120,1443910711l524288,0l1703936000,1443910705l1703936000,1443910705l1737490432,1443910705l-1303904256,1443910711l1703936000,1443910705l1703936000,1443910705l1737490432,1443910705l-1303904256,1443910711l0,0l0,0l0,0l0,0l0,0l0,0l0,0l0,0l0,0l-65536,32767l0,0l37748736,0l5308416,0l-1431109632,1444230445l0,0l1114112,1179648l-114294784,1443910704l1245184,1310720l1310720,1376256l1376256,1441792l1441792,1507328l5242880,0l4259840,0l-1508376576,2126778220l-671088640,1443910704l-935329792,1443910704l4653056,1443889152l1289748480,1443910579l-796917760,1443910705l4194304,0l5308416,0l-1220345856,1444230449l0,0l-65536,-1l1856045055,1443910685l0,0l16777216,0l1245184000,2126782910l1245184000,2126782910l0,65536l5308416,0l-403505152,1444230450l0,0l21430272,0l428867584,1443910702l0,1443889152l16842752,0l0,0l8585216,0l16777216,1443910679l2162688,0l0,0l0,0l-98566144,1443910707l34668544,0l1124270080,352517l0,0l2097152,0l40894464,0l125304832,2126778224l261488640,0l224919552,0l0,0l65536,0l209453056,0l0,0l-2147352576,0l0,0l0,0l0,0l224919552,0l15728640,0l0,65534l1245184000,2126782910l106496000,0l-1520631808,0l524681216,0l224919552,0l0,0l420347904,0l0,65536l1126170624,1443910703l1126694912,1443910703l1126694912,1443910703l-2102394880,1443910704l-2101870592,1443910704l-2101870592,1443910704l1045430272,1443910704l524288,0l-1077936128,1443910703l-1077936128,1443910703l-1044381696,1443910703l1047003136,1443910704l-1077936128,1443910703l-1077936128,1443910703l-1044381696,1443910703l1047003136,1443910704l894435328,1443910704l65536,0l0,0l0,0l0,16256l0,0l0,0l189792256,1443910704l524288,0l1548746752,1443910705l1548746752,1443910705l1582301184,1443910705l191365120,1443910704l1548746752,1443910705l1548746752,1443910705l1582301184,1443910705l191365120,1443910704l195035136,1443910704l524288,0l1228931072,1443910705l1228931072,1443910705l1262485504,1443910705l196608000,1443910704l5308416,0l-1585971200,2126778220l3473408,0l15269888,0l0,0l65536,1443889152l12255232,0l0,0l-1065287680,0l503316640,1443910708l3211264,0l1383071744,1443910700l-701497344,1443910707l-340787200,1443910668l473169920,-2143536730l3186231,0l4259840,0l65536,0l0,0l-2127822848,2126779756l3538944,65536l0,0l0,0l0,0l34668544,0l-661454848,1444230442l0,0l0,0l0,0l-1145044992,2126782853l-1141374976,2126782853l-1128267776,2126782853l0,0l0,0l0,0l0,0l1245184000,2126782910l1245184000,2126782910l1245184000,2126782910l0,0l0,0l870842368,2126782653l-663814144,2126782664l-1675624448,1443910665l-1676673024,1443910665l419430400,1443910699l0,0l0,0l1244135424,2126782910l0,0l0,0l1244135424,2126782910l925892608,1443910704l0,0l0,0l1244135424,2126782910l0,0l0,0l1244135424,2126782910l0,0l0,0l1244135424,2126782910l0,0l0,0l1244135424,2126782910l699400192,1443910704l-1715470336,1443910702l262144,1852375040l14764129,0l-94371840,1443910696l-1987051520,1443910702l494927872,2126781823l494927872,2126781823l2097152,0l-969932800,1443910662l-969932800,1443910662l-883949568,1443910662l3342336,1418461184l3276800,1714356224l1710620672,0l0,0l0,0l327680,0l0,65536l-65536,-49153l8191,0l0,0l0,0l0,0l34603008,0l5308416,0l-966590464,1444230448l0,0l-65536,-1l-1342111745,1443910707l0,0l16777216,0l1245184000,2126782910l1245184000,2126782910l0,65536l3211264,0l-1081081856,1443910708l0,0l0,0l0,0l0,0l34668544,0l-1093468160,1444230443l0,0l943718400,2126777761l-417333248,2126777745l536870912,2126777728l0,0l1426063360,1444230440l0,0l0,0l0,0l0,0l0,0l0,0l0,0l0,0l0,0l0,0l0,0l0,0l0,0l0,0l0,0l0,0l0,0l0,0l0,0l0,0l0,0l0,0l0,0l0,0l0,0l0,0l0,0l0,0l0,0l0,0l0,0l0,0l0,0l0,0l0,0l0,0l0,0l0,0l0,0l0,0l0,0l0,0l0,0l0,0l0,0l0,0l0,0l0,0l0,0l0,0l0,0l0,0l0,0l0,0l0,0l0,0l0,0l34603008,0l34668544,0l-748486656,1444230453l0,0l943718400,2126777761l-417333248,2126777745l536870912,2126777728l0,0l0,0l0,0l0,0l0,0l0,0l0,0l0,0l0,0l0,0l0,0l0,0l0,0l0,0l0,0l0,0l0,0l0,0l0,0l0,0l0,0l0,0l0,0l0,0l0,0l0,0l0,0l0,0l0,0l0,0l0,0l0,0l0,0l0,0l0,0l0,0l0,0l0,0l0,0l0,0l0,0l0,0l0,0l0,0l0,0l0,0l0,0l0,0l0,0l0,0l0,0l0,0l0,0l0,0l0,0l0,0l0,0l0,0l0,0l0,0l13697024,0l-2010120192,2126778220l65536,65536l-65536,-1l32751,0l-65520,-1l32751,0l-65520,-1l32751,0l-65520,-1l32751,0l-944766960,1443910580l486604800,2126781823l1701838848,1443910584l654376960,1443910710l-797966336,2126782846l-570425344,1443910717l524288,0l853540864,1443910709l853540864,1443910709l887095296,1443910709l-568852480,1443910717l853540864,1443910709l853540864,1443910709l887095296,1443910709l-568852480,1443910717l34668544,0l520093696,2126781823l-1076887552,1443910704l3866624,805371967l-16699390,-15794420l-14942438,65311l38862848,0l-373293056,1443910707l520093696,2126781823l56623104,458752l0,0l56623104,0l1392574464,-675368639l22769,0l16523,0l56623104,524288l0,0l56623104,0l1392574464,-675368639l22769,0l16539,0l56623104,589824l0,0l56623104,0l1392574464,-675368639l22769,1073741824l16548,0l56623104,655360l0,0l56623104,0l1392574464,-675368639l22769,0l16555,0l56623104,720896l0,0l56623104,0l1392574464,-675368639l22769,-536870912l16560,0l56623104,786432l0,0l56623104,0l1392574464,-675368639l5265649,1443910722l913309696,1443910716l-770703360,1443910721l-2124414976,1443910721l1963982848,1443910719l1626341376,1443910678l-592445440,1443910681l-2051014656,1443910721l1088421888,1443910714l697303040,1443910657l-104857600,1443910693l516947968,1443910705l-95420416,1443910721l-462422016,1443910709l219152384,1443910706l-688914432,1443910721l2004877312,1443910721l839909376,1443910637l32505856,0l9437184,0l-1188560896,2126782853l0,0l0,0l4259840,0l-1508376576,2126778220l1149239296,1443910698l1637875712,1443910702l3473408,5242880l951058536,1443910579l-230686720,1443910704l0,0l3211264,0l1981284352,2126782827l65536,65536l627048448,1443910720l627834880,1443910720l627834880,1443910720l5308416,0l-1628438528,2126778220l3145728,0l21430272,0l-291504128,1443910676l0,1443889152l16842752,0l0,0l8585216,0l48,0l13697024,0l-2010120192,2126778220l65536,65536l-65536,-1l32751,0l-65520,-1l32751,0l-65520,-1l32751,0l-65520,-1l32751,0l-944766960,1443910580l65536,0l1701838848,1443910584l65536,0l-797966336,2126782846l1103101952,1443910704l524288,0l367001600,1443910710l367001600,1443910710l400556032,1443910710l1104674816,1443910704l367001600,1443910710l367001600,1443910710l400556032,1443910710l1104674816,1443910704l5308416,0l1124335616,352517l0,0l3145728,0l367001600,1443910710l504627200,1444230446l2162688,3014700l3866682,805371967l-16699390,-15794420l5308186,0l34668544,0l-2030829568,1444230470l0,0l1107296256,1443910704l1107296256,1443910704l0,0l0,0l0,0l0,0l0,0l0,0l0,0l0,0l0,0l0,0l0,0l0,0l0,0l0,0l0,0l0,0l0,0l0,0l0,0l0,0l0,0l0,0l0,0l0,0l0,0l0,0l0,0l0,0l0,0l0,0l0,0l0,0l0,0l0,0l0,0l0,0l0,0l0,0l0,0l0,0l0,0l0,0l0,0l0,0l51380224,0l9437184,0l-1188560896,2126782853l0,0l0,0l0,0l-1145044992,2126782853l-1141374976,2126782853l-1128267776,2126782853l0,0l391118848,1443910682l395313152,1443910682l395313152,1443910682l1002438656,1443910473l1020264448,1443910473l1245184000,2126782910l34603008,0l34668544,0l-1724645376,1444230470l0,0l0,0l0,0l-1145044992,2126782853l-1141374976,2126782853l-1128267776,2126782853l0,0l0,0l0,0l0,0l1245184000,2126782910l1245184000,2126782910l1245184000,2126782910l0,0l0,0l870842368,2126782653l-663814144,2126782664l-1675624448,1443910665l-1676673024,1443910665l-327155712,1443910707l0,0l0,0l1244135424,2126782910l0,0l0,0l1244135424,2126782910l1152385024,1443910704l0,0l0,0l1244135424,2126782910l0,0l0,0l1244135424,2126782910l0,0l0,0l1244135424,2126782910l0,0l0,0l1244135424,2126782910l-1157627904,1443910707l2130706432,1443910701l0,0l11599872,0l1782579200,1443910704l-737148928,1443910707l0,0l0,0l0,0l0,0l0,0l0,0l-1449656320,1443910698l-392167424,1443910707l-392167424,1443910707l-354418688,1443910707l69206016,1443910679l1610743808,0l1244135424,2126782910l0,0l0,0l0,0l0,0l0,0l34603008,0l67174400,0l1124335616,352517l841678848,964071065l1181751746,1443910705l-1658847232,1443910702l104857600,1443910697l1026555904,1443910702l378535936,1443910703l262144000,1443910697l155189248,1443910697l-896532480,1443910698l593494016,1443910697l1377828864,1443910705l1327497216,1443910701l102760448,1443910705l803209216,1443910704l1319108608,1443910705l1436549120,1443910705l720371712,1443910705l152043520,1443910704l-468713472,1443910699l-490733568,1443910703l292552704,1443910704l956301312,1443910704l-111149056,1443910693l-2107637760,1443910703l-2105540608,1443910703l-2103443456,1443910703l788529152,1443910705l45088768,1443910705l468713472,1443910703l1105199104,1443910704l1288699904,1443910679l-1570766848,1443910703l-1568669696,1443910703l-1566572544,1443910703l261095424,1443910695l-1564475392,1443910703l-1425014784,1443910704l-1422917632,1443910704l1055916032,1443910700l1058013184,1443910700l592445440,1443910701l594542592,1443910701l-514850816,1443910696l-512753664,1443910696l-868220928,1443910683l-866123776,1443910683l304087040,1443910705l306184192,1443910705l1544552448,1443910705l1546649600,1443910705l-1429209088,1443910703l-1427111936,1443910703l-612368384,1443910704l-610271232,1443910704l653262848,1443910704l655360000,1443910704l828375040,1443910701l830472192,1443910701l912261120,1443910704l914358272,1443910704l-2101346304,1443910703l-2099249152,1443910703l-1895825408,1443910704l620756992,1443910705l622854144,1443910705l624951296,1443910705l627048448,1443910705l629145600,1443910705l631242752,1443910705l633339904,1443910705l635437056,1443910705l637534208,1443910705l639631360,1443910705l2009071616,1443910694l406847488,1443910705l-1709178880,1443910704l-1707081728,1443910704l-1704984576,1443910704l-1702887424,1443910704l-1700790272,1443910704l-1698693120,1443910704l-1696595968,1443910704l-1694498816,1443910704l-1692401664,1443910704l-1690304512,1443910704l-1688207360,1443910704l-1686110208,1443910704l-1684013056,1443910704l-1681915904,1443910704l-1679818752,1443910704l-1677721600,1443910704l-1675624448,1443910704l-1673527296,1443910704l-1671430144,1443910704l-1669332992,1443910704l-1667235840,1443910704l-1665138688,1443910704l-1663041536,1443910704l-1660944384,1443910704l-1658847232,1443910704l-1656750080,1443910704l-1654652928,1443910704l-1652555776,1443910704l-1650458624,1443910704l-1648361472,1443910704l-1646264320,1443910704l-1644167168,1443910704l2011168768,1443910694l-1642070016,1443910704l-307232768,1443910704l-305135616,1443910704l1570766848,1443910703l1572864000,1443910703l1574961152,1443910703l232783872,1443910701l234881024,1443910701l236978176,1443910701l1723858944,1443910704l1725956096,1443910704l1728053248,1443910704l2085617664,1443910694l2087714816,1443910694l2089811968,1443910694l-780140544,1443910696l0,0l0,0l34668544,0l931397632,1444230452l0,0l0,0l0,0l-1145044992,2126782853l-1141374976,2126782853l-1128267776,2126782853l0,0l0,0l0,0l0,0l1245184000,2126782910l1245184000,2126782910l1245184000,2126782910l0,0l0,0l870842368,2126782653l-663814144,2126782664l-1675624448,1443910665l-1676673024,1443910665l970981376,1443910695l0,0l0,0l1244135424,2126782910l0,0l0,0l1244135424,2126782910l1254096896,1443910704l0,0l0,0l1244135424,2126782910l0,0l0,0l1244135424,2126782910l0,0l0,0l1244135424,2126782910l0,0l0,0l1244135424,2126782910l-1157627904,1443910707l2041577472,1443910705l23068672,0l3145728,0l-1638662144,1444230453l2162688,3014700l3866682,805371967l-16699390,-15794420l-14942438,65311l8454144,0l212860928,1443910706l-578813952,1443910704l0,0l0,0l0,0l0,0l0,0l0,0l0,0l0,0l0,0l0,0l0,0l0,0l34603008,0l14745600,0l-2010120192,2126778220l65536,65536l-65536,-1l32751,0l-65520,-1l32751,0l-65520,-1l32751,0l-65520,-1l32751,0l-944766960,1443910580l822149120,2128797929l1701838848,1443910584l65536,0l-797966336,2126782846l1411383296,1443910704l524288,0l-1233125376,1443910723l-1233125376,1443910723l-1199570944,1443910723l1412956160,1443910704l-1233125376,1443910723l-1233125376,1443910723l-1199570944,1443910723l1412956160,1443910704l-2147483648,0l14680064,0l2162688,0l0,0l0,0l5111808,0l2162688,0l0,0l0,0l2084044800,1443910704l2162688,0l0,0l0,0l2097152,0l5308416,0l1540620288,1444230440l0,0l-65536,-1l1045495807,1443910695l0,0l0,0l1245184000,2126782910l1245184000,2126782910l0,65536l13697024,0l-2010120192,2126778220l65536,65536l-65536,-1l32751,0l-65520,-1l32751,0l-65520,-1l32751,0l-65520,-1l32751,0l-944766960,1443910580l-2080309248,1443910702l1701838848,1443910584l-687800320,1443910704l-797966336,2126782846l97517568,1443910705l524288,0l520093696,1443910705l520093696,1443910705l553648128,1443910705l99090432,1443910705l520093696,1443910705l520093696,1443910705l553648128,1443910705l99090432,1443910705l6356992,0l737148928,1443910701l1365770240,327680l1245184000,2126782910l0,0l0,0l16368,0l0,0l0,0l898383856,-252658852l498106753,1443910699l6291456,0l5308416,0l800325632,1444230453l0,0l1002438656,1443910473l577765376,1443910705l1002438656,1443910473l1020264448,1443910473l1245184000,2126782910l1644691456,1443910708l5242880,0l34668544,0l2017722368,1444230453l0,0l0,1677721600l994099353,1443910704l0,0l16368,-1986002944l49378,0l0,0l5242880,0l5242880,0l-1523318784,1444230445l0,0l1002438656,1443910473l1142947840,1443910704l1002438656,1443910473l1020264448,1443910473l1245184000,2126782910l-2118647808,1443910703l5242880,0l34668544,0l-1301282816,1443910707l1743781888,1443910707l943718400,2126777761l-417333248,2126777745l536870912,2126777728l0,0l-1879048192,1443910704l0,0l0,0l0,0l0,0l0,0l0,0l0,0l0,0l0,0l0,0l0,0l0,0l0,0l0,0l0,0l0,0l0,0l0,0l0,0l0,0l0,0l0,0l0,0l0,0l0,0l0,0l0,0l0,0l0,0l0,0l0,0l0,0l0,0l0,0l0,0l0,0l0,0l0,0l5308416,0l1591738368,1443910724l1312686080,327680l1245184000,2126782910l788529152,1869901678l20015,0l16368,0l0,0l0,0l-1830010896,-252658514l5341569,0l460652544,1444230446l0,0l1002438656,1443910473l-1714421760,1443910707l1002438656,1443910473l1020264448,1443910473l1245184000,2126782910l1083703296,1443910705l5242880,0l35717120,0l516947968,2126781823l-288358400,1443910707l2097152,0l2097152,0l-1982529536,1444230452l0,0l1375731712,1443910704l25231360,0l506462208,2126781823l506462208,2126781823l-793772032,1443910707l2162688,0l-1880096768,1443910707l482344960,2126781823l4194304,0l2097152,0l-491454464,1444230454l0,0l6307922,0l18939904,0l1903165440,1443910697l482344960,2126781823l1384120320,1443910704l16842752,0l593494016,1443910701l-1266679808,1443910707l10485760,0l2162688,0l420478976,1443910701l482344960,2126781823l4194304,0l2097152,0l-487260160,1444230454l0,-2147483648l2083536978,1443910704l2162688,0l1903165440,1443910697l482344960,2126781823l8388608,0l2097152,0l-572194816,1444230453l0,-1073741824l23085138,0l2162688,0l-1254096896,1443910707l482344960,2126781823l12582912,0l2097152,0l-1311440896,1444230442l0,0l27279443,0l2162688,0l593494016,1443910701l482344960,2126781823l29360128,0l2097152,0l282394624,1444230453l544407552,1684827970l31457280,0l2097152,0l-1084948480,1444230442l0,0l1405091840,1443910704l2162688,0l-1089470464,1443910705l1668284416,1443910705l35651584,0l5308416,0l-1840971776,1444230442l0,0l-65536,-1l-1233059841,1443910723l0,0l0,0l1245184000,2126782910l1245184000,2126782910l0,65536l2162688,0l0,0l0,0l2097152,0l7405568,0l-1294467072,2126778220l-1873805312,1443910703l278921216,1443910682l1507328,0l1572864,0l227016704,2126782847l2023751680,1443910705l0,0l1421344768,1443910704l-1185939456,1443910564l0,53l180,6553840l0,105l4259840,0l65536,0l0,0l-18087936,2126779560l1190789120,65536l0,0l0,0l0,0l19988480,0l-219676672,2126778223l18612224,0l-910032896,0l780271616,0l1103495168,0l117964800,0l94371840,0l544342016,0l914751488,0l261554176,68375591l-198180864,2126778223l1784676352,1443910707l0,0l-293601280,1443910557l-193462272,2126778223l0,0l0,0l0,0l0,0l0,0l0,0l771751936,1443910583l771751936,1443910583l1216348160,1443910699l1769996288,1443910701l0,0l131072,67239936l0,1443889152l1360003072,1443910705l0,0l0,0l0,0l-65536,-1l-514818049,1443910696l-320864256,1443910557l262144,1443913472l0,0l9502720,0l-1985478656,2126778220l-766509056,1443910693l530579456,1443910704l3538944,1443910656l1547304960,1443910636l1343225856,1443910613l-95420416,1443910477l1838153728,1443910729l435159040,1443910681l-595591168,1443910552l-590348288,1443910552l0,0l0,0l-2130968576,0l0,0l0,0l9437184,0l5308416,0l-411762688,1444230446l0,0l1002438656,1443910473l2060451840,1443910697l1002438656,1443910473l1020264448,1443910473l1245184000,2126782910l1235746816,1443910640l0,0l3211264,0l1848639488,1443910708l-1062207488,1443910705l-2045771776,1443910626l-261095424,1443910703l-262144000,1443910703l5308416,0l1379205120,1444230467l0,0l0,0l-621805568,1443910718l0,0l0,0l0,0l6553600,6553700l0,0l3211264,0l1981284352,2126782827l65536,65536l913309696,1443910699l914096128,1443910699l914096128,1443910699l3211264,0l396361728,1443910698l-1621098496,1443910704l1062207488,1443910699l1291845632,1443910699l1290797056,1443910699l2162688,0l0,0l0,0l0,0l17891328,0l-1323302912,1443910591l1413480448,1443910486l327680,327680l131072,327680l0,0l0,0l0,0l0,65536l15728640,0l15728640,0l-65536,0l1245184000,2126782910l1245184000,2126782910l1245184000,2126782910l1245184000,2126782910l67698688,0l0,0l0,0l-1675100160,1443910665l1245184000,2126782910l1245184000,2126782910l1245184000,2126782910l1245184000,2126782910l134479872,2126782910l0,0l0,0l1244135424,2126782910l1491075072,-43984l-1,65535l1225261056,0l0,0l131072,0l0,0l5308416,0l0,0l0,0l0,0l0,0l0,0l0,0l0,0l0,0l0,0l13697024,0l-2010120192,2126778220l65536,65536l-65536,-1l32751,0l-65520,-1l32751,0l-65520,-1l32751,0l-65520,-1l32751,0l-944766960,1443910580l1510014976,1443910704l1701838848,1443910584l1510014976,1443910704l-797966336,2126782846l-850395136,1443910711l524288,0l-1519386624,1443910708l-1519386624,1443910708l-1485832192,1443910708l-848822272,1443910711l-1519386624,1443910708l-1519386624,1443910708l-1485832192,1443910708l-848822272,1443910711l4259840,0l-1508376576,2126778220l-1945108480,1443910710l913309696,1443910679l9437184,7602176l373293161,1443910580l-479199232,1443910718l6815744,117l12648448,0l0,0l673185792,1443910637l458752,131072l0,0l223346688,2126782847l1383071744,1443910724l16842752,0l4587520,0l5701632,0l0,0l21430272,0l0,0l-65536,-1l65535,0l-754909184,2126781264l-687210496,171798691l-687194121,171798691l-1358938121,1443910564l0,137984l589824,2126782910l-1148780544,1982865450l-363844385,1443910723l-1148780544,1982865450l2174175,0l0,1442906112l0,0l0,0l17891328,0l-1285554176,1443910591l1245184000,2126782910l327680,0l131072,0l0,65536l0,0l0,0l0,65536l0,0l15728640,0l3997696,327680l1245184000,2126782910l1245184000,2126782910l1245184000,2126782910l1245184000,2126782910l134479872,1443910703l0,0l0,0l524288,327680l1245184000,2126782910l1245184000,2126782910l1245184000,2126782910l1245184000,2126782910l134479872,1443910702l0,0l0,0l524288,0l-1679818752,-43984l-1,65535l0,1443889152l0,0l131072,0l17825792,0l2162688,0l0,0l0,0l2097152,0l5308416,0l-782237696,1443910682l1626537984,327680l1245184000,2126782910l788529152,1869901678l20015,0l16368,0l0,0l0,0l1960984560,-252659131l40993153,0l895483904,2126778224l0,0l20447232,0l0,0l0,1443889152l15663104,0l0,0l-2147352576,0l0,0l0,0l0,0l20447232,0l17563648,0l-2147287040,1443954686l1245184000,2126782910l106496000,0l-2101673984,1l524681216,0l20447232,0l0,0l110362624,0l0,0l-1166016512,1443910716l-1165492224,1443910716l-1165492224,1443910716l0,0l0,0l0,0l1325400064,1443910704l524288,0l577765376,1443910705l577765376,1443910705l611319808,1443910705l1326972928,1443910704l577765376,1443910705l577765376,1443910705l611319808,1443910705l1326972928,1443910704l1585446912,1443910704l65536,0l0,0l0,0l0,1443905408l0,0l0,0l1823473664,1443910704l524288,0l-2095054848,1443910704l-2095054848,1443910704l-2061500416,1443910704l1825046528,1443910704l-2095054848,1443910704l-2095054848,1443910704l-2061500416,1443910704l1825046528,1443910704l-1390411776,1443910703l524288,0l1054867456,1443910482l1054867456,1443910482l1088421888,1443910482l-1388838912,1443910703l1054867456,1443910482l1054867456,1443910482l1088421888,1443910482l-1388838912,1443910703l0,0l0,0l0,0l0,0l0,0l0,0l0,0l0,0l0,0l-65536,1442873343l0,0l37748736,0l5308416,0l-959447040,1443910703l-1779564544,327680l1245184000,2126782910l1778384896,1443910704l0,0l16368,0l0,0l0,0l1329151984,-252659948l6390145,0l-900726784,1443910696l1331691520,327680l1245184000,2126782910l0,0l0,0l16368,0l0,0l0,0l-1281081360,-252658500l482378113,2126781823l6291456,0l34668544,0l1124466688,352517l0,0l3866624,805371967l-16699390,-15794420l3211034,0l5242880,0l864419840,1444230442l8978432,0l21430272,0l0,0l65536,1443889152l16842752,0l0,0l-2147483648,0l21430272,0l42008576,0l523239424,2126781823l523239424,2126781823l20447232,0l0,0l0,0l14155776,0l0,0l-2147352576,0l0,0l0,0l0,0l20447232,0l15728640,0l196608,65534l1245184000,2126782910l106496000,0l-1684209664,0l524681216,0l20447232,0l0,0l110034944,0l0,0l-359661568,1443910696l-359137280,1443910696l-359137280,1443910696l0,0l0,0l0,0l-364904448,1443910696l524288,0l2112880640,1443910703l2112880640,1443910703l2146435072,1443910703l-363331584,1443910696l2112880640,1443910703l2112880640,1443910703l2146435072,1443910703l-363331584,1443910696l1646264320,1443910704l65536,0l0,0l0,0l0,16256l0,0l0,0l-788529152,1443910693l524288,0l-818937856,1443910703l-818937856,1443910703l4259840,0l65536,1179648l4390912,7209061l6619252,4718706l7471215,7995497l7209071,6357108l7077996,121l-896139264,1444230477l2162688,0l65536,393216l5177344,6357104l7667825,101l2162688,0l458752,1442971648l0,0l1564475392,1443910699l3211264,0l-1288699904,1443910703l292552704,1443910626l1018167296,1443910709l249495552,-1979301845l3166664,0l4259840,0l65536,0l0,0l1896611840,2126779394l3538944,65536l0,0l0,0l0,0l9502720,0l-1985478656,2126778220l1349517312,1443910664l-59768832,1443910696l393216,0l-1091960832,1443910642l-637534208,1443910624l-95420416,1443910477l102760448,1443910721l1790967808,1443910721l-595591168,1443910552l-590348288,1443910552l0,0l0,0l-1057226752,0l0,0l0,1443889152l9437184,0l34668544,0l1124466688,352517l0,0l-1245708288,1443910703l-842006528,1443910703l-479199232,1443910676l152043520,1443910704l1845493760,1443910701l1043333120,1443910701l-346030080,1443910701l2039480320,1443910701l-468713472,1443910699l956301312,1443910704l485490688,1443910700l468713472,1443910703l804257792,1443910701l-1587544064,1443910683l-901775360,1443910698l-2129657856,1443910703l-1793064960,1443910702l261095424,1443910695l954204160,1443910701l-252706816,1443910701l1556086784,1443910695l-759169024,1443910704l1288699904,1443910679l-954204160,1443910703l1105199104,1443910704l-490733568,1443910703l486539264,1443910702l1028653056,1443910703l1030750208,1443910703l-514850816,1443910696l-512753664,1443910696l-1596981248,1443910683l-1594884096,1443910683l1173356544,1443910703l1175453696,1443910703l-438304768,1443910681l-436207616,1443910681l867172352,1443910704l869269504,1443910704l1306525696,1443910702l1308622848,1443910702l1296039936,1443910699l1298137088,1443910699l1095761920,1443910704l1097859072,1443910704l-783286272,1443910693l-781189120,1443910693l279969792,1443910695l282066944,1443910695l-868220928,1443910683l-866123776,1443910683l1526726656,1443910703l1528823808,1443910703l1285554176,1443910700l1287651328,1443910700l-1478492160,1443910702l-1476395008,1443910702l-1650458624,1443910703l-1648361472,1443910703l-1032847360,1443910703l-1030750208,1443910703l0,0l0,0l9502720,0l-1985478656,2126778220l476053504,1443910709l1455423488,1443910696l2162688,2490368l-657850368,1443910642l836763648,1443910623l-95420416,1443910477l1517289472,1443910728l-1608515584,1443910703l-595591168,1443910552l-590348288,1443910552l0,0l0,0l-1057226752,0l0,0l0,3342336l9437184,0l5308416,0l1689649152,1444230434l0,0l1002438656,1443910473l2139095040,1443910708l1002438656,1443910473l1020264448,1443910473l1245184000,2126782910l401080320,1443910724l5242880,0l6356992,0l448790528,1443910703l-1950089216,327680l1245184000,2126782910l0,0l0,0l16368,0l0,0l0,0l-1152499728,-252659465l33153,0l6307894,0l40960000,0l895483904,2126778224l0,0l20447232,0l0,0l0,1443889152l15663104,0l0,0l-2147352576,0l0,0l0,0l0,0l20447232,0l17563648,0l-2147287040,1443954686l1245184000,2126782910l106496000,0l-2060779520,1l524681216,0l20447232,0l0,0l110362624,0l0,0l123731968,1443910718l124256256,1443910718l124256256,1443910718l0,0l0,0l0,0l851443712,1443910708l524288,0l-1048576,1443910707l-1048576,1443910707l32505856,1443910708l853016576,1443910708l-1048576,1443910707l-1048576,1443910707l32505856,1443910708l853016576,1443910708l1753219072,1443910704l65536,0l0,0l0,0l0,1443905408l0,0l0,0l-788529152,1443910693l524288,0l-1225785344,1443910703l-1225785344,1443910703l-1192230912,1443910703l-786956288,1443910693l-1225785344,1443910703l-1225785344,1443910703l-1192230912,1443910703l-786956288,1443910693l434110464,1443910704l524288,0l2101346304,1443910703l2101346304,1443910703l2134900736,1443910703l435683328,1443910704l2101346304,1443910703l2101346304,1443910703l2134900736,1443910703l435683328,1443910704l0,0l0,0l0,0l0,0l0,0l0,0l0,0l0,0l0,0l-65536,1442873343l0,0l37748736,0l12648448,0l-2136997888,1443910721l848297984,1443910621l720896,131072l0,0l223346688,2126782847l-398458880,1443910505l16842752,0l4587520,0l5701632,0l0,0l21430272,0l0,0l-65536,-1l65535,0l-754909184,2126781264l-687210496,171798691l-687194121,171798691l-1358938121,1443910564l0,137984l589824,2126782910l-1110376448,-134896640l594576464,1443910704l-1110376448,-134896640l34702416,0l119930880,1444230453l0,0l0,0l0,0l-1145044992,2126782853l-1141374976,2126782853l-1128267776,2126782853l0,0l0,0l0,0l0,0l1245184000,2126782910l1245184000,2126782910l1245184000,2126782910l0,0l0,0l870842368,2126782653l-663814144,2126782664l-1675624448,1443910665l-1676673024,1443910665l-398458880,1443910707l0,0l0,0l1244135424,2126782910l0,0l0,0l1244135424,2126782910l1793064960,1443910704l0,0l0,0l1244135424,2126782910l0,0l0,0l1244135424,2126782910l0,0l0,0l1244135424,2126782910l0,0l0,0l1244135424,2126782910l-1510998016,1443910704l1327497216,1443910701l23068672,0l11534336,0l670564352,2126782836l-65536,-1l65535,1443910583l0,0l0,0l0,0l0,0l0,65536l1012400128,1443910705l-149946368,1443910707l-149946368,1443910707l-112197632,1443910707l69206016,1443910679l1610743808,0l1244135424,2126782910l0,0l0,0l0,0l0,0l-889192448,1443910662l34603008,0l5308416,0l1124466688,352517l0,0l-65536,-1l-148832257,1443910703l0,0l0,0l1245184000,2126782910l1245184000,2126782910l0,65536l5308416,0l-299499520,1444230442l0,0l1002438656,1443910473l-2095054848,1443910704l1002438656,1443910473l1020264448,1443910473l1245184000,2126782910l364380160,1443910695l5242880,0l2162688,0l65536,65536l-16187392,0l5111808,0l34668544,0l-1212809216,1444230453l0,0l1829765120,1443910704l1829765120,1443910704l56623104,0l755040256,2128797929l0,0l16523,0l56623104,2293760l0,0l56623104,0l755040256,2128797929l0,0l16539,0l56623104,2359296l0,0l56623104,0l755040256,2128797929l0,1073741824l16548,0l56623104,2424832l0,0l56623104,0l755040256,2128797929l0,0l16555,0l56623104,2490368l0,0l56623104,0l755040256,2128797929l0,-536870912l16560,0l56623104,2555904l0,0l56623104,0l755040256,2128797929l0,1073741824l16564,0l56623104,2621440l0,0l56623104,0l755040256,2128797929l0,-1610612736l16567,0l56623104,2686976l0,0l56623104,0l755040256,2128797929l0,0l16571,0l56623104,2752512l0,0l56623104,0l755040256,2128797929l0,1610612736l16574,0l56623104,2818048l0,0l56623104,0l755040256,2128797929l0,-536870912l16576,0l56623104,2883584l0,0l56623104,0l5308416,0l1358299136,1444230453l0,0l1002438656,1443910473l-724566016,1443910703l1002438656,1443910473l1020264448,1443910473l1245184000,2126782910l-1070071808,1443910697l5242880,0l5308416,0l541458432,1444230448l0,0l1002438656,1443910473l-1912602624,1443910666l1002438656,1443910473l1020264448,1443910473l1245184000,2126782910l-2000158720,1443910708l5242880,0l12648448,0l-1969225728,1443910702l65011712,1443910638l0,65536l0,0l223346688,2126782847l772800512,1443910699l11796480,0l3932160,0l0,0l3473408,0l15728640,0l0,0l-262144,-1l65535,0l65536,0l0,-2147483648l16358,-2147483648l-1358938138,1443910564l0,152576l589824,1443910665l-842072064,1498920081l-498054338,1443910721l-842072064,1498920081l10570558,0l0,0l-1546190848,80l0,0l0,0l0,0l6553600,0l0,0l0,0l54525952,0l4194304,0l417529856,0l417529856,0l433324032,0l433324032,0l-1950351360,0l1925185536,0l-1950351360,0l1925185536,0l10485760,0l3211264,0l-1379926016,1443910721l-180355072,1443910676l848297984,1443910621l-1876951040,1443910704l-1877999616,1443910704l34668544,0l-185139200,1444230452l0,0l0,0l0,0l-1145044992,2126782853l-1141374976,2126782853l-1128267776,2126782853l0,0l0,0l0,0l0,0l1245184000,2126782910l1245184000,2126782910l1245184000,2126782910l0,0l0,0l870842368,2126782653l-663814144,2126782664l-1675624448,1443910665l-1676673024,1443910665l343932928,1443910704l0,0l0,0l1244135424,2126782910l0,0l0,0l1244135424,2126782910l1911554048,1443910704l0,0l0,0l1244135424,2126782910l0,0l0,0l1244135424,2126782910l0,0l0,0l1244135424,2126782910l0,0l0,0l1244135424,2126782910l1045430272,1443910704l-866123776,1443910707l23068672,0l13631488,0l494927872,2126781823l136314880,1443910705l0,0l0,0l0,0l0,0l0,0l0,0l0,0l1245184000,2126782910l0,0l7405568,0l482344960,2126781823l-581959680,1443910703l1002438656,1443910473l1000865792,1443910702l1002438656,1443910473l1020264448,1443910473l1245184000,2126782910l1000865792,1443910702l0,0l2162688,0l0,0l0,0l0,0l13697024,0l-2010120192,2126778220l65536,65536l-65536,-1l32751,0l-65520,-1l32751,0l-65520,-1l32751,0l-65520,-1l32751,0l-944766960,1443910580l65536,0l1701838848,1443910584l65536,0l-797966336,2126782846l-109051904,1443910703l524288,0l-664797184,1443910704l-664797184,1443910704l-631242752,1443910704l-107479040,1443910703l-664797184,1443910704l-664797184,1443910704l-631242752,1443910704l-107479040,1443910703l5308416,0l-212402176,1444230446l0,0l1002438656,1443910473l-1263534080,1443910704l1002438656,1443910473l1020264448,1443910473l1245184000,2126782910l153616384,1443910705l92143616,4063232l2162688,0l65536,1442906112l0,0l2020605952,1443910709l5308416,0l898039808,1444230453l0,0l15728640,0l-1110441984,1443910704l0,1443889152l11796480,0l0,0l8585216,0l16777216,0l17891328,0l2048917504,1443910591l1245184000,2126782910l327680,131072l0,0l0,65536l0,0l0,0l0,65536l0,0l15728640,0l3997696,3670016l1245184000,2126782910l1245184000,2126782910l1245184000,2126782910l1245184000,2126782910l134479872,0l0,0l0,0l-1675100160,1443910665l1245184000,2126782910l1245184000,2126782910l1245184000,2126782910l1245184000,2126782910l134479872,2126782910l0,0l0,0l1244135424,2126782910l1973420032,-43984l-1,65535l0,0l0,0l65536,0l0,0l5308416,0l-923795456,2126782843l0,5963776l0,0l0,0l0,0l0,0l0,0l6553600,6553700l0,0l5308416,0l-1937309696,1444230445l0,0l0,0l794820608,1443910710l1610743808,0l2162688,0l2090860544,1443910676l-1258291200,1443910697l5242880,0l34668544,0l-522780672,1444230452l0,0l0,0l0,0l-1145044992,2126782853l-1141374976,2126782853l-1128267776,2126782853l0,0l0,0l0,0l0,0l1245184000,2126782910l1245184000,2126782910l1245184000,2126782910l0,0l0,0l870842368,2126782653l-663814144,2126782664l-1675624448,1443910665l-1676673024,1443910665l1805647872,1443910707l0,0l0,0l1244135424,2126782910l0,0l0,0l1244135424,2126782910l2002780160,1443910704l0,0l0,0l1244135424,2126782910l0,0l0,0l1244135424,2126782910l0,0l0,0l1244135424,2126782910l0,0l0,0l1244135424,2126782910l-189792256,1443910704l2041577472,1443910705l23068672,0l11534336,0l670564352,2126782836l-65536,-1l65535,1443910703l0,0l0,0l0,0l0,0l0,1443910700l-764936192,1443910707l-39845888,1443910707l-39845888,1443910707l-2097152,1443910707l69206016,1443910679l1610743808,1443889152l1244135424,2126782910l0,0l0,0l0,0l0,0l-1577058304,1443910703l34603008,0l10551296,0l0,0l0,0l54001664,655360l0,0l54001664,1376256l587268096,2128797929l0,-1073741824l16521,0l54001664,720896l0,0l54001664,1245184l587268096,2128797929l0,-1073741824l16537,0l54001664,786432l0,0l54001664,1245184l587268096,2128797929l0,0l34668544,0l1893138432,1444230453l0,0l0,0l0,0l-1145044992,2126782853l-1141374976,2126782853l-1128267776,2126782853l0,0l0,0l0,0l0,0l1245184000,2126782910l1245184000,2126782910l1245184000,2126782910l0,0l0,0l870842368,2126782653l-663814144,2126782664l-1675624448,1443910665l-1676673024,1443910665l-1180696576,1443910679l0,0l0,0l1244135424,2126782910l0,0l0,0l1244135424,2126782910l2047868928,1443910704l0,0l0,0l1244135424,2126782910l0,0l0,0l1244135424,2126782910l0,0l0,0l1244135424,2126782910l0,0l0,0l1244135424,2126782910l1183842304,1443910705l1276116992,1443910702l0,0l16842752,0l-59768832,1443910704l498073600,2126781823l0,0l0,0l0,0l0,0l0,0l0,0l0,0l0,0l0,0l0,0l0,0l0,0l0,0l0,0l0,0l0,0l0,0l0,0l34603008,0l5308416,0l-1814036480,2126778220l66060288,0l21430272,0l0,0l458752,0l16859120,0l0,0l-2147483648,0l0,65536l5308416,0l-396951552,1444230453l0,0l15728640,0l-569376768,1443910704l0,1443889152l11796480,0l0,0l8585216,0l16777216,0l2162688,0l0,0l0,0l0,0l2162688,0l0,0l0,0l-513802240,1443910696l3211264,0l196608,720896l4456448,6946917l5636193,2097269l6357075,7536750l0,0l5308416,0l-1870200832,1444230446l0,0l21430272,0l-818937856,1443910703l65536,1443889152l16842752,0l0,0l-2147483648,0l5242880,0l3211264,0l2121269248,1443910699l1875902464,1443910622l-759169024,1443910704l774242304,2102299494l3186231,0l12648448,0l557842432,1443910698l1534066688,1443910639l0,65536l0,0l223346688,2126782847l-1043333120,1443910723l11796480,0l3932160,0l0,0l3473408,0l15728640,0l0,0l-262144,-1l65535,0l-754909184,2126781264l0,-2147483648l16358,-2147483648l-1358938138,1443910564l0,137984l589824,2126782910l371392512,-1640377151l-399502548,1443910724l371392512,-1640377151l10556204,0l-1030750208,1443910694l947912704,1443910698l-1323302912,1443910591l1245184000,2126782910l524288,327680l131072,0l0,0l1245184000,2126782910l0,55574528l-1253048320,1443910729l-1221591040,1443910567l0,110100480l0,17618l1033,96468992l0,0l16368,0l0,0l0,0l1486897136,1443910720l3211264,0l131072,1442906112l1048576,131072l1179648,2113994752l4128768,1442971648l3145728,0l12648448,0l-1731198976,1443910707l200278016,1443910697l0,65536l0,0l223346688,2126782847l1727004672,1443910721l16842752,0l4587520,0l5701632,0l0,0l21430272,0l0,0l-65536,-1l65535,0l-754909184,2126781264l-687210496,171798691l-687194121,171798691l-1358938121,1443910564l0,6912l589824,2126782910l735969280,1529999425l1666200232,1443910721l735969280,1529999425l3224232,0l-480247808,1443910705l-268435456,1443910704l200278016,1443910697l575668224,1443910665l574619648,1443910665l3211264,0l1981284352,2126782827l65536,65536l-611319808,1443910676l-610533376,1443910676l-610533376,1443910676l4259840,0l-1508376576,2126778220l-1469054976,1443910695l-440401920,1443910723l5636096,1952806144l2034266233,1443910579l2047868928,1443910724l0,0l17891328,0l-1285554176,1443910591l1588592640,1443910493l327680,327680l131072,327680l0,0l0,0l0,0l0,65536l15728640,0l15728640,0l-65536,851968l1245184000,2126782910l1245184000,2126782910l1245184000,2126782910l1245184000,2126782910l67698688,1179648l0,0l0,0l524288,1376256l1245184000,2126782910l1245184000,2126782910l1245184000,2126782910l1245184000,2126782910l134479872,2126782910l0,0l0,0l1244135424,2126782910l-2136997888,-43984l-1,65535l1211039744,0l0,0l131072,0l0,0l5308416,0l-923795456,2126782843l0,5963776l0,0l0,0l0,0l0,0l0,0l6553600,6553700l0,805371904l3223554,0l1526726656,1443910703l1529872384,1443910703l1529872384,1443910703l1647312896,1443910685l1073872896,0l4259840,0l65536,0l0,0l1902641152,2126779394l2097152,65536l0,0l0,0l0,0l13697024,0l-2010120192,2126778220l65536,65536l-65536,-1l32751,0l-65520,-1l32751,0l-65520,-1l32751,0l-65520,-1l32751,0l-944766960,1443910580l65536,0l1701838848,1443910584l-973012992,1443910662l-797966336,2126782846l-1435500544,1443910704l524288,0l1674575872,1443910704l1674575872,1443910704l1708130304,1443910704l-1433927680,1443910704l1674575872,1443910704l1674575872,1443910704l1708130304,1443910704l-1433927680,1443910704l3211264,0l2034237440,1443910701l1502609408,1443910705l-11534336,1443910637l845152256,1443910700l844103680,1443910700l2162688,0l0,0l0,0l2097152,0l2162688,0l0,0l0,0l5111808,0l34668544,0l2112356352,1444229719l0,0l0,0l100,0l983040,0l0,0l15728640,0l917504,0l100,0l227016704,2126782847l-1730150400,1443910723l0,0l100,0l0,0l0,0l15728640,0l0,0l100,0l227016704,2126782847l-1592786944,1443910701l0,0l100,0l0,0l0,0l15728640,0l0,0l100,0l956301312,1442862128l-65536,-1l-1,1443954687l-252706816,1443910701l-954204160,1443910703l-1650458624,1443910703l-1648361472,1443910703l-783286272,1443910693l-781189120,1443910693l-868220928,1443910683l-866123776,1443910683l279969792,1443910695l282066944,1443910695l-1032847360,1443910703l-1040187392,1443910703l-1478492160,1443910702l-1476395008,1443910702l1028653056,1443910703l1030750208,1443910703l1526726656,1443910703l1528823808,1443910703l1285554176,1443910700l1287651328,1443910700l-479199232,1443910676l-477102080,1443910676l-1596981248,1443910683l-1610612736,1443910683l867172352,1443910704l869269504,1443910704l1296039936,1443910699l1298137088,1443910699l1095761920,1443910704l1097859072,1443910704l-1425014784,1443910704l-1422917632,1443910704l828375040,1443910701l830472192,1443910701l378535936,1443910703l9502720,0l0,0l0,0l589824,0l0,0l-1145044992,2126782853l-1141374976,2126782853l-1128267776,2126782853l0,0l-1793064960,1443910724l-1788870656,1443910724l-1788870656,1443910724l1002438656,1443910473l1020264448,1443910473l1245184000,2126782910l601358336,1443910724l-508559360,1443910254l9437184,0l34668544,0l522190848,2126781823l522190848,2126781823l0,0l0,0l0,0l0,0l0,0l0,0l-1570242560,1443910704l1213202432,1443910703l1213202432,1443910703l1219493888,1443910703l69206016,1443910679l1610743808,0l1244135424,2126782910l0,0l0,0l0,0l0,0l1241513984,2126782910l11534336,0l29425664,0l510656512,2126781823l510656512,2126781823l0,0l0,0l-1145044992,2126782853l-1141374976,2126782853l-1128267776,2126782853l0,0l0,0l0,0l0,0l1245184000,2126782910l1245184000,2126782910l1245184000,2126782910l0,0l0,0l870842368,2126782653l-663814144,2126782664l-1675624448,1443910665l-1676673024,1443910665l-1418723328,1443910696l0,0l0,0l1244135424,2126782910l0,0l0,0l1244135424,2126782910l-2030043136,1443910704l0,0l0,0l1244135424,2126782910l0,0l0,0l1244135424,2126782910l0,0l0,0l1244135424,2126782910l0,0l0,0l1244135424,2126782910l-1254096896,1443910704l1105199104,1443910704l23068672,0l4259840,0l65536,0l0,0l644874240,2126779763l86114304,65536l0,0l0,0l0,0l2162688,0l65536,1442906112l0,0l-180355072,1443910710l40960000,0l895483904,2126778224l0,0l40894464,0l0,0l0,2126774272l26542080,0l0,0l-2147352576,0l0,0l0,0l0,0l40894464,0l21430272,0l196608,65534l1245184000,2126782910l106496000,0l-1490747392,1l524681216,0l40894464,0l0,0l113115136,0l0,0l-1157627904,1443910694l-1157103616,1443910694l-1157103616,1443910694l0,0l0,0l0,0l834666496,1443910703l524288,0l-1969225728,1443910704l-1969225728,1443910704l-1935671296,1443910704l836239360,1443910703l-1969225728,1443910704l-1969225728,1443910704l-1935671296,1443910704l836239360,1443910703l-1987051520,1443910704l65536,0l0,0l0,0l0,16256l0,0l0,0l1768947712,1443910695l524288,0l-1300234240,1443910707l-1300234240,1443910707l-1266679808,1443910707l1770520576,1443910695l-1300234240,1443910707l-1300234240,1443910707l-1266679808,1443910707l1770520576,1443910695l-1978662912,1443910702l524288,0l-1265631232,1443910707l-1265631232,1443910707l-1232076800,1443910707l-1977090048,1443910702l-1265631232,1443910707l-1265631232,1443910707l-1232076800,1443910707l-1977090048,1443910702l0,0l0,0l0,0l0,0l0,0l0,0l0,0l0,0l0,0l-65536,32767l0,0l4194304,0l34668544,0l-242745344,1444230454l0,0l0,0l0,0l0,0l0,0l0,0l0,0l0,0l0,0l0,0l0,0l0,0l0,0l0,0l0,0l0,0l0,0l0,0l0,0l0,0l0,0l0,0l0,0l0,0l1245184000,2126782910l55574528,0l6291456,0l169345024,1444230443l1752825856,994984749l1918986339,809186107l12347,6357108l3014770,3211369l7209016,4325422l6619250,7012449l7602249,7471205l7602273,7471215l95,104l61866051,0l17825792,0l-1285554176,1443910591l1245184000,2126782910l327680,0l131072,0l0,65536l0,0l0,0l0,65536l0,0l15728640,0l3997696,0l0,2126782910l1245184000,2126782910l10551296,0l482344960,2126781823l-122683392,1443910707l0,0l0,0l1244135424,2126782910l1245184000,2126782910l1245184000,2126782910l1245184000,2126782910l1245184000,2126782910l134479872,0l0,0l2162688,0l786432,1442840576l0,0l0,0l2162688,0l0,0l0,0l2097152,0l34668544,0l-707264512,1444230470l0,0l358612992,1443910704l-1564475392,1443910723l-782237696,1443910547l-797966336,1443910699l526385152,1443910699l-380633088,1443910505l-558891008,1443910721l994050048,1443910695l-295698432,1443910701l2123366400,1443910697l398458880,1443910716l-159383552,1443910723l380633088,1443910703l990904320,1443910699l-99614720,1443910707l292552704,1443910712l1582301184,1443910708l-1543503872,1443910708l1073741824,1443910708l-1221591040,1443910694l1103101952,1443910701l-89128960,1443910718l-1695547392,1443910723l565182464,1443910708l181403648,1443910698l-408944640,1443910697l1298137088,1443910721l1859125248,1443910701l1031798784,1443910724l-500170752,1443910704l-498073600,1443910704l704643072,1443910709l706740224,1443910709l705691648,1443910697l707788800,1443910697l1149239296,1443910698l1151336448,1443910698l1823473664,1443910703l1825570816,1443910703l-1348468736,1443910701l-1346371584,1443910701l1884291072,1443910703l1886388224,1443910703l-283115520,1443910716l-281018368,1443910716l2088763392,1443910698l2090860544,1443910698l-222298112,1443910703l-220200960,1443910703l783286272,1443910697l785383424,1443910697l-697303040,1443910693l-695205888,1443910693l-1018167296,1443910707l-1016070144,1443910707l-122683392,1443910704l-120586240,1443910704l-1423966208,1443910698l-1421869056,1443910698l1251999744,1443910640l1254096896,1443910640l-1898971136,1443910699l0,0l17891328,0l-1285554176,1443910591l1245184000,2126782910l327680,0l131072,0l0,65536l0,0l0,0l0,65536l0,0l15728640,0l3997696,256l1245184000,2126782910l1245184000,2126782910l1245184000,2126782910l1245184000,2126782910l134479872,1443910662l0,0l0,0l524288,0l1245184000,2126782910l1245184000,2126782910l1245184000,2126782910l1245184000,2126782910l134479872,-49153l8191,0l0,0l524288,0l2097152,-65536l-1,65535l0,0l0,0l131072,0l17825792,0l3211264,0l1981284352,2126782827l65536,65536l1262485504,1443910714l1263271936,1443910714l1263271936,1443910714l2162688,0l65536,1442840576l0,0l0,0l34668544,0l1124663296,352517l0,0l0,0l0,0l0,0l0,0l0,0l0,0l1006108672,1443910702l-1072693248,1443910697l-1072693248,1443910697l-1047527424,1443910697l-176160768,1443910671l1610743808,2126774272l1244135424,2126782910l0,0l0,0l0,0l0,0l-1577058304,1443910705l11534336,0l34603008,0l1815674880,1444230452l0,0l-1658847232,1443910702l-1331691520,1443910699l1957691392,1443910704l227540992,1443910705l-391118848,1443910697l-896532480,1443910698l292552704,1443910705l954204160,1443910701l1105199104,1443910704l-2068840448,1443910702l2039480320,1443910701l-684720128,1443910704l804257792,1443910701l-2129657856,1443910703l261095424,1443910695l195035136,1443910703l-468713472,1443910699l-490733568,1443910703l468713472,1443910703l350224384,1443910704l1327497216,1443910701l294649856,1443910705l1319108608,1443910704l1321205760,1443910704l1323302912,1443910704l1325400064,1443910704l553648128,1443910704l555745280,1443910704l488636416,1443910705l490733568,1443910705l-1431306240,1443910703l378535936,1443910703l380633088,1443910703l-1596981248,1443910683l-1594884096,1443910683l78643200,1443910697l80740352,1443910697l1095761920,1443910704l1097859072,1443910704l-514850816,1443910696l-512753664,1443910696l5308416,0l-456589312,1444230456l0,0l15269888,0l220200960,1443910718l65536,0l12255232,0l0,0l-1065287680,0l1644167328,1443910709l2162688,0l65536,1442906112l0,0l754974720,1443910713l4259840,0l-1508376576,2126778220l-489684992,1443910707l1950351360,1443910705l7733248,0l-276824064,1443910579l2084569088,1443910710l4194304,0l7405568,0l-1980760064,1443910703l0,1l0,0l94371840,65536l1010827264,1443910520l1027604480,1443910520l134217728,1443889152l0,0l-1347403792,1443910533l668991488,1443910703l0,0l65536,1443910656l0,0l34668544,0l746127360,1444230453l0,0l759169024,1443910704l593494016,1443910697l269484032,1443910695l994050048,1443910695l757071872,1443910704l-1181745152,1443910703l-1300234240,1443910702l-1307574272,1443910702l-1331691520,1443910699l-1973420032,1443910702l660602880,1443910704l-391118848,1443910697l-158334976,1443910678l1450180608,1443910701l1452277760,1443910701l-1565523968,1443910703l-1563426816,1443910703l-1478492160,1443910702l-1476395008,1443910702l-1650458624,1443910703l-1648361472,1443910703l1922039808,1443910703l1924136960,1443910703l-514850816,1443910696l-512753664,1443910696l1306525696,1443910702l1308622848,1443910702l-2010120192,1443910701l-2008023040,1443910701l1626341376,1443910701l1628438528,1443910701l-1280311296,1443910703l-1278214144,1443910703l1526726656,1443910703l1528823808,1443910703l279969792,1443910695l282066944,1443910695l-868220928,1443910683l-866123776,1443910683l3145728,1443910700l5242880,1443910700l1095761920,1443910704l1097859072,1443910704l1570766848,1443910703l1572864000,1443910703l1574961152,1443910703l1821376512,1443910703l1823473664,1443910703l1825570816,1443910703l419430400,1443910699l421527552,1443910699l423624704,1443910699l-224395264,1443910703l-222298112,1443910703l-220200960,1443910703l970981376,1443910695l973078528,1443910695l975175680,1443910695l-571473920,1443910703l-569376768,1443910703l-567279616,1443910703l0,0l0,0l34668544,0l1124663296,352517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0,0l17891328,0l-1323302912,1443910591l1413480448,1443910486l327680,327680l131072,327680l0,0l0,0l0,0l0,65536l15728640,0l15728640,0l-65536,720896l1245184000,2126782910l1245184000,2126782910l1245184000,2126782910l1245184000,2126782910l67698688,1048576l0,0l0,0l524288,1245184l1245184000,2126782910l1245184000,2126782910l1245184000,2126782910l1245184000,2126782910l134479872,1443910724l0,0l0,0l-2086141952,1443910724l-2082471936,-43964l-1,1443954687l1225261056,1443889152l0,0l131072,0l0,0l3211264,0l1981284352,2126782827l65536,65536l845152256,1443910703l845938688,1443910703l845938688,1443910703l5308416,0l-984023040,1444230442l0,0l1002438656,1443910473l1142947840,1443910704l1002438656,1443910473l1020264448,1443910473l1245184000,2126782910l1006108672,1443910701l0,134217728l34685136,0l1371078656,1444230452l0,0l56623104,0l822149120,2128797929l0,-536870912l16592,0l56623104,1310720l0,0l56623104,0l822149120,2128797929l0,-1207959552l16593,0l56623104,1376256l0,0l56623104,0l40960000,0l109051904,1443910700l522190848,2126781823l521142272,2126781823l521142272,2126781823l56623104,0l822149120,2128797929l0,1744830464l16595,0l56623104,1507328l0,0l56623104,0l822149120,2128797929l0,1073741824l16596,0l56623104,1572864l0,0l56623104,0l822149120,2128797929l0,402653184l16597,0l56623104,1638400l0,0l56623104,0l822149120,2128797929l0,-268435456l16597,0l56623104,1703936l0,0l56623104,0l822149120,2128797929l0,-939524096l24199382,0l1762656256,1443910724l505413632,2126781823l56623104,0l604045312,2128797929l0,-1610612736l16599,0l56623104,2162688l0,0l56623104,0l604045312,2128797929l0,2013265920l16600,0l56623104,2228224l0,0l56623104,0l604045312,2128797929l0,1342177280l14762201,0l-2010120192,2126778220l65536,65536l-65536,-1l32751,0l-65520,-1l32751,0l-65520,-1l32751,0l-65520,-1l32751,0l-944766960,1443910580l469827584,2126781823l1701838848,1443910584l65536,0l-797966336,2126782846l1778384896,1443910703l524288,0l-1096810496,1443910724l-1096810496,1443910724l-1063256064,1443910724l1779957760,1443910703l-1096810496,1443910724l-1096810496,1443910724l-1063256064,1443910724l1779957760,1443910703l482344960,2126781823l14680064,0l17891328,0l-2049966080,1443910634l2138046464,1443910634l-1119879168,1443910636l-119537664,1443910636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1064304640,1443910642l-794820608,1443910640l-460324864,1443910723l17825792,0l5308416,0l-247922688,1444230450l0,0l1002438656,1443910473l-1429209088,1443910707l1002438656,1443910473l1020264448,1443910473l1245184000,2126782910l316145664,1443910705l5242880,0l12648448,0l279969792,1443910703l1263534080,1443910623l655360,65536l0,0l223346688,2126782847l348127232,1443910705l11796480,0l3932160,0l0,0l3473408,0l15728640,0l0,0l-262144,-1l65535,0l-754909184,2126781264l0,-2147483648l16358,-2147483648l-1358938138,1443910564l0,137984l589824,2126782910l-145031168,1870233656l1871722317,1443910705l-145031168,1870233656l5322573,0l-1617952768,1443910697l1377239040,327680l1245184000,2126782910l-1342177280,1443910699l0,0l16368,0l0,0l0,0l651182064,-252658837l5341569,0l65536,524288l7208960,7602287l7536751,7209057l115,1952776192l795177081,1869901678l1953451567,1851872111l1699884403,1634497895l1953771122,0l-890699776,1444230443l2162688,0l0,0l0,0l0,0l2162688,0l0,0l0,0l-952107008,1443910703l3211264,0l790626304,1443910699l-1951399936,1443910702l-1621098496,1443910704l-550699008,2042200171l1610784311,65536l3211264,0l1476395008,1443910704l-252706816,1443910701l-1951399936,1443910702l1565523968,1443910695l1564475392,1443910695l34668544,0l1124663296,352517l0,0l0,0l0,0l-1145044992,2126782853l-1141374976,2126782853l-1128267776,2126782853l0,0l0,0l0,0l0,0l1245184000,2126782910l1245184000,2126782910l1245184000,2126782910l0,0l0,0l870842368,2126782653l-663814144,2126782664l-1675624448,1443910665l-1676673024,1443910665l-1180696576,1443910679l0,0l0,0l1244135424,2126782910l0,0l0,0l1244135424,2126782910l-1608515584,1443910704l0,0l0,0l1244135424,2126782910l0,0l0,0l1244135424,2126782910l0,0l0,0l1244135424,2126782910l0,0l0,0l1244135424,2126782910l2099249152,1443910704l-2100297728,1443910703l0,0l16842752,0l-59768832,1443910704l498073600,2126781823l0,0l0,0l0,0l0,0l0,0l0,0l0,0l0,0l0,0l0,0l0,0l0,0l0,0l0,0l0,0l0,0l0,0l0,0l0,0l5308416,0l-923795456,2126782843l0,5963776l0,0l0,0l0,0l0,0l0,0l6553600,6553700l0,65536l5308416,0l-1397096448,1444230453l0,0l21430272,0l-756023296,1443910704l0,0l16842752,0l0,0l8585216,0l16777216,0l5308416,0l-510001152,1444230453l0,0l15728640,0l-2051014656,1443910704l0,1443889152l11796480,0l0,0l8585216,0l16777216,0l5308416,0l-923795456,2126782843l0,5963776l0,0l0,0l0,0l0,0l0,0l6553600,6553700l0,0l40960000,0l895483904,2126778224l0,0l20447232,0l0,0l0,3211264l14155832,0l0,0l-2147352576,0l97,0l0,0l0,0l20447232,0l15728640,0l196608,65534l1245184000,2126782910l106496000,0l-1552089088,1l524681216,0l20447232,0l0,0l110034944,0l0,0l801112064,1443910714l801636352,1443910714l801636352,1443910714l0,0l0,0l0,0l1888485376,1443910703l524288,0l-1765801984,1443910707l-1765801984,1443910707l-1732247552,1443910707l1890058240,1443910703l-1765801984,1443910707l-1765801984,1443910707l-1732247552,1443910707l1890058240,1443910703l-1539309568,1443910704l65536,0l0,0l0,0l0,1443905408l0,0l0,0l1866465280,1443910705l524288,0l-98566144,1443910703l-98566144,1443910703l-65011712,1443910703l1868038144,1443910705l-98566144,1443910703l-98566144,1443910703l-65011712,1443910703l1868038144,1443910705l1021313024,1443910702l524288,0l1614807040,1443910704l1614807040,1443910704l1648361472,1443910704l1022885888,1443910702l1614807040,1443910704l1614807040,1443910704l1648361472,1443910704l1022885888,1443910702l0,0l0,0l0,0l0,0l0,0l0,0l0,0l0,0l0,0l-65536,1442873343l0,0l37748736,0l5308416,0l949616640,1444230453l0,0l-65536,-1l1926299647,1443910724l0,0l0,0l1245184000,2126782910l1245184000,2126782910l0,65536l5308416,0l1649016832,1444230453l0,0l1002438656,1443910473l-1819279360,1443910704l1002438656,1443910473l1020264448,1443910473l1245184000,2126782910l-1309147136,1443910703l5242880,0l34668544,0l2006581248,1444230452l0,0l0,0l0,0l-1145044992,2126782853l-1141374976,2126782853l-1128267776,2126782853l0,0l0,0l0,0l0,0l1245184000,2126782910l1245184000,2126782910l1245184000,2126782910l0,0l0,0l870842368,2126782653l-663814144,2126782664l-1675624448,1443910665l-1676673024,1443910665l-20971520,1443910721l0,0l0,0l1244135424,2126782910l0,0l0,0l1244135424,2126782910l-1501560832,1443910704l0,0l0,0l1244135424,2126782910l0,0l0,0l1244135424,2126782910l0,0l0,0l1244135424,2126782910l0,0l0,0l1244135424,2126782910l944766976,1443910724l-1282408448,1443910705l23068672,0l11534336,0l670564352,2126782836l-65536,-1l65535,0l0,0l0,0l0,0l0,0l0,0l-1270349824,1443910701l2099249152,1443910704l2099249152,1443910704l2124414976,1443910704l-862978048,1443910681l1610743808,0l1244135424,2126782910l0,0l0,0l0,0l0,0l0,0l34603008,0l34668544,0l40501248,1444230464l0,0l-153092096,1443910704l-645922816,1443910707l-1707081728,1443910705l-1537212416,1443910707l-1535115264,1443910707l162529280,1443910705l164626432,1443910705l-1836056576,1443910705l-1833959424,1443910705l-291504128,1443910707l-289406976,1443910707l1740636160,1443910707l1742733312,1443910707l295698432,1443910701l297795584,1443910701l-170917888,1443910707l-168820736,1443910707l-1624244224,1443910707l-1622147072,1443910707l-148897792,1443910704l-146800640,1443910704l1441792000,1443910705l1443889152,1443910705l-854589440,1443910705l-852492288,1443910705l1002438656,1443910697l1004535808,1443910697l1385168896,1443910706l1387266048,1443910706l2087714816,1443910694l2089811968,1443910694l-1116733440,1443910707l-1114636288,1443910707l0,0l0,0l21037056,0l916455424,1443910708l57671680,1443910703l2097152,0l2097152,0l167378944,1444230452l0,-2147483648l-1451212715,1443910704l16842752,0l1097859072,1443910704l482344960,2126781823l-1454374912,1443910704l14745600,0l-1956642816,1443910707l700448768,1443910705l-364249088,1444230453l2162688,0l-122683392,1443910707l482344960,2126781823l4194304,0l2097152,0l60424192,1444230453l0,0l4210774,0l6356992,0l925892608,1443910708l482344960,2126781823l-1445986304,1443910704l6356992,0l450625536,2126779578l1201668096,2126781381l963641344,2126781370l-1439694848,1443910704l451543040,2126779578l468451328,2126779578l485228544,2126779578l502005760,2126779578l518782976,2126779578l8388608,0l196083712,1443910704l5308416,0l1157234688,1444230444l0,0l-65536,-1l1674641407,1443910704l0,0l0,0l1245184000,2126782910l1245184000,2126782910l0,65536l5308416,0l881852416,1443910695l1318322176,524288l409993216,1443910704l788594688,1869901678l20015,0l16368,0l0,0l0,0l1919827952,-252658525l4292993,0l65536,0l0,0l-2124152832,2126779756l2359296,65536l0,0l0,0l0,0l5308416,0l-1397096448,1444230453l0,0l0,0l-672137216,1443910695l1610743808,1443889152l2162688,0l1819279360,1443910697l1032847360,1443910718l5242880,0l34668544,0l-1990590464,1444230454l0,0l0,0l0,0l-1145044992,2126782853l-1141374976,2126782853l-1128267776,2126782853l0,0l0,0l0,0l0,0l1245184000,2126782910l1245184000,2126782910l1245184000,2126782910l0,0l0,0l870842368,2126782653l-663814144,2126782664l-1675624448,1443910665l-1676673024,1443910665l2022703104,1443910703l0,0l0,0l1244135424,2126782910l0,0l0,0l1244135424,2126782910l-1406140416,1443910704l0,0l0,0l1244135424,2126782910l0,0l0,0l1244135424,2126782910l0,0l0,0l1244135424,2126782910l0,0l0,0l1244135424,2126782910l-882900992,1443910704l-1173356544,1443910705l23068672,0l11599872,0l1871708160,1443910700l1804599296,1443910707l0,0l0,0l0,0l0,0l0,0l469762048,2126781823l1875378176,1443910700l-630194176,1443910704l-630194176,1443910704l-623902720,1443910704l69206016,1443910679l0,2126774272l1244135424,2126782910l0,0l0,0l0,0l0,0l2030043136,285305l34603008,0l13697024,0l-772800512,1443910704l-698351616,1443910704l1875902464,1443910622l65536,65536l0,0l223346688,2126782847l1384120320,1443910702l16842752,0l4587520,0l5701632,0l0,0l21430272,0l0,0l-65536,-1l65535,0l65536,0l-687210496,171798691l-687194121,171798691l-1358938121,1443910564l0,131072l589824,2097152l2005532672,-823613002l1043368727,1443910701l0,0l-1262485504,1443910704l5308416,0l-816185344,1444230442l0,0l21430272,0l2111832064,1443910705l0,1443889152l16842752,0l0,0l8585216,0l16777216,0l2162688,0l-1992818688,2126778220l65536,65536l-1567621120,1443910704l34668544,0l-240517120,1444230449l0,0l943718400,2126777761l-417333248,2126777745l536870912,2126777728l0,0l1241513984,2126782910l0,0l0,0l0,0l0,0l0,0l0,0l0,0l0,0l0,0l0,0l0,0l0,0l0,0l0,0l0,0l0,0l0,0l0,0l0,0l0,0l0,0l0,0l0,0l0,0l0,0l0,0l0,0l0,0l0,0l0,0l0,0l0,0l0,0l0,0l0,0l0,0l0,0l0,0l0,0l0,0l0,0l0,0l0,0l0,0l0,0l0,0l0,0l0,0l0,0l0,0l0,0l0,0l0,0l0,0l0,0l0,0l0,0l0,0l2162688,0l1114112,1442840576l0,0l-1015545856,1443910707l2162688,0l0,0l0,0l2097152,0l34668544,0l774569984,1444230453l0,0l0,0l0,0l0,0l0,0l0,0l0,0l0,0l0,0l0,0l0,0l0,0l0,0l0,0l0,0l0,0l0,0l0,0l0,0l0,0l0,0l0,0l0,0l0,0l0,0l0,0l0,0l0,0l1245184000,2126782910l16777216,0l23068672,0l-1188560896,2126782853l0,0l0,0l0,0l-1145044992,2126782853l-1141374976,2126782853l-1128267776,2126782853l0,0l0,0l0,0l0,0l1245184000,2126782910l1245184000,2126782910l1245184000,2126782910l0,0l0,0l870842368,2126782653l-663814144,2126782664l-1675624448,1443910665l-1676673024,1443910665l1236271104,1443910699l0,0l0,0l1244135424,2126782910l0,0l0,0l1244135424,2126782910l-1294991360,1443910704l0,0l0,0l1244135424,2126782910l0,0l0,0l5308416,0l-1814036480,2126778220l8978432,0l21430272,0l-823132160,1443910699l65536,0l16842752,0l0,0l-2147483648,0l5242880,0l2162688,0l0,1442906112l0,0l65536,262144l2162688,0l-1560281088,1443910705l0,0l0,0l2162688,0l-1609564160,1443910693l-369098752,1443910505l668991488,1443910703l3211264,0l1121976320,1443910679l1850736640,1443910703l95420416,-675368639l-1679795983,1443910705l-1710358528,1545889873l3259168,0l-1651507200,1443910693l-1645215744,1443910693l-1645215744,1443910693l1647312896,1443910685l1073872896,0l5308416,0l1700462592,1444230453l0,0l1002438656,1443910473l1729101824,1443910724l1002438656,1443910473l1020264448,1443910473l1245184000,2126782910l1551368192,1443910705l5242880,0l34668544,0l526385152,2126781823l870318080,1443910704l-1264582656,1443910704l-1264582656,1443910704l1002438656,1443910473l1020264448,1443910473l1245184000,2126782910l-1667760128,1443910704l5242880,0l7340032,0l1124794368,352517l0,0l1124794368,352517l9437184,0l21430272,0l0,0l0,15728640l16842752,0l0,0l-394199040,0l593494016,1443910697l0,0l131072,65536l57737216,0l-1450180608,1443910703l173015040,1443910697l943718400,2126777761l-417333248,2126777745l536870912,2126777728l0,0l939524096,2126777761l0,0l0,0l0,0l0,0l0,0l0,0l0,0l0,0l0,0l0,0l0,0l0,0l0,0l0,0l0,0l0,0l0,0l0,0l0,0l0,0l0,0l0,0l0,0l0,0l0,0l0,0l0,0l0,0l0,0l0,0l0,0l0,0l0,0l0,0l5308416,0l-642056192,1444230470l0,0l1002438656,1443910473l-847249408,1443910716l1002438656,1443910473l1020264448,1443910473l1245184000,2126782910l364380160,1443910695l5242880,0l5308416,0l628817920,1444230453l0,0l1002438656,1443910473l1992294400,1443910701l1002438656,1443910473l1020264448,1443910473l1245184000,2126782910l-1157103616,1443910723l5242880,0l2162688,0l65536,131072l4784128,100l1909981184,1443910715l2162688,0l393216000,2126782845l65536,0l-508559360,1443910728l3211264,0l65536,1442906112l196608,131072l327680,65536l2883584,131072l3145728,0l5308416,0l0,0l805371904,327680l-618659840,1443910701l788529152,1869901678l20015,0l16368,0l0,0l0,0l718094320,-252658358l10584449,0l-2060451840,1443910696l-110100480,1443910500l1245184000,2126782910l327680,131072l0,327680l0,0l1245184000,2126782910l0,1443889152l-1407188992,1443910705l-1644167168,1443910568l0,94371840l0,17588l2052,1443910656l0,0l16368,0l0,0l0,0l-1175437328,1443910681l-62586880,-20470l17956863,0l-1285554176,1443910591l1245184000,2126782910l327680,0l131072,0l0,65536l0,0l0,0l0,65536l0,0l15728640,0l3997696,256l1245184000,2126782910l1245184000,2126782910l1245184000,2126782910l1245184000,2126782910l67174400,1443910662l0,0l0,0l524288,0l1245184000,2126782910l1245184000,2126782910l1245184000,2126782910l1245184000,2126782910l134479872,-49153l8191,0l0,0l524288,0l2097152,-65536l-1,65535l0,0l0,0l131072,0l-1416626176,1443910721l2162688,0l0,917504l1114112,0l0,0l2162688,0l65536,1442906112l0,0l-1881145344,1443910719l21037056,0l-1702887424,2126778223l136577024,0l1436090368,1l544342016,0l880541696,0l-37158912,-1l65535,0l631701504,0l879886336,0l1455882240,69293113l-1680343040,2126778223l351272960,1443910702l-1173356544,1443910707l1744830464,1443910625l-1675624448,2126778223l0,0l0,0l0,0l0,0l0,0l0,0l771751936,1443910583l833617920,1443910708l0,0l0,0l0,0l134217728,-803209216l0,1443889152l333447168,1443910724l0,0l0,0l0,0l-1673527296,2126778223l-1173356544,1443910704l362807296,1443910702l-1161822208,1443910707l1693450240,1443910721l-1670381568,1443910623l205586432,0l17891328,0l-1739587584,1443910591l1691353088,1443910491l327680,327680l131072,327680l0,0l0,0l0,0l0,65536l13762560,0l13762560,0l-65536,720896l1245184000,2126782910l1245184000,2126782910l1245184000,2126782910l1245184000,2126782910l67698688,1048576l0,0l0,0l524288,1245184l1245184000,2126782910l1245184000,2126782910l1245184000,2126782910l1245184000,2126782910l134479872,1572864l0,0l0,0l524288,1769472l2097152,-65536l-1,1900543l1221984256,1966080l0,0l131072,0l0,0l2162688,0l0,0l0,0l2097152,0l4259840,0l-1508376576,2126778220l-854589440,1443910705l-1116733440,1443910707l6160384,0l-1392508928,1443910579l-1483735040,1443910591l6815744,117l2162688,0l0,0l0,0l1825570816,1443910695l2162688,0l0,0l0,0l-1197473792,1443910702l13697024,0l-2010120192,2126778220l65536,65536l-65536,-1l32751,0l-65520,-1l32751,0l-65520,-1l32751,0l-65520,-1l32751,0l-944766960,1443910580l822149120,2128797929l1701838848,1443910584l65536,0l-797966336,2126782846l1959788544,1443910704l524288,0l-1110441984,1443910704l-1110441984,1443910704l-1076887552,1443910704l1961361408,1443910704l-1110441984,1443910704l-1110441984,1443910704l-1076887552,1443910704l1961361408,1443910704l34668544,0l482344960,2126781823l482344960,2126781823l0,0l0,0l0,1900019712l16598,0l56623104,3997696l0,0l56623104,0l822149120,2128797929l0,1228931072l16599,0l56623104,4063232l0,0l56623104,0l822149120,2128797929l0,0l0,0l0,0l0,0l0,0l0,0l0,0l0,0l0,0l0,0l0,0l0,0l0,0l0,0l0,0l0,0l0,0l0,0l0,0l0,0l0,0l0,0l0,0l0,0l0,0l0,0l0,0l0,0l0,0l0,0l0,0l0,0l0,0l0,0l0,0l1245184000,2126782910l111149056,0l55574528,0l-2109734912,2126777762l-2143289344,2126777762l943718400,2126777761l-417333248,2126777745l536870912,2126777728l0,0l0,0l0,0l0,0l0,0l0,0l34668544,0l-1237647360,1444230471l0,0l0,0l0,0l-1145044992,2126782853l-1141374976,2126782853l-1128267776,2126782853l0,0l0,0l0,0l0,0l1245184000,2126782910l1245184000,2126782910l1245184000,2126782910l0,0l0,0l870842368,2126782653l-663814144,2126782664l-1675624448,1443910665l-1676673024,1443910665l-473956352,1443910707l0,0l0,0l1244135424,2126782910l0,0l0,0l1244135424,2126782910l-1066401792,1443910704l0,0l0,0l1244135424,2126782910l0,0l0,0l1244135424,2126782910l0,0l0,0l1244135424,2126782910l0,0l0,0l1244135424,2126782910l-843055104,1443910723l314572800,1443910708l23068672,0l15794176,0l497025024,2126781823l664797184,1443910700l258998272,1443910534l65536,65536l-196608,0l0,131072l262144,1852375040l-142587807,1443910665l0,0l0,0l65536,256l327680,0l2097152,0l-883949568,1443910662l-883949568,1443910662l-969932800,1443910662l0,0l0,0l0,3211264l3276800,1988362240l1365770240,-1863843840l2162688,0l0,1442906112l0,0l0,0l2162688,0l2490368,1442840576l0,0l5111808,0l34668544,0l-229900288,1444230453l0,0l943718400,2126777761l-417333248,2126777745l536870912,2126777728l0,0l-1140850688,2126782853l0,0l0,0l0,0l0,0l0,0l0,0l0,0l0,0l0,0l0,0l0,0l0,0l0,0l0,0l0,0l0,0l0,0l0,0l0,0l0,0l0,0l0,0l0,0l0,0l0,0l0,0l0,0l0,0l0,0l0,0l0,0l0,0l0,0l0,0l0,0l0,0l0,0l0,0l0,0l0,0l0,0l0,0l0,0l0,0l0,0l0,0l0,0l0,0l0,0l0,0l0,0l0,0l0,0l0,0l0,0l0,0l0,0l34603008,0l13697024,0l-2010120192,2126778220l65536,65536l-65536,-1l32751,0l-65520,-1l32751,0l-65520,-1l32751,0l-65520,-1l32751,0l-944766960,1443910580l989921280,1443910473l1701838848,1443910584l1241579520,2126782910l-797966336,2126782846l-1443889152,1443910657l524288,0l1537212416,1443910709l1537212416,1443910709l1570766848,1443910709l-1442316288,1443910657l1537212416,1443910709l1537212416,1443910709l1570766848,1443910709l-1442316288,1443910657l5308416,0l-492044288,1444230453l0,0l-65536,-1l1009844223,1443910725l0,0l0,0l1245184000,2126782910l1245184000,2126782910l0,65536l2162688,0l503316480,1443910723l508559360,1443910723l536870912,1443910723l34668544,0l-269746176,1444230454l0,0l0,0l0,0l-1145044992,2126782853l-1141374976,2126782853l-1128267776,2126782853l0,0l0,0l0,0l0,0l1245184000,2126782910l1245184000,2126782910l1245184000,2126782910l0,0l0,0l870842368,2126782653l-663814144,2126782664l-1675624448,1443910665l-1676673024,1443910665l1312817152,1443910553l0,0l0,0l1244135424,2126782910l0,0l0,0l1244135424,2126782910l-972029952,1443910704l0,0l0,0l1244135424,2126782910l0,0l0,0l1244135424,2126782910l0,0l0,0l1244135424,2126782910l0,0l0,0l1244135424,2126782910l1806696448,1443910725l-1451229184,1443910723l0,0l11599872,0l-951058432,1443910724l-141557760,1443910722l0,805371967l12290,0l0,0l0,0l0,0l503316480,2126781823l-947388416,1443910724l-606076928,1443910724l-606076928,1443910724l-580911104,1443910724l-862978048,1443910681l1610743808,0l1244135424,2126782910l0,0l0,0l0,0l0,0l0,0l34603008,0l5308416,0l-430178304,1444230453l0,0l1002438656,1443910473l-641728512,1443910707l1002438656,1443910473l1020264448,1443910473l1245184000,2126782910l-1070071808,1443910697l5242880,0l6356992,0l-1989148672,2126778220l65536,65536l-923795456,2126782843l0,5963776l0,0l0,0l0,0l0,0l0,0l6553600,6553700l0,0l4259840,0l-1508376576,2126778220l852492288,1443910704l2124414976,1443910699l5570560,7602176l2012217449,1443910579l33554432,1443910704l6815744,117l13697024,0l-2010120192,2126778220l65536,65536l-65536,-1l32751,0l-65520,-1l32751,0l-65520,-1l32751,0l-65520,-1l32751,0l-944766960,1443910580l65536,0l1701838848,1443910584l65536,0l-797966336,2126782846l1280311296,1443910700l524288,0l-917504000,1443910704l-917504000,1443910704l-883949568,1443910704l1281884160,1443910700l-917504000,1443910704l-917504000,1443910704l-883949568,1443910704l1281884160,1443910700l34668544,0l482344960,2126781823l482344960,2126781823l0,0l0,0l482344960,2126781823l732954624,1443910704l0,0l0,0l4587520,0l4096000,131072l1376256,0l0,0l0,0l0,0l0,0l0,0l0,0l0,0l0,0l0,0l0,0l0,0l0,0l0,0l0,0l250675200,0l482344960,2126781823l482344960,2126781823l0,0l0,0l0,458752l0,0l2392064,0l458752,0l0,2457600l0,458752l0,0l2523136,0l458752,0l0,2588672l0,458752l0,0l2654208,0l458752,0l0,2719744l0,458752l0,0l2785280,0l458752,0l0,2850816l0,458752l0,0l2916352,0l1376256,34209792l0,2981888l0,1245184l0,0l3047424,0l458752,0l0,3112960l0,458752l0,0l3178496,0l458752,0l0,3244032l17891328,0l-1285554176,1443910591l1588592640,1443910493l327680,327680l131072,327680l0,0l0,0l0,0l0,65536l15728640,0l15728640,0l-65536,34537472l1245184000,2126782910l1245184000,2126782910l1245184000,2126782910l1245184000,2126782910l67698688,0l0,0l0,0l-1675100160,1443910665l1245184000,2126782910l1245184000,2126782910l1245184000,2126782910l1245184000,2126782910l134479872,2126782910l0,0l0,0l1244135424,2126782910l-874512384,-43984l-1,65535l1211039744,0l0,0l131072,0l0,0l5308416,0l-1715732480,1444230476l0,0l15728640,0l2061500416,1443910719l0,1443889152l11796480,0l0,0l8585216,0l16777216,0l2162688,0l0,0l0,0l0,0l4259840,0l0,0l0,0l54001664,0l0,0l54001664,1703936l771817472,2128797929l4194304,0l5308416,0l-1814036480,2126778220l37748736,0l21430272,0l0,0l262144,1443889152l16842752,0l0,0l-2147483648,0l5242880,0l34668544,0l-160694272,1444230443l0,0l0,0l0,0l-1145044992,2126782853l-1141374976,2126782853l-1128267776,2126782853l0,0l0,0l0,0l0,0l1245184000,2126782910l1245184000,2126782910l1245184000,2126782910l0,0l0,0l870842368,2126782653l-663814144,2126782664l-1675624448,1443910665l-1676673024,1443910665l1928331264,1443910702l0,0l0,0l1244135424,2126782910l0,0l0,0l1244135424,2126782910l-838860800,1443910704l0,0l0,0l1244135424,2126782910l0,0l0,0l1244135424,2126782910l0,0l0,0l1244135424,2126782910l0,0l0,0l1244135424,2126782910l-974127104,1443910723l-1019215872,1443910723l23068672,0l11599872,0l-566231040,1443910714l436207616,1443910672l0,0l0,0l0,0l0,0l0,0l0,0l-562561024,1443910714l-1561329664,1443910708l-1561329664,1443910708l-1555038208,1443910708l69206016,1443910679l0,2126774272l1244135424,2126782910l0,0l0,0l0,0l0,0l0,0l34603008,0l17891328,0l-1285554176,1443910591l1588592640,1443910493l327680,327680l131072,327680l0,0l0,0l0,0l0,65536l15728640,0l15728640,0l-65536,720896l1245184000,2126782910l1245184000,2126782910l1245184000,2126782910l1245184000,2126782910l67698688,1048576l0,0l0,0l524288,1245184l1245184000,2126782910l1245184000,2126782910l1245184000,2126782910l1245184000,2126782910l134479872,1572864l0,0l0,0l524288,1769472l-497025024,-43984l-1,1443954687l1211039744,1443889152l0,0l131072,0l0,0l3211264,0l0,0l-899678208,1443910723l3866624,805371967l-16699390,-15794420l3211034,0l2162688,0l0,0l0,0l2097152,0l5308416,0l-1585971200,2126778220l3473408,0l15269888,0l0,0l65536,2126774272l12255232,0l0,0l-1065287680,0l201326752,1443910695l2162688,0l65536,0l0,0l1020264448,1443910473l5308416,0l1487732736,1444230442l0,0l1002438656,1443910473l1592786944,1443910723l1002438656,1443910473l1020264448,1443910473l1245184000,2126782910l2076704768,1443910699l5242880,0l5308416,0l486539264,2126781823l486539264,2126781823l65536,2126774272l-745537536,1443910722l0,0l-1065287680,0l-872415072,1443910703l-1306525696,1443910708l5242880,0l13697024,0l-1164967936,1443910681l-1380974592,1443910704l-1069547520,1443910621l917504,65536l0,0l223346688,2126782847l-1872756736,1443910702l16842752,0l4587520,0l5701632,0l0,0l21430272,0l0,0l-65536,-1l65535,0l1040252928,1443910701l-687210496,171798691l-687194121,171798691l-1358938121,1443910564l0,152576l589824,1443910701l1171193856,525922652l-39793292,1443910702l0,0l0,0l3211264,0l1420820480,1443910698l-934281216,1443910703l1875902464,1443910622l813694976,1443910703l812646400,1443910703l34668544,0l-1170407424,1444230453l0,0l1328545792,1443910704l-1245708288,1443910703l2089811968,1443910694l-1253048320,1443910703l-666894336,1443910704l2039480320,1443910701l485490688,1443910700l486539264,1443910702l2096103424,1443910704l804257792,1443910701l195035136,1443910703l-390070272,1443910704l-759169024,1443910704l-490733568,1443910703l350224384,1443910704l-468713472,1443910699l-516947968,1443910699l1564475392,1443910695l-2129657856,1443910703l-268435456,1443910704l1558183936,1443910700l1845493760,1443910701l499122176,1443910702l812646400,1443910703l-1207959552,1443910702l956301312,1443910704l152043520,1443910704l-1793064960,1443910702l-252706816,1443910701l-954204160,1443910703l-1650458624,1443910703l-1648361472,1443910703l-783286272,1443910693l-781189120,1443910693l-868220928,1443910683l-866123776,1443910683l279969792,1443910695l282066944,1443910695l-1032847360,1443910703l-1030750208,1443910703l-1478492160,1443910702l-1476395008,1443910702l1028653056,1443910703l1030750208,1443910703l1526726656,1443910703l1528823808,1443910703l1285554176,1443910700l1287651328,1443910700l-479199232,1443910676l-477102080,1443910676l-1596981248,1443910683l-1594884096,1443910683l867172352,1443910704l869269504,1443910704l1296039936,1443910699l1298137088,1443910699l1095761920,1443910704l1097859072,1443910704l-1425014784,1443910704l-1422917632,1443910704l828375040,1443910701l830472192,1443910701l0,0l5308416,0l-1475543040,1444230446l0,0l1002438656,1443910473l1327497216,1443910700l1002438656,1443910473l1020264448,1443910473l1245184000,2126782910l-58195968,1443910722l5242880,0l7405568,0l0,0l0,0l0,0l-1350565888,1443910705l0,0l0,0l-1336934400,1443910699l0,0l0,0l0,0l0,0l-1976565760,1443910703l0,0l5308416,0l-369295360,1444230462l0,0l0,0l-849346560,1443910718l0,0l0,0l0,0l6553600,6553700l0,0l2162688,0l786432,1442906112l0,0l0,0l3211264,0l0,0l0,0l0,0l0,0l0,0l13697024,0l-1380974592,1443910704l-424673280,1443910696l1875902464,1443910622l196608,65536l0,0l223346688,2126782847l-1385168896,1443910701l16842752,0l4587520,0l5701632,0l0,0l21430272,0l0,0l-65536,-1l65535,0l65536,0l-687210496,171798691l-687194121,171798691l-1358938121,1443910564l0,131072l589824,2097152l-576258048,1159942794l-301949033,1443910704l0,0l0,0l3211264,0l69271552,69861376l69861376,69861376l67108864,0l-1954545664,1443910706l1201668096,2126781381l5308416,0l-412286976,1444230459l0,0l0,0l-1531969536,1443910718l0,0l0,0l0,0l6553600,6553700l0,0l5308416,0l1577910272,1444230443l0,0l0,0l-598736896,1443910705l0,0l16368,-2147483648l16499,0l0,0l16777216,0l4259840,0l-1508376576,2126778220l-608174080,1443910704l852492288,1443910704l4521984,75497472l1267728384,1443910579l-2010120192,1443910704l0,1952514048l2162798,0l0,4390912l1114112,0l5111808,0l34668544,0l537919488,2126781823l537919488,2126781823l0,0l0,0l0,0l0,0l0,0l0,0l0,0l0,0l0,0l0,0l0,0l0,0l0,0l0,0l0,0l0,0l0,0l1245184000,2126782910l11534336,0l45088768,0l227016704,2126782847l1296039936,1443910701l0,0l100,0l983040,0l0,0l15728640,0l917504,0l-654311324,1443910704l227016704,2126782847l540016640,1443910704l0,0l100,2126781823l1048576,0l0,0l15728640,0l983040,0l469762148,2126781823l227016704,2126782847l-1385168896,1443910701l0,0l100,1443910703l0,0l0,0l14417920,0l0,0l503316580,2126781823l1922039808,1442862127l-65536,-1l-1,65535l-1648361472,1443910703l894435328,1443910679l607125504,1443910703l896532480,1443910679l609222656,1443910703l757071872,1443910704l759169024,1443910704l1306525696,1443910702l1308622848,1443910702l-1478492160,1443910702l-1476395008,1443910702l-520093696,1443910696l-512753664,1443910696l5308416,0l-1092812800,1444230442l0,0l21430272,0l1515192320,1443910725l0,1443889152l16842752,0l0,0l8585216,0l16777216,0l2162688,0l0,0l0,0l0,0l2162688,0l0,0l0,0l-42991616,1443910704l2162688,0l0,0l0,0l1330642944,1443910697l10551296,0l1928331264,1443910702l-110100480,1443910500l1245184000,2126782910l327680,0l131072,327680l0,0l1245184000,2126782910l0,1443889152l-1800404992,1443910724l-1644167168,1443910568l0,82575360l-2147483648,17565l2052,1443910656l0,0l16368,0l0,0l0,0l-1043316752,1443910703l-192348160,-20470l4325375,0l-1508376576,2126778220l-256901120,1443910701l-671088640,1443910704l4390912,0l1245708288,1443910579l-1996488704,1443910707l0,0l34668544,0l1124925440,352517l0,0l66060288,0l0,0l66060288,0l1845559296,2126781803l0,-2147483648l16527,0l66060288,65536l0,0l66060288,0l1845559296,2126781803l0,-2147483648l16543,0l66060288,131072l0,0l66060288,0l1845559296,2126781803l0,1073741824l16548,0l56623104,524288l0,0l56623104,0l822149120,2128797929l0,0l16555,0l56623104,589824l0,0l56623104,0l822149120,2128797929l0,-536870912l16560,0l56623104,655360l0,0l56623104,0l822149120,2128797929l1244135424,2126782910l14745600,0l495976448,2126781823l-757071872,1443910705l0,0l0,0l-1145044992,2126782853l-1141374976,2126782853l-1128267776,2126782853l0,0l-704643072,1443910703l-700448768,1443910703l-700448768,1443910703l1002438656,1443910473l1020264448,1443910473l1245184000,2126782910l-845676544,1443910704l-508559360,1443910254l9437184,0l5242880,0l-1761804288,1444230442l1002438656,1443910473l1002438656,1443910473l-491257856,1443910707l1002438656,1443910473l1020264448,1443910473l1245184000,2126782910l-491257856,1443910707l34603008,0l34668544,0l0,0l-1309605888,3l-1628635136,1444230453l262144,0l0,0l65536,0l0,0l-1312751616,3l-1659043840,1444230453l262144,0l65536,0l65536,0l0,0l-1315897344,3l-1655898112,1444230453l65536,0l0,0l65536,0l0,0l-1319043072,3l-2017656832,1444230453l196608,0l-98566144,1443910703l65536,0l0,0l-1322188800,3l-1649606656,1444230453l196608,0l-144703488,1443910703l65536,0l0,0l-1325334528,3l-1646460928,1444230453l196608,0l-142606336,1443910703l65536,0l0,0l-1328480256,3l-1676869632,1444230453l196608,0l-391118848,1443910697l65536,0l0,0l-1331625984,3l-1228079104,1444230444l196608,0l-170917888,1443910697l0,0l0,0l-1334771712,3l-1670578176,1444230453l196608,0l-1181745152,1443910703l65536,0l0,0l-1337917440,3l-1667432448,1444230453l65536,0l0,0l65536,0l0,0l-1341063168,3l-1664221184,1444230453l131072,0l0,0l34685012,0l520093696,2126781823l1766850560,1443910723l56623104,458752l0,0l56623104,0l553713664,2128797929l0,0l16523,0l56623104,524288l0,0l56623104,0l553713664,2128797929l0,0l16539,0l56623104,589824l0,0l56623104,0l553713664,2128797929l0,1073741824l16548,0l56623104,655360l0,0l56623104,0l553713664,2128797929l0,0l16555,0l56623104,720896l0,0l56623104,0l553713664,2128797929l0,-536870912l16560,0l56623104,786432l0,0l56623104,0l553713664,2128797929l-460324864,1443910704l84410368,1443910697l-511705088,1443910704l65536,0l0,0l0,0l0,16256l0,0l0,0l2073034752,1443910704l524288,0l-459276288,1443910704l-459276288,1443910704l-425721856,1443910704l2074607616,1443910704l-459276288,1443910704l-459276288,1443910704l-425721856,1443910704l2074607616,1443910704l1823473664,1443910704l524288,0l-424673280,1443910704l-424673280,1443910704l-391118848,1443910704l32505856,0l6291456,0l-358744064,1444230447l1752825856,994984749l1918986339,809186107l2175035,0l0,0l0,0l5111808,0l2162688,0l0,0l0,0l2097152,0l34668544,0l1350434816,1444230449l0,0l943718400,2126777761l-417333248,2126777745l536870912,2126777728l0,0l-1140850688,2126782853l0,0l0,0l0,0l0,0l0,0l0,0l0,0l0,0l0,0l0,0l0,0l0,0l0,0l0,0l0,0l0,0l0,0l0,0l0,0l0,0l0,0l0,0l0,0l0,0l0,0l0,0l0,0l0,0l0,0l0,0l0,0l0,0l0,0l0,0l0,0l0,0l0,0l0,0l0,0l0,0l0,0l0,0l0,0l0,0l0,0l0,0l0,0l0,0l0,0l0,0l0,0l0,0l0,0l0,0l0,0l0,0l0,0l0,0l17891328,0l-629145600,2126778223l136577024,0l-622198784,1l544342016,0l914751488,0l0,0l7536640,0l544342016,0l899678208,0l16187392,70254592l-608174080,2126778223l-1911554048,1443910724l-2097152,1443910704l-896532480,1443910557l-603455488,2126778223l0,0l0,0l0,0l0,0l0,0l0,0l771751936,1443910583l1442840576,1443910725l0,0l0,0l0,0l8388608,1143341056l0,-65536l1508966399,1443910705l0,0l0,0l0,0l-942669824,1443910704l3211264,0l1981284352,2126782827l65536,65536l854589440,1443910720l855375872,1443910720l855375872,1443910720l34668544,0l-831651840,1444230454l0,0l943718400,2126777761l-417333248,2126777745l536870912,2126777728l0,0l0,0l0,0l0,0l0,0l0,0l0,0l0,0l0,0l0,0l0,0l0,0l0,0l0,0l0,0l0,0l0,0l0,0l0,0l0,0l0,0l0,0l0,0l0,0l0,0l0,0l0,0l0,0l0,0l0,0l0,0l0,0l0,0l0,0l0,0l0,0l0,0l0,0l0,0l0,0l0,0l0,0l0,0l0,0l0,0l0,0l0,0l0,0l0,0l0,0l0,0l0,0l0,0l0,0l0,0l0,0l0,0l0,0l0,0l0,0l9502720,0l0,0l0,0l0,0l0,0l-1145044992,2126782853l-1141374976,2126782853l-1128267776,2126782853l0,0l-1800404992,1443910724l-1796210688,1443910724l-1796210688,1443910724l1002438656,1443910473l1020264448,1443910473l1245184000,2126782910l1484259328,1443910704l-508559360,1443910254l9437184,0l5308416,0l-1708261376,1444230452l0,0l1002438656,1443910473l-1061158912,1443910719l1002438656,1443910473l1020264448,1443910473l1245184000,2126782910l-1326972928,1443910724l5242880,0l5308416,0l-487718912,1444230454l0,0l15728640,0l-460324864,1443910707l0,1443889152l11796480,0l0,0l8585216,0l16777216,0l2162688,0l0,0l0,0l5111808,0l34668544,0l1124990976,352517l0,0l1528823808,1443910700l65536,0l0,0l34668544,0l965738496,1443910703l482344960,2126781823l784334848,1443910705l65536,0l0,0l31522816,0l965738496,1443910703l482344960,2126781823l0,0l0,0l0,0l28377088,0l965738496,1443910703l482344960,2126781823l65536,0l65536,0l0,0l25231360,0l965738496,1443910703l482344960,2126781823l65536,0l65536,0l0,0l22085632,0l965738496,1443910703l482344960,2126781823l1208483840,2126779793l0,0l0,0l18939904,0l965738496,1443910703l482344960,2126781823l852492288,1443910704l65536,0l0,0l15794176,0l965738496,1443910703l482344960,2126781823l0,0l65536,0l0,0l12648448,0l965738496,1443910703l482344960,2126781823l0,0l65536,0l0,0l9502720,0l965738496,1443910703l482344960,2126781823l0,0l65536,0l0,0l6356992,0l965738496,1443910703l482344960,2126781823l65536,0l65536,0l0,0l34668544,0l517865472,1444230446l0,0l0,0l0,0l-1145044992,2126782853l-1141374976,2126782853l-1128267776,2126782853l0,0l0,0l0,0l0,0l1245184000,2126782910l1245184000,2126782910l1245184000,2126782910l0,0l0,0l870842368,2126782653l-663814144,2126782664l-1675624448,1443910665l-1676673024,1443910665l1439694848,1443910637l0,0l0,0l1244135424,2126782910l0,0l0,0l1244135424,2126782910l-339738624,1443910704l0,0l0,0l1244135424,2126782910l0,0l0,0l1244135424,2126782910l0,0l0,0l1244135424,2126782910l0,0l0,0l1244135424,2126782910l-692060160,1443910723l-964689920,1443910640l0,0l11599872,0l-1611661312,1443910695l491782144,1443910705l0,0l0,0l0,0l0,0l0,0l0,0l-1607991296,1443910695l-1622147072,1443910724l-1622147072,1443910724l-1508900864,1443910724l69206016,1443910679l1610743808,0l1244135424,2126782910l0,0l0,0l0,0l0,0l0,0l34603008,0l5308416,0l486539264,2126781823l-1219493888,1443910694l1002438656,1443910473l1969225728,1443910711l1002438656,1443910473l1020264448,1443910473l1245184000,2126782910l487063552,1443910719l5242880,0l2162688,0l1534590976,1443910706l0,0l0,0l5308416,0l65536,524288l7208960,7602287l7536751,7209057l115,1952776192l795177081,1869901678l1953451567,1851872111l1699884403,1634497895l1953771122,-65536l5308415,0l3211264,0l1296039936,1443910699l1299185664,1443910699l1299185664,1443910699l1647312896,1443910685l1073872896,0l5308416,0l893255680,1444230453l0,0l-65536,-1l-1907294209,1443910702l0,0l0,0l1245184000,2126782910l1245184000,2126782910l0,65536l5308416,0l-1638924288,1443910704l1670512640,327680l1245184000,2126782910l0,0l0,0l16368,0l0,0l0,0l1169375216,-252659085l9535873,0l-1985478656,2126778220l-717225984,1443910696l1267728384,1443910697l0,0l-333840384,1443910642l836763648,1443910623l-95420416,1443910477l930086912,1443910698l1709178880,1443910701l-595591168,1443910552l-590348288,1443910552l0,0l0,0l-1057226752,0l0,0l0,0l209453056,0l5308416,0l65536,524288l7208960,7602287l7536751,7209057l115,1952776192l795177081,1869901678l1953451567,1851872111l1699884403,1634497895l1953771122,0l0,0l5308416,0l1224605696,1444230458l0,0l15269888,0l-186646528,1443910696l65536,1443889152l12255232,0l0,0l-1065287680,0l16777376,0l3211264,0l2138046464,1443910704l291504128,1443910679l1046478848,1443910626l381681664,1443910708l380633088,1443910708l34668544,0l551485440,1444230453l0,0l-1245708288,1443910703l-842006528,1443910703l-479199232,1443910676l152043520,1443910704l1845493760,1443910701l1043333120,1443910701l-346030080,1443910701l2039480320,1443910701l-468713472,1443910699l956301312,1443910704l485490688,1443910700l468713472,1443910703l804257792,1443910701l-1587544064,1443910683l-901775360,1443910698l-2129657856,1443910703l-1793064960,1443910702l261095424,1443910695l954204160,1443910701l-252706816,1443910701l1556086784,1443910695l-759169024,1443910704l1288699904,1443910679l-954204160,1443910703l1105199104,1443910704l-490733568,1443910703l486539264,1443910702l1028653056,1443910703l1030750208,1443910703l-514850816,1443910696l-512753664,1443910696l-1596981248,1443910683l-1594884096,1443910683l1173356544,1443910703l1175453696,1443910703l-438304768,1443910681l-436207616,1443910681l867172352,1443910704l869269504,1443910704l1306525696,1443910702l1308622848,1443910702l1296039936,1443910699l1298137088,1443910699l1095761920,1443910704l1097859072,1443910704l-783286272,1443910693l-781189120,1443910693l279969792,1443910695l282066944,1443910695l-868220928,1443910683l-866123776,1443910683l1526726656,1443910703l1528823808,1443910703l1285554176,1443910700l1287651328,1443910700l-1478492160,1443910702l-1476395008,1443910702l-1650458624,1443910703l-1648361472,1443910703l-1032847360,1443910703l-1030750208,1443910703l1709178880,1443910704l0,0l40960000,0l895483904,2126778224l0,0l20447232,0l0,0l0,1443889152l15663104,0l0,0l-2147352576,0l0,0l0,0l0,0l20447232,0l17563648,0l-1073545216,1443954686l1245184000,2126782910l106496000,0l-2081226752,1l524681216,0l20447232,0l0,0l110362624,0l0,0l988807168,1443910699l989331456,1443910699l989331456,1443910699l0,0l0,0l0,0l-1088421888,1443910703l524288,0l88080384,1443910704l88080384,1443910704l121634816,1443910704l-1086849024,1443910703l88080384,1443910704l88080384,1443910704l121634816,1443910704l-1086849024,1443910703l-207618048,1443910704l65536,0l0,0l0,0l0,1443905408l0,0l0,0l1752170496,1443910708l524288,0l-1466957824,1443910702l-1466957824,1443910702l-1433403392,1443910702l1753743360,1443910708l-1466957824,1443910702l-1466957824,1443910702l-1433403392,1443910702l1753743360,1443910708l-475004928,1443910676l524288,0l-1353711616,1443910702l-1353711616,1443910702l-1320157184,1443910702l-473432064,1443910676l-1353711616,1443910702l-1353711616,1443910702l-1320157184,1443910702l-473432064,1443910676l0,0l0,0l0,0l0,0l0,0l0,0l0,0l0,0l0,0l-65536,1442873343l0,0l37748736,0l34668544,0l-302055424,1444230453l0,0l-98566144,1443910707l-98566144,1443910707l536870912,2126777728l0,0l0,0l0,0l0,0l0,0l0,0l0,0l0,0l0,0l0,0l0,0l0,0l0,0l0,0l0,0l0,0l0,0l0,0l0,0l0,0l0,0l0,0l0,0l0,0l0,0l0,0l0,0l0,0l0,0l0,0l0,0l0,0l0,0l0,0l0,0l0,0l0,0l0,0l0,0l0,0l0,0l0,0l0,0l0,0l0,0l0,0l0,0l0,0l0,0l0,0l0,0l0,0l0,0l0,0l0,0l0,0l0,0l0,0l0,0l0,0l2162688,0l0,2359296l1114112,0l5111808,0l2162688,0l0,0l0,0l2097152,0l2162688,0l0,1442906112l0,0l0,0l13697024,0l-2010120192,2126778220l65536,65536l-65536,-1l32751,0l-65520,-1l32751,0l-65520,-1l32751,0l-65520,-1l32751,0l-944766960,1443910580l65536,0l1701838848,1443910584l-889126912,1443910662l-797966336,2126782846l2114977792,1443910718l524288,0l-998244352,1443910725l-998244352,1443910725l-964689920,1443910725l2116550656,1443910718l-998244352,1443910725l-998244352,1443910725l-964689920,1443910725l2116550656,1443910718l2162688,0l0,1442906112l0,0l95420416,1443910713l3211264,0l408813568,409796608l409796608,409796608l67108864,0l-1054867456,1443910711l1201668096,2126781381l4259840,0l65536,0l0,0l1119092736,2126779755l2097152,65536l0,0l0,0l0,0l3211264,0l65536,720896l4456448,6946917l5636193,2097269l6357075,7536750l3145728,0l4259840,0l-1508376576,2126778220l-1984954368,1443910697l1626341376,1443910701l4063232,5242880l1127219304,1443910579l2049966080,1443910705l0,0l4259840,0l65536,0l0,0l-1619787776,2126779397l5636096,65536l0,0l0,0l0,0l34668544,0l1816068096,1444230452l0,0l1328545792,1443910704l-1245708288,1443910703l2089811968,1443910694l-1253048320,1443910703l-666894336,1443910704l2039480320,1443910701l485490688,1443910700l486539264,1443910702l2096103424,1443910704l804257792,1443910701l195035136,1443910703l-390070272,1443910704l-759169024,1443910704l-490733568,1443910703l350224384,1443910704l-468713472,1443910699l-516947968,1443910699l1564475392,1443910695l-2129657856,1443910703l-268435456,1443910704l1558183936,1443910700l1845493760,1443910701l499122176,1443910702l812646400,1443910703l-1207959552,1443910702l956301312,1443910704l152043520,1443910704l-1793064960,1443910702l-252706816,1443910701l-954204160,1443910703l-1650458624,1443910703l-1648361472,1443910703l-783286272,1443910693l-781189120,1443910693l-868220928,1443910683l-866123776,1443910683l279969792,1443910695l282066944,1443910695l-1032847360,1443910703l-1030750208,1443910703l-1478492160,1443910702l-1476395008,1443910702l1028653056,1443910703l1030750208,1443910703l1526726656,1443910703l1528823808,1443910703l1285554176,1443910700l1287651328,1443910700l-479199232,1443910676l-477102080,1443910676l-1596981248,1443910683l-1594884096,1443910683l867172352,1443910704l869269504,1443910704l1296039936,1443910699l1298137088,1443910699l1095761920,1443910704l1097859072,1443910704l-1425014784,1443910704l-1422917632,1443910704l828375040,1443910701l0,0l-1337982976,1443910699l5308416,0l-1840316416,1444230442l0,0l0,0l959447040,1443910704l0,0l16368,-2147483648l16515,0l0,0l16777216,0l5308416,0l-785448960,1444230452l0,0l-65536,-1l-383713281,1443910704l0,0l0,0l1245184000,2126782910l1245184000,2126782910l0,65536l3211264,0l17825792,1443910704l-1049624576,1443910640l1016070144,1443910717l376438784,-2139098331l3186231,0l3211264,0l-1106247680,1443910710l262144000,1443910726l1670381568,1443910640l185597952,1443910729l184549376,1443910729l4259840,0l0,0l0,0l54001664,0l0,0l54001664,1310720l771817472,2128797929l0,0l9502720,0l0,0l0,0l0,0l0,0l-1145044992,2126782853l-1141374976,2126782853l-1128267776,2126782853l0,0l-314572800,1443910696l-310378496,1443910696l-310378496,1443910696l1002438656,1443910473l1020264448,1443910473l1245184000,2126782910l1904738304,1443910704l-508559360,1443910254l9437184,0l5308416,0l-1835073536,1444230442l0,0l15269888,0l-917504000,1443910717l65536,0l12255232,0l0,0l-1065287680,0l160,4063232l2162688,0l65536,1442906112l0,0l2128609280,1443910712l34668544,0l-1287716864,1444230453l0,0l131072,1444216832l746586112,1443910705l196608,1444216832l749731840,1443910705l262144,1444216832l752877568,1443910705l327680,1444216832l756023296,1443910705l393216,1444216832l759169024,1443910705l458752,1444216832l762314752,1443910705l524288,1444216832l-70254592,1443910704l589824,1444216832l-67108864,1443910704l655360,1444216832l24117248,1443910705l786432,1444216832l27262976,1443910705l851968,1444216832l30408704,1443910705l917504,1444216832l-63963136,1443910704l983040,1444216832l33554432,1443910705l1048576,1444216832l36700160,1443910705l1376256,1444216832l-60817408,1443910704l1441792,0l-57671680,1443910704l1572864,0l-54525952,1443910704l1638400,0l-51380224,1443910704l2162688,0l-48234496,1443910704l2228224,0l-45088768,1443910704l2293760,0l-7340032,1443910704l2359296,0l-4194304,1443910704l2424832,0l-1048576,1443910704l2621440,0l2097152,1443910705l3014656,0l5242880,1443910705l3080192,0l8388608,1443910705l3145728,0l11534336,1443910705l3276800,0l14680064,1443910705l3342336,0l17825792,1443910705l3407872,0l20971520,1443910705l0,0l0,0l0,0l17891328,0l-629145600,2126778223l136577024,0l-1744306176,1l544342016,0l914751488,0l0,0l7536640,0l544342016,0l899678208,0l19857408,69599232l-608174080,2126778223l-456130560,1443910704l838860800,1443910708l-896532480,1443910557l-603455488,2126778223l0,0l0,0l0,0l0,0l0,0l0,0l771751936,1443910583l-460324864,1443910723l0,0l0,0l0,0l8388608,1143341056l0,-65536l346095615,1443910702l0,0l0,0l0,0l17825792,0l13697024,0l-2010120192,2126778220l65536,65536l-65536,-1l32751,0l-65520,-1l32751,0l-65520,-1l32751,0l-65520,-1l32751,0l-944766960,1443910580l50397184,56623104l1701838848,1443910584l50397184,56623104l-797966336,2126782846l1038090240,1443910701l524288,0l-1251999744,1443910702l-1251999744,1443910702l-1218445312,1443910702l1039663104,1443910701l-1251999744,1443910702l-1251999744,1443910702l-1218445312,1443910702l1039663104,1443910701l3211264,0l567279616,1443910697l570425344,1443910697l570425344,1443910697l1647312896,1443910685l1073872896,0l17891328,0l-1285554176,1443910591l1588592640,1443910493l327680,327680l131072,327680l0,0l0,0l0,0l0,65536l15728640,0l15728640,0l-65536,0l1245184000,2126782910l1245184000,2126782910l1245184000,2126782910l1245184000,2126782910l67698688,1443910697l0,0l0,0l-1144520704,2126782853l1245184000,2126782910l1245184000,2126782910l1245184000,2126782910l1245184000,2126782910l134479872,1443910702l0,0l0,0l1019740160,1443910473l1243611136,-56898l-1,1443954687l1211039744,1443889152l0,0l131072,0l756023296,1443910704l3211264,0l2027945984,1443910704l2037383168,1443910704l2037383168,1443910704l1647312896,1443910685l1073872896,0l5308416,0l953155584,1443910703l-1983774720,327680l-522190848,1443910699l-2130706432,1443910703l0,0l16368,0l0,0l0,0l-1717551120,-252659497l44138881,0l-1305477120,2126778220l1492123648,1443910699l0,0l100,0l983040,0l0,0l15728640,0l917504,0l100,0l-1305477120,2126778220l1670381568,1443910709l0,0l100,0l0,0l0,0l15728640,0l0,0l100,0l-1305477120,2126778220l384827392,1443910702l0,0l100,0l0,0l0,0l15728640,0l0,0l100,0l1670381568,1442862122l-65536,-1l-1,65535l1244135424,2126782910l0,0l0,0l1244135424,2126782910l0,0l0,0l1244135424,2126782910l0,0l0,0l1244135424,2126782910l-918552576,1443910703l1342177280,1443910620l765460480,1443910583l15794176,0l497025024,2126781823l497025024,2126781823l258998272,1443910534l0,65536l-196608,0l0,131072l262144,1852375040l-142587807,1443910665l0,0l0,0l65536,256l65536,0l2097152,0l-969932800,1443910662l-969932800,1443910662l-883949568,1443910662l3276800,1714356224l1710620672,1410072576l0,3342336l1988362240,1343029248l1701838848,1988362240l0,327680l0,65536l-65536,-49153l8191,0l0,0l0,0l0,0l38797312,0l3145728,0l-1443495936,1444229740l2162688,3014700l3866682,805371967l-16764926,-15794420l65306,0l-65536,65535l0,0l0,0l393216,0l5308416,0l2098200576,1444230453l0,0l1002438656,1443910473l520093696,1443910705l1002438656,1443910473l1020264448,1443910473l1245184000,2126782910l-1215823872,1443910704l0,1444230442l34668544,0l-1906311168,1444230453l0,0l56623104,0l0,0l56623104,0l604045312,2128797929l0,0l16523,0l56623104,65536l0,0l56623104,0l604045312,2128797929l0,0l16539,0l56623104,131072l0,0l56623104,0l604045312,2128797929l0,1073741824l16548,0l56623104,196608l0,0l56623104,0l604045312,2128797929l0,0l16555,0l56623104,262144l0,0l56623104,0l604045312,2128797929l0,-536870912l16560,0l56623104,327680l0,0l56623104,0l604045312,2128797929l0,1073741824l16564,0l56623104,393216l0,0l56623104,0l604045312,2128797929l0,-1610612736l16567,0l56623104,1376256l0,0l56623104,0l822149120,2128797929l0,0l16571,0l56623104,1441792l0,0l56623104,0l822149120,2128797929l0,1610612736l16574,0l56623104,1507328l0,0l56623104,0l822149120,2128797929l0,-536870912l16576,0l56623104,1572864l0,0l34603008,0l25231360,0l489684992,2126782830l65536,0l-125829120,1443910704l1245184000,2126782910l327680,0l131072,327680l0,0l1245184000,2126782910l0,1443889152l82575360,0l0,0l0,1443910702l0,0l0,0l0,0l0,0l0,1443889152l0,0l0,0l-1459617792,1443910712l0,0l0,0l0,0l0,0l0,0l0,0l0,0l0,0l0,0l0,0l0,0l0,0l0,0l0,0l0,0l0,0l0,0l0,0l0,0l0,0l0,0l0,0l0,0l0,0l0,0l0,0l0,0l4259840,0l-1508376576,2126778220l-1415577600,1443910708l1224736768,1443910724l7077888,0l-735051776,1443910579l291504128,1443910710l1245184000,2126782910l2162688,0l0,1245184l0,0l-1926234112,1443910719l5308416,0l1832910848,1444230429l0,0l-65536,-1l-1657733121,1443910723l0,0l0,0l1245184000,2126782910l1245184000,2126782910l0,65536l5308416,0l2125463552,1443910697l1535311872,327680l-1830813696,1443910703l788529152,1869901678l20015,0l16368,0l0,0l0,0l2114666480,-252658702l17924481,0l188743680,2126778224l638255104,0l-808124416,0l92864512,0l61997056,0l0,0l0,0l92864512,0l0,0l16187392,68681728l210239488,2126778224l265289728,1443910612l-1861222400,1443910703l-736100352,1443910611l214958080,2126778224l0,0l0,0l0,0l0,0l0,0l0,0l771751936,1443910583l1106247680,1443910705l0,0l-1368391680,1443910705l0,0l536870912,-1006632960l0,-65536l65535,0l0,0l0,0l0,0l265289728,1443910612l4259840,0l65536,0l0,0l-2121793536,2126779756l2097152,65536l0,0l0,0l0,0l3211264,0l78643200,1443910697l81788928,1443910697l81788928,1443910697l1647312896,1443910685l1073872896,0l23134208,0l-1124073472,2126782853l196608,0l0,0l0,0l-1106771968,2126782853l-1103101952,2126782853l-1089994752,2126782853l0,0l0,0l0,0l0,0l1245184000,2126782910l1245184000,2126782910l1245184000,2126782910l0,0l0,0l870842368,2126782653l-663814144,2126782664l0,0l0,0l1244135424,2126782910l0,0l0,0l1244135424,2126782910l0,0l0,0l1244135424,2126782910l0,0l0,0l0,0l1244135424,2126782910l0,0l0,0l1244135424,2126782910l0,0l0,0l1244135424,2126782910l0,0l0,0l1244135424,2126782910l2146435072,1443910705l-1682964480,1443910705l-675282944,1444230452l2162688,0l149946368,1443910706l0,0l0,0l34668544,0l2062548992,1444230452l0,0l0,0l0,0l-1145044992,2126782853l-1141374976,2126782853l-1128267776,2126782853l0,0l0,0l0,0l0,0l1245184000,2126782910l1245184000,2126782910l1245184000,2126782910l0,0l0,0l870842368,2126782653l-663814144,2126782664l-1675624448,1443910665l-1676673024,1443910665l-156237824,1443910707l0,0l0,0l1244135424,2126782910l0,0l0,0l1244135424,2126782910l239075328,1443910705l0,0l0,0l1244135424,2126782910l0,0l0,0l1244135424,2126782910l0,0l0,0l1244135424,2126782910l0,0l0,0l1244135424,2126782910l185597952,1443910708l147849216,1443910705l23068672,0l19988480,0l-112197632,1443910707l619708416,1443910707l943718400,2126777761l-417333248,2126777745l536870912,2126777728l0,0l0,0l16523,0l0,0l0,0l0,0l0,0l0,0l0,0l0,0l0,0l0,0l0,0l0,0l0,0l0,0l5308416,0l-1814036480,2126778220l18022400,0l21430272,0l1830813696,1443910699l131072,1443889152l16842752,0l0,0l-2147483648,0l5242880,0l3211264,0l1930428416,1443910721l1936719872,1443910721l1936719872,1443910721l1647312896,1443910685l1073872896,0l2162688,0l0,0l0,0l5111808,0l17891328,0l-1285554176,1443910591l1245184000,2126782910l327680,0l131072,0l0,65536l0,0l0,0l0,65536l0,0l15728640,0l3997696,256l1245184000,2126782910l1245184000,2126782910l1245184000,2126782910l1245184000,2126782910l134479872,1443910662l0,0l0,0l805830656,0l1245184000,2126782910l1245184000,2126782910l1245184000,2126782910l1245184000,2126782910l134479872,-49153l8191,0l0,0l524288,0l2097152,-65536l-1,65535l0,0l0,0l131072,0l17825792,0l13697024,0l-2010120192,2126778220l65536,65536l-65536,-1l32751,0l-65520,-1l32751,0l-65520,-1l32751,0l-65520,-1l32751,0l-944766960,1443910580l620822528,2128797929l1701838848,1443910584l65536,0l-797966336,2126782846l1574961152,1443910707l524288,0l324009984,1443910706l324009984,1443910706l357564416,1443910706l1576534016,1443910707l324009984,1443910706l324009984,1443910706l357564416,1443910706l1576534016,1443910707l2162688,0l1288175616,1443910705l0,0l0,0l3211264,0l1981284352,2126782827l65536,65536l-4194304,1443910723l-3407872,1443910723l-3407872,1443910723l2162688,0l0,0l0,0l-1541406720,1443910708l34668544,0l1125187584,352517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1799880704,1443910723l-1559232512,1443910679l-1559232512,1443910679l-1552941056,1443910679l69206016,1443910679l0,0l1244135424,2126782910l0,0l0,0l0,0l0,0l0,0l34603008,0l17891328,0l-1323302912,1443910591l1413480448,1443910486l327680,327680l131072,327680l0,0l0,0l0,0l0,65536l15728640,0l15728640,0l-65536,1444216832l1245184000,2126782910l1245184000,2126782910l1245184000,2126782910l1245184000,2126782910l134479872,1443910707l0,0l0,0l524288,1444216832l1245184000,2126782910l1245184000,2126782910l1245184000,2126782910l1245184000,2126782910l134479872,1443910707l0,0l0,0l524288,0l1889533952,-43981l-1,65535l1225261056,1443889152l0,0l131072,0l0,0l40960000,0l895483904,2126778224l0,0l40894464,0l0,0l0,1443889152l26542080,0l0,0l-2147352576,0l0,0l0,0l0,0l40894464,0l21430272,0l-1073545216,1443954686l1245184000,2126782910l106496000,0l1661665280,1l524681216,0l40894464,0l0,0l113115136,0l0,0l769654784,1443910700l770179072,1443910700l770179072,1443910700l0,0l0,0l0,0l-79691776,1443910704l524288,0l959447040,1443910704l959447040,1443910704l993001472,1443910704l-78118912,1443910704l959447040,1443910704l959447040,1443910704l993001472,1443910704l-78118912,1443910704l389021696,1443910705l65536,0l0,0l0,0l0,1443905408l0,0l0,0l-784334848,1443910703l524288,0l-36700160,1443910702l-36700160,1443910702l-3145728,1443910702l-782761984,1443910703l-36700160,1443910702l-36700160,1443910702l-3145728,1443910702l-782761984,1443910703l1313865728,1443910679l524288,0l205520896,1443910704l205520896,1443910704l239075328,1443910704l1315438592,1443910679l205520896,1443910704l205520896,1443910704l239075328,1443910704l1315438592,1443910679l0,0l0,0l0,0l0,0l0,0l0,0l0,0l0,0l0,0l-65536,1442873343l0,0l4194304,0l13697024,0l-2121269248,1443910703l-124780544,1443910693l-1579155456,1443910622l1114112,131072l0,0l223346688,2126782847l-62914560,1443910702l16842752,0l4587520,0l5701632,0l0,0l21430272,0l0,0l-65536,-1l65535,0l-889126912,1443910662l-687210496,171798691l-687194121,171798691l-1358938121,1443910564l0,131072l589824,1988362240l258342912,1837446444l1377854121,1443910705l0,0l0,0l9502720,0l-1985478656,2126778220l157286400,1443910697l-1564475392,1443910729l4456448,0l1644822528,1443910640l-1884291072,1443910640l-95420416,1443910477l-1017118720,1443910724l-1018167296,1443910724l-595591168,1443910552l-590348288,1443910552l0,0l0,0l-1057226752,0l0,0l0,1443889152l9437184,0l5308416,0l-1814036480,2126778220l9437184,0l21430272,0l-656408576,1443910707l65536,1443889152l16842752,0l0,0l-2147483648,0l0,0l34668544,0l1125187584,352517l0,0l2097152,0l55574528,0l-2109734912,2126777762l-2143289344,2126777762l943718400,2126777761l-417333248,2126777745l536870912,2126777728l0,0l939524096,2126777761l0,0l0,0l0,0l0,0l0,0l0,0l0,0l0,0l0,0l0,0l0,0l0,0l0,0l0,0l0,0l0,0l0,0l0,0l0,0l0,0l0,0l0,0l0,0l0,0l0,0l0,0l0,0l0,0l0,0l0,0l0,0l0,0l0,0l0,0l0,0l0,0l0,0l0,0l0,0l0,0l0,0l0,0l0,0l0,0l0,0l0,0l0,0l0,0l0,0l0,0l0,0l0,0l0,0l34603008,0l3211264,0l1981284352,2126782827l65536,65536l-832569344,1443910676l-831782912,1443910676l-831782912,1443910676l2162688,0l0,0l0,0l2097152,0l4259840,0l65536,0l0,0l-1243873280,2126779756l174981120,65536l0,0l0,0l0,0l5308416,0l1125187584,352517l0,0l21430272,0l826277888,1443910705l0,1443889152l16842752,0l0,0l8585216,0l16777216,0l3211264,0l-346030080,1443910701l294649856,1443910679l-1579155456,1443910622l486539264,1443910700l485490688,1443910700l5308416,0l-1814036480,2126778220l9437184,0l21430272,0l0,0l65536,1443889152l16842752,0l0,0l-2147483648,0l5242880,0l3211264,0l0,0l180355072,1443910698l3866624,805371967l-16699390,-15794420l3211034,0l2162688,0l0,0l0,0l2097152,0l13697024,0l-2010120192,2126778220l65536,65536l-65536,-1l32751,0l-65520,-1l32751,0l-65520,-1l32751,0l-65520,-1l32751,0l-944766960,1443910580l989921280,1443910473l1701838848,1443910584l1241579520,2126782910l-797966336,2126782846l152043520,1443910697l524288,0l-1888485376,1443910705l-1888485376,1443910705l-1854930944,1443910705l153616384,1443910697l-1888485376,1443910705l-1888485376,1443910705l-1854930944,1443910705l153616384,1443910697l5308416,0l0,0l1651048448,327680l1245184000,2126782910l268435456,1443910703l0,0l16368,0l0,0l0,0l-729858064,-252659091l3244417,0l1981284352,2126782827l65536,65536l-1218445312,1443910714l-1217658880,1443910714l-1217658880,1443910714l34668544,0l524353536,1444230452l0,0l131072,2126774272l1686110208,1443910705l196608,2126774272l1689255936,1443910705l262144,2126774272l1692401664,1443910705l327680,2126774272l1695547392,1443910705l393216,2126774272l1698693120,1443910705l458752,2126774272l1701838848,1443910705l524288,2126774272l1704984576,1443910705l589824,2126774272l1708130304,1443910705l917504,2126774272l498073600,1443910705l1376256,2126774272l501219328,1443910705l1441792,2126774272l504365056,1443910705l1572864,2126774272l507510784,1443910705l1638400,2126774272l510656512,1443910705l2162688,2126774272l513802240,1443910705l2228224,2126774272l516947968,1443910705l2293760,0l554696704,1443910705l2359296,1444216832l557842432,1443910705l2424832,0l560988160,1443910705l2621440,1444216832l564133888,1443910705l3014656,0l567279616,1443910705l3080192,1443889152l570425344,1443910705l3145728,0l573571072,1443910705l3276800,1444216832l576716800,1443910705l3342336,0l579862528,1443910705l3407872,1443889152l583008256,1443910705l0,1443889152l0,0l0,1443889152l0,0l0,0l0,0l0,1444216832l0,0l0,0l0,0l0,1444216832l0,0l2089811968,1443910694l13697024,0l116391936,1443910703l-2121269248,1443910703l-1579155456,1443910622l65536,65536l0,0l223346688,2126782847l876609536,1443910679l16842752,0l4587520,0l5701632,0l0,0l21430272,0l0,0l-65536,-1l65535,0l65536,0l-687210496,171798691l-687194121,171798691l-1358938121,1443910564l0,152576l589824,1443910701l-139984896,-745304298l-101703042,1443910693l0,0l0,0l5308416,0l-1720582144,1444230449l0,0l131072,196608l-612368384,1443910699l262144,327680l327680,393216l393216,458752l458752,524288l5242880,0l4259840,0l65536,1245184l5111808,7602287l2097263,6357075l7536750,5046304l7209071,7274599l6881388,7209057l0,0l34668544,0l-1070465024,1444230453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3276800,3342336l3342336,3407872l3407872,3473408l3473408,3538944l3538944,3604480l3604480,3670016l3670016,3735552l3735552,3801088l3801088,3866624l3866624,3932160l3932160,3997696l3997696,4063232l4063232,4128768l4128768,4194304l4194304,4259840l4259840,4325376l463470592,1443910724l465567744,1443910724l5308416,0l-923795456,2126782843l0,5963776l0,0l0,0l0,0l0,0l0,0l6553600,6553700l0,805371904l3223554,0l1981284352,2126782827l65536,65536l1190133760,1443910711l1190920192,1443910711l1190920192,1443910711l13697024,0l-2010120192,2126778220l65536,65536l-65536,-1l32751,0l-65520,-1l32751,0l-65520,-1l32751,0l-65520,-1l32751,0l-944766960,1443910580l369164288,1443910703l1701838848,1443910584l973144064,1443910703l-797966336,2126782846l-1367343104,1443910704l524288,0l2111832064,1443910705l2111832064,1443910705l2145386496,1443910705l-1365770240,1443910704l2111832064,1443910705l2111832064,1443910705l2145386496,1443910705l-1365770240,1443910704l2162688,0l0,0l0,0l149946368,1443910705l5308416,0l1176502272,1443910705l1595932672,327680l-794820608,1443910693l838860800,1443910723l0,0l16368,0l0,0l0,0l-1560789008,-252658760l34701697,0l-1496186880,1444230453l0,0l943718400,2126777761l-417333248,2126777745l536870912,2126777728l0,0l1409286144,-1946681569l35828,0l0,0l0,0l0,0l0,0l0,0l0,0l0,0l0,0l0,0l0,0l0,0l0,0l0,0l0,0l0,0l0,0l0,0l0,0l0,0l0,0l0,0l0,0l0,0l0,0l0,0l0,0l0,0l0,0l0,0l0,0l0,0l0,0l0,0l0,0l0,0l0,0l0,0l0,0l0,0l0,0l0,0l0,0l0,0l0,0l0,0l0,0l0,0l0,0l0,0l0,0l0,0l0,0l0,0l0,0l0,0l0,0l0,0l13697024,0l-843055104,1443910723l-580911104,1443910703l322961408,1443910625l196608,131072l0,0l223346688,2126782847l-1591738368,1443910705l11796480,0l3932160,0l0,0l3473408,0l15728640,0l0,0l-262144,-1l65535,0l-973012992,1443910662l0,-2147483648l16358,-2147483648l-1358938138,1443910564l0,131072l589824,1801650176l1340145664,-72788393l-1386166045,1443910705l0,0l0,0l2162688,0l0,0l0,0l5111808,0l2162688,0l0,0l0,0l0,0l5308416,0l-1814036480,2126778220l47185920,0l21430272,0l0,0l327680,1443889152l16842752,0l0,0l-2147483648,0l5242880,0l13697024,0l-2010120192,2126778220l65536,65536l-65536,-1l32751,0l-65520,-1l32751,0l-65520,-1l32751,0l-65520,-1l32751,0l-944766960,1443910580l1241579520,2126782910l1701838848,1443910584l1241579520,2126782910l-797966336,2126782846l-391118848,1443910704l524288,0l-460324864,1443910707l-460324864,1443910707l-426770432,1443910707l-389545984,1443910704l-460324864,1443910707l-460324864,1443910707l-426770432,1443910707l-389545984,1443910704l4259840,0l-1508376576,2126778220l-1219493888,1443910707l964689920,1443910711l8978432,0l1079903,1443910580l1530920960,1443910707l0,0l2162688,0l0,393216l1114112,0l-44040192,1443910636l2162688,0l65536,1442906112l0,0l-1863319552,1443910720l2162688,0l0,0l0,0l-42991616,1443910704l12648448,0l683671552,1443910723l-1951399936,1443910702l0,131072l0,0l223346688,2126782847l27262976,1443910705l16842752,0l4587520,0l5701632,0l0,0l21430272,0l0,0l-65536,-1l65535,0l-754909184,2126781264l-687210496,171798691l-687194121,171798691l-1358938121,1443910564l0,6912l589824,2126782910l-612433920,-97655992l116424295,1443910703l-612433920,-97655992l34700903,0l-411959296,1444230468l0,0l0,0l0,0l-1145044992,2126782853l-1141374976,2126782853l-1128267776,2126782853l0,0l0,0l0,0l0,0l1245184000,2126782910l1245184000,2126782910l1245184000,2126782910l0,0l0,0l870842368,2126782653l-663814144,2126782664l-1675624448,1443910665l-1676673024,1443910665l-592445440,1443910697l0,0l0,0l1244135424,2126782910l0,0l0,0l1244135424,2126782910l745537536,1443910705l0,0l0,0l1244135424,2126782910l0,0l0,0l1244135424,2126782910l0,0l0,0l1244135424,2126782910l0,0l0,0l1244135424,2126782910l-663748608,1443910725l729808896,1443910702l23068672,0l11599872,0l1871708160,1443910700l-1924136960,1443910721l0,805371967l12290,0l0,0l0,0l0,0l0,3014700l1875378234,1443910700l-2085617664,1443910725l-2085617664,1443910725l-2028994560,1443910725l-1675624448,1443910685l1610743808,0l1244135424,2126782910l0,0l0,0l0,0l0,0l1291845632,1443910679l34603008,0l5308416,0l-692977664,1444230443l0,0l-65536,-1l-984547329,1443910724l0,0l0,0l1245184000,2126782910l1245184000,2126782910l0,65536l3211264,0l-1860173824,1443910677l-1459617792,1443910632l-909115392,1443910719l-994443264,2128285288l3186231,0l2162688,0l0,0l0,0l2097152,0l3211264,0l-1082130432,1443910701l-1852833792,1443910622l-346030080,1443910701l-2072444928,2115624233l3186231,0l5308416,0l848429056,1444230435l0,0l-328204288,1443910632l1651507200,1443910723l-1826619392,1443910633l-740294656,1443910632l-1346371584,1443910633l1730150400,1443910633l16777216,0l2162688,0l0,0l0,0l0,0l34668544,0l-373161984,1444230454l0,0l0,0l0,0l-1145044992,2126782853l-1141374976,2126782853l-1128267776,2126782853l0,0l0,0l0,0l0,0l1245184000,2126782910l1245184000,2126782910l1245184000,2126782910l0,0l0,0l870842368,2126782653l-663814144,2126782664l-1675624448,1443910665l-1676673024,1443910665l970981376,1443910695l0,0l0,0l1244135424,2126782910l0,0l0,0l1244135424,2126782910l801112064,1443910705l0,0l0,0l1244135424,2126782910l0,0l0,0l1244135424,2126782910l0,0l0,0l1244135424,2126782910l14745600,0l1592786944,1443910699l281018368,1443910702l-1193279488,1443910704l1344274432,1443910703l23068672,0l11599872,0l-1078984704,1443910703l-1194328064,1443910704l0,1443910698l0,0l0,0l0,0l0,0l1241513984,2126782910l-644349952,1443910705l600834048,1443910696l600834048,1443910696l607125504,1443910696l69206016,1443910679l1610743808,1443889152l1244135424,2126782910l0,0l0,0l0,0l0,0l-285212672,1443910704l34603008,0l34668544,0l536870912,2126781823l536870912,2126781823l943718400,2126777761l-417333248,2126777745l536870912,2126777728l0,0l822083584,1443910705l0,0l0,0l0,0l0,0l0,0l0,0l0,0l0,0l0,0l0,0l0,0l0,0l0,0l0,0l0,0l0,0l0,0l0,0l0,0l0,0l0,0l0,0l0,0l0,0l0,0l0,0l0,0l0,0l0,0l0,0l0,0l0,0l0,0l0,0l0,0l0,0l0,0l0,0l0,0l0,0l0,0l0,0l0,0l0,0l0,0l0,0l0,0l0,0l0,0l0,0l0,0l0,0l0,0l0,0l0,0l0,0l0,0l0,0l13697024,0l-2010120192,2126778220l65536,65536l-65536,-1l32751,0l-65520,-1l32751,0l-65520,-1l32751,0l-65520,-1l32751,0l-944766960,1443910580l65536,0l1701838848,1443910584l-855572480,1443910705l-797966336,2126782846l-74448896,1443910704l524288,0l-383778816,1443910704l-383778816,1443910704l-350224384,1443910704l-72876032,1443910704l-383778816,1443910704l-383778816,1443910704l-350224384,1443910704l-72876032,1443910704l2162688,0l0,0l0,0l2097152,0l5308416,0l-857735168,1443910719l1543897088,327680l1245184000,2126782910l-1660944384,1443910702l0,0l16368,0l0,0l0,0l25182192,-252658806l34701697,0l-2037186560,1444230453l0,0l0,0l0,0l-1145044992,2126782853l-1141374976,2126782853l-1128267776,2126782853l0,0l0,0l0,0l0,0l1245184000,2126782910l1245184000,2126782910l1245184000,2126782910l0,0l0,0l870842368,2126782653l-663814144,2126782664l-1675624448,1443910665l-1676673024,1443910665l-1670381568,1443910724l0,0l0,0l1244135424,2126782910l0,0l0,0l1244135424,2126782910l891289600,1443910705l0,0l0,0l1244135424,2126782910l0,0l0,0l1244135424,2126782910l0,0l0,0l1244135424,2126782910l0,0l0,0l1244135424,2126782910l1706033152,1443910725l-1657798656,1443910721l23068672,0l11599872,0l1135607808,1443910725l1454374912,1443910696l0,0l0,0l0,0l0,0l0,0l0,0l1139277824,1443910725l574619648,1443910725l574619648,1443910725l599785472,1443910725l-862978048,1443910681l1610743808,0l1244135424,2126782910l0,0l0,0l0,0l0,0l0,0l34603008,0l5308416,0l-1520238592,1444230465l0,0l-9306112,-1l514916351,1443910708l0,0l0,0l0,0l6553600,6553700l0,0l3211264,0l1981284352,2126782827l65536,65536l-1707081728,1443910705l-1706295296,1443910705l-1706295296,1443910705l2162688,0l0,0l0,0l149946368,1443910705l44105728,0l-1305477120,2126778220l-85983232,1443910721l0,0l100,0l0,0l0,0l15728640,0l917504,0l100,0l-1305477120,2126778220l-1875902464,1443910694l0,0l100,0l1048576,0l0,0l15728640,0l983040,0l100,0l-1305477120,2126778220l1076887552,1443910708l0,0l100,0l0,0l0,0l15728640,0l0,0l100,0l1105199104,1442862128l-65536,-1l-1,1443954687l-622854144,1443910704l-620756992,1443910704l287309824,1443910679l289406976,1443910679l2083520512,1443910704l2085617664,1443910704l-514850816,1443910696l-512753664,1443910696l1285554176,1443910700l1287651328,1443910700l867172352,1443910704l855638016,1443910704l-1954545664,1443910706l-1952448512,1443910706l-504365056,1443910676l-502267904,1443910676l-1628438528,1443910704l-1626341376,1443910704l592445440,1443910701l594542592,1443910701l1669332992,1443910705l1671430144,1443910705l339738624,1443910704l335544320,1443910704l-667942912,1443910705l-665845760,1443910705l-1442840576,1443910707l-1440743424,1443910707l1548746752,1443910707l1550843904,1443910707l-475004928,1443910696l-472907776,1443910696l-1088421888,1443910705l-1086324736,1443910705l-390070272,1443910704l-402653184,1443910704l-385875968,1443910704l-60817408,1443910703l-58720256,1443910703l-56623104,1443910703l-224395264,1443910703l-222298112,1443910703l-220200960,1443910703l-1449132032,1443910698l-1447034880,1443910698l-1444937728,1443910698l-756023296,1443910705l-754974720,1443910705l0,0l-65536,65535l0,0l-754974720,87089l393216,0l34668544,0l-209518592,1444230452l0,0l0,0l0,0l-1145044992,2126782853l-1141374976,2126782853l-1128267776,2126782853l0,0l0,0l0,0l0,0l1245184000,2126782910l1245184000,2126782910l1245184000,2126782910l0,0l0,0l870842368,2126782653l-663814144,2126782664l-1675624448,1443910665l-1676673024,1443910665l1861222400,1443910707l0,0l0,0l1244135424,2126782910l0,0l0,0l1244135424,2126782910l980418560,1443910705l0,0l0,0l1244135424,2126782910l0,0l0,0l1244135424,2126782910l0,0l0,0l1244135424,2126782910l0,0l0,0l1244135424,2126782910l-1332740096,1443910705l1473249280,1443910704l23068672,0l23134208,0l1044381696,1443910704l1785724928,1443910703l0,0l0,0l-1145044992,2126782853l-1141374976,2126782853l-1128267776,2126782853l0,0l0,0l0,0l0,0l1245184000,2126782910l1245184000,2126782910l1245184000,2126782910l0,0l0,0l870842368,2126782653l-663814144,2126782664l-1675624448,1443910665l-1676673024,1443910665l584056832,1443910707l19988480,0l65536,65536l0,0l1920991232,1443910707l262144,1852375040l-142587807,1443910665l0,0l0,0l0,0l0,-65536l-1,65535l-1020264448,2126781378l286982144,2126781381l262144,1852375040l-142587807,1443910665l0,0l0,0l-1379926016,2126781380l-65536,-65536l0,0l557056,131072l625999872,1443910702l0,0l0,0l0,0l0,0l524288,131072l1764753408,1443910707l524288,65536l-58720256,1443910704l0,0l0,0l0,0l0,0l0,0l0,32768l161710080,0l0,0l40960000,0l895483904,2126778224l253952000,0l40894464,0l575668224,1443910704l4128768,1443889152l26542080,0l0,0l-2147352576,0l0,0l0,0l0,0l40894464,0l21430272,0l-2130706432,1443954686l1245184000,2126782910l134348800,0l-1160642560,1l487522304,0l40894464,0l0,0l394919936,0l0,0l2122317824,1443910704l2124414976,1443910704l2124414976,1443910704l-372244480,1443910712l-371720192,1443910712l-371720192,1443910712l-2008023040,1443910724l524288,0l-1143996416,1443910724l-1143996416,1443910724l-1110441984,1443910724l-2006450176,1443910724l-1143996416,1443910724l-1143996416,1443910724l-1110441984,1443910724l-2006450176,1443910724l1048576000,1443910705l65536,0l0,0l0,0l0,1443905408l0,0l0,0l174063616,1443910679l524288,0l-1498415104,1443910707l-1498415104,1443910707l-1464860672,1443910707l175636480,1443910679l-1498415104,1443910707l-1498415104,1443910707l-1464860672,1443910707l175636480,1443910679l1734344704,1443910709l524288,0l-1510998016,1443910704l-1510998016,1443910704l-1477443584,1443910704l1735917568,1443910709l-1510998016,1443910704l-1510998016,1443910704l-1477443584,1443910704l1735917568,1443910709l0,0l0,0l0,0l0,0l0,0l0,0l-837812224,1443910724l-835452928,1443910724l-834666496,1443910724l-65536,1442873343l0,0l4194304,0l2162688,0l0,0l0,0l511705088,1443910704l7405568,0l1850736640,1443910703l0,1l0,0l94371840,65536l2083520512,1443910522l2100297728,1443910522l134217728,1443889152l0,0l899694576,1443910667l1267728384,1443910706l0,0l65536,0l7340032,0l5308416,0l1551892480,1443910700l1402470400,327680l-1764753408,1443910721l838860800,1443910723l0,0l16368,0l0,0l0,0l918110192,-252658829l18973057,0l-1285554176,1443910591l1588592640,1443910493l327680,327680l131072,327680l0,0l0,0l0,0l0,65536l15728640,0l15728640,0l-65536,0l1245184000,2126782910l1245184000,2126782910l1245184000,2126782910l1245184000,2126782910l67698688,0l0,0l0,0l2124939264,1443910704l1245184000,2126782910l1245184000,2126782910l1245184000,2126782910l1245184000,2126782910l134479872,0l0,0l0,0l1212678144,1443910702l2097152,-65536l-1,65535l1211039744,0l0,0l131072,0l0,0l0,0l18874368,0l2162688,0l0,1442906112l0,0l0,0l2162688,0l984088576,1443910709l0,0l0,0l2162688,0l0,0l0,0l5111808,1443889152l19988480,0l217055232,2126778224l99418112,0l-808124416,0l631701504,0l61997056,0l0,0l0,0l631701504,0l61997056,0l458752,68550656l238551040,2126778224l-391118848,1443910611l1902116864,1443910703l-701497344,1443910594l243269632,2126778224l0,0l0,0l0,0l0,0l0,0l0,0l771751936,1443910583l-811597824,1443910707l0,0l0,0l0,0l268435456,-1071513600l0,0l-1368391680,1443910705l0,0l0,0l0,0l-391118848,1443910611l0,0l655360,655360l0,2128797696l2026110976,1444230443l2162688,0l0,0l0,0l7667712,110l40960000,0l895483904,2126778224l0,0l40894464,0l0,0l0,1443889152l26542080,0l0,0l-2147352576,0l0,0l0,0l0,0l40894464,0l21430272,0l-1073545216,1443954686l1245184000,2126782910l106496000,0l1743454208,1l524681216,0l40894464,0l0,0l113115136,0l0,0l662700032,1443910704l663224320,1443910704l663224320,1443910704l0,0l0,0l0,0l-67108864,1443910696l524288,0l-1571815424,1443910707l-1571815424,1443910707l-1538260992,1443910707l-65536000,1443910696l-1571815424,1443910707l-1571815424,1443910707l-1538260992,1443910707l-65536000,1443910696l1151336448,1443910705l65536,0l0,0l0,0l0,1443905408l0,0l0,0l122683392,1443910679l524288,0l-1533018112,1443910707l-1533018112,1443910707l-1499463680,1443910707l124256256,1443910679l-1533018112,1443910707l-1533018112,1443910707l-1499463680,1443910707l124256256,1443910679l497025024,1443910702l524288,0l1406140416,1443910699l1406140416,1443910699l1439694848,1443910699l498597888,1443910702l1406140416,1443910699l1406140416,1443910699l1439694848,1443910699l498597888,1443910702l0,0l0,0l0,0l0,0l0,0l0,0l0,0l0,0l0,0l-65536,1442873343l0,0l37748736,0l2162688,0l0,0l0,0l5111808,0l5308416,0l-682360832,1444230470l0,0l-65536,-1l-1930362881,1443910704l0,0l0,0l1245184000,2126782910l1245184000,2126782910l0,65536l5308416,0l-1918894080,1443910694l1363476480,327680l1245184000,2126782910l1962934272,1443910704l0,0l16368,0l0,0l0,0l95764464,-252658850l2195841,0l-1992818688,2126778220l65536,65536l909115392,1443910709l34668544,0l526385152,2126781823l522190848,1443910708l56623104,0l0,0l56623104,0l1946222592,2126781246l0,0l16523,0l56623104,65536l0,0l56623104,0l1946222592,2126781246l0,0l16539,0l56623104,131072l0,0l56623104,0l1946222592,2126781246l0,1073741824l16548,0l56623104,196608l0,0l56623104,0l1946222592,2126781246l0,0l16555,0l56623104,262144l0,0l56623104,0l1946222592,2126781246l0,-536870912l16560,0l56623104,327680l0,0l56623104,0l1946222592,2126781246l0,1073741824l16564,0l56623104,393216l0,0l56623104,0l1946222592,2126781246l-1868562432,1443910707l-1692401664,1443910699l-1690304512,1443910699l-1509949440,1443910703l-1507852288,1443910703l-1505755136,1443910703l-10485760,1443910694l-8388608,1443910694l-6291456,1443910694l643825664,1443910708l645922816,1443910708l648019968,1443910708l2022703104,1443910703l2024800256,1443910703l2026897408,1443910703l815792128,1443910700l817889280,1443910700l819986432,1443910700l584056832,1443910707l586153984,1443910707l588251136,1443910707l1948254208,1443910705l1950351360,1443910705l7405568,0l0,0l1919647744,28001l0,0l0,0l-1145044992,2126782853l-1141374976,2126782853l-1128267776,2126782853l0,0l-973078528,1443910707l-968884224,1443910707l-968884224,1443910707l1002438656,1443910473l1020264448,1443910473l3211264,0l1556086784,1443910695l1046478848,1443910626l-268435456,1443910704l-857276416,2042199894l2530871,2818048l2162688,0l0,131072l0,0l2097152,0l17891328,0l-1323302912,1443910591l1413480448,1443910486l327680,327680l131072,327680l0,0l0,0l0,0l0,65536l15728640,0l15728640,0l-65536,1444230453l1245184000,2126782910l1245184000,2126782910l1245184000,2126782910l1245184000,2126782910l67698688,0l0,0l0,0l524288,0l1245184000,2126782910l1245184000,2126782910l1245184000,2126782910l1245184000,2126782910l134479872,0l0,0l0,0l1795686400,1443910703l1004535808,-44215l-1,1443954687l1225261056,2126774272l0,0l131072,0l17825792,0l9502720,0l-1985478656,2126778220l190840832,1443910697l31457280,1443910730l589824,0l176816128,1443910641l1596981248,1443910614l-95420416,1443910477l552599552,1443910728l1702887424,1443910667l-595591168,1443910552l-590348288,1443910552l0,0l0,0l-1057226752,0l0,0l0,1443889152l9437184,0l5308416,0l1465122816,1444230459l0,0l1441792,1835008l-1282408448,1443910694l2490368,2818048l1114112,1179648l1441792,1507328l1507328,1572864l5242880,0l18939904,0l-953942016,1444230435l841678848,964071065l1660950978,1443910725l-47185920,1443910722l-45088768,1443910722l1077936128,1443910728l266338304,1443910708l980418560,1443910728l982515712,1443910728l1080033280,1443910728l-305135616,1443910725l-303038464,1443910725l6291456,1443910728l1001390080,1443910728l277872640,1443910726l282066944,1443910726l948961280,1443910728l2086666240,1443910723l121634816,1443910694l997195776,1443910728l999292928,1443910728l-505413632,1443910715l554696704,1443910708l951058432,1443910728l332398592,1443910728l330301440,1443910728l334495744,1443910728l1092616192,1443910728l-330301440,1443910713l2005925888,1443910725l946864128,1443910728l1017118720,1443910728l1022361600,1443910728l0,0l0,0l28377088,0l65536,0l0,0l1284505600,2126782559l-1980760064,1443910703l0,0l0,65536000l217382912,0l1282408448,1443910705l0,0l65536,0l0,0l1282408448,1443910705l912261120,1443910704l197132288,1443910705l-938475520,1443910705l-1425014784,1443910704l350224384,1443910704l0,0l0,0l0,0l0,0l0,0l0,0l0,0l0,0l0,0l0,0l0,0l0,0l0,0l0,0l0,0l0,0l0,0l-1045430272,1443910694l979369984,1443910703l236978176,1443910701l1201668096,2126781381l1201668096,2126781381l1201668096,2126781381l1201668096,2126781381l0,0l1201668096,2126781381l0,0l0,0l0,0l0,0l0,0l0,0l0,0l0,0l-1956642816,1443910706l0,0l30474240,0l1047658496,2126779764l-965738496,2126781374l-965738496,2126781374l2023751680,2126781374l-1867186176,54673l985989124,1318064128l1507347,0l1048838144,2126779764l-965738496,2126781374l-965738496,2126781374l2023751680,2126781374l-1867186176,54673l985989124,1318064128l1507347,0l17170432,2l65536,0l0,0l28377088,0l-952107008,1443910705l482344960,2126781823l912261120,1443910704l0,0l0,0l25231360,0l-952107008,1443910705l482344960,2126781823l-533725184,1443910705l65536,0l0,0l22085632,0l-2078277632,1443910705l-952107008,1443910705l0,1443889152l65536,0l0,0l18939904,0l-2078277632,1443910705l-948961280,1443910705l-1279262720,1443910704l65536,0l0,0l15794176,0l-2078277632,1443910705l482344960,2126781823l0,0l65536,0l0,0l12648448,0l-2078277632,1443910705l482344960,2126781823l0,1443889152l65536,0l0,0l9502720,0l-2078277632,1443910705l482344960,2126781823l0,0l16842752,0l131072,3l1836089344,222051l3,1836089344l418659,3l1836089344,1467235l4194307,1836187648l1535605,1048579l1869414400,1598574l2097155,1633878016l1664626,2097155l1633878016,1730162l2097155,1633878016l2516594,3l1734443008,27753l1389690880,1444230455l131072,0l0,0l81960,0l0,0l6356992,0l300941312,1443910706l482344960,2126781823l0,0l81961,0l0,0l3211264,0l-1025507328,1443910705l300941312,1443910706l65536,2126774272l0,0l16777216,0l2162688,0l1028653056,1443910703l0,0l1026555904,1443910702l17891328,0l-629145600,2126778223l136577024,0l-815661056,0l544342016,0l914751488,0l0,0l7536640,0l544342016,0l899678208,0l16187392,68419584l-608174080,2126778223l-1604321280,1443910705l387973120,1443910703l-896532480,1443910557l-603455488,2126778223l0,0l0,0l0,0l0,0l0,0l0,0l771751936,1443910583l1430257664,1443910704l0,0l0,0l0,0l8388608,1143341056l32,-65536l-811532289,1443910707l0,0l0,0l0,0l17825792,0l3211264,0l1621098496,1443910685l1627389952,1443910685l1627389952,1443910685l1647312896,1443910685l1073872896,0l34668544,0l-981139456,1444230449l0,0l943718400,2126777761l-417333248,2126777745l536870912,2126777728l0,0l-1140850688,2126782853l0,0l0,0l0,0l0,0l0,0l0,0l0,0l0,0l0,0l0,0l0,0l0,0l0,0l0,0l0,0l0,0l0,0l0,0l0,0l0,0l0,0l0,0l0,0l0,0l0,0l0,0l0,0l0,0l0,0l0,0l0,0l0,0l0,0l0,0l0,0l0,0l0,0l0,0l0,0l0,0l0,0l0,0l0,0l0,0l0,0l0,0l0,0l0,0l0,0l0,0l0,0l0,0l0,0l0,0l0,0l0,0l0,0l0,0l5308416,0l-111869952,1444230442l0,0l0,0l994050048,1443910704l0,0l0,0l0,0l6553600,6553700l0,65536l2162688,0l0,1442906112l0,0l2097152,0l2162688,0l65536,65536l3342336,0l7667712,110l2162688,0l1644691456,1443910727l0,0l0,0l2162688,0l720896,65536l262144,0l2359296,2424832l2162688,0l-1992818688,2126778220l65536,65536l1629487104,1443910699l2162688,0l0,0l0,0l0,0l5308416,0l-1814036480,2126778220l37748736,0l21430272,0l-46137344,1443910728l262144,0l16842752,0l0,0l-2147483648,0l0,1444230400l3211264,0l-2095054848,1443910724l-771751936,1443910634l2034237440,1443910701l-870973440,-1982164225l3166664,0l4259840,0l0,0l0,0l54001664,0l0,0l54001664,1376256l1627455488,2126778069l0,117l5308416,0l262144,1572864l3211264,-2130890751l1544516904,1706650467l1660706658,1706661247l1988386658,1386769723l-1952121076,-1926722618l1418487152,1701860360l12290,1443910705l5242880,0l13697024,0l-2010120192,2126778220l65536,65536l-65536,-1l32751,0l-65520,-1l32751,0l-65520,-1l32751,0l-65520,-1l32751,0l-944766960,1443910580l65536,0l1701838848,1443910584l-889126912,1443910662l-797966336,2126782846l1149239296,1443910699l524288,0l-212860928,1443910718l-212860928,1443910718l-179306496,1443910718l1150812160,1443910699l-212860928,1443910718l-212860928,1443910718l-179306496,1443910718l1150812160,1443910699l25231360,0l1125449728,352517l841678848,964071065l6594,0l2162688,0l-548405248,1443910723l482344960,2126781823l4194304,0l2097152,0l1395982336,1444230467l482344960,2126781823l0,0l18939904,0l-927989760,1443910723l-475004928,1443910707l0,0l2162688,0l-1485832192,1443910708l482344960,2126781823l4194304,0l2097152,0l-271253504,1444230442l1866727424,7173492l6291456,0l2097152,0l458555392,1444230452l482344960,2126781823l1244135424,2126782910l2162688,0l-728760320,1443910681l482344960,2126781823l10485760,0l2097152,0l-1595604992,1444230454l1866727424,7173492l0,0l6356992,0l1995440128,1443910694l-1477443584,1443910708l0,0l2162688,0l1995440128,1443910694l482344960,2126781823l4194304,0l2097152,0l64290816,1444230467l1967587328,7170412l25165824,0l12648448,0l-607125504,1443910707l-505413632,1443910638l589824,131072l0,0l223346688,2126782847l-416284672,1443910725l11796480,0l3932160,0l0,0l3473408,0l15728640,0l0,0l-262144,-1l65535,0l-754909184,2126781264l0,-2147483648l16358,-2147483648l-1358938138,1443910564l0,137984l589824,2126782910l-1172570112,1102325119l-415205068,1443910724l-1172570112,1102325119l3242292,0l-2102394880,1443910704l864026624,1443910724l-767557632,1443910637l-897581056,1443910723l-898629632,1443910723l3211264,0l-844103680,1443910699l65011712,1443910638l-1746927616,1443910721l205651968,2042199888l3186231,0l21037056,0l-1702887424,2126778223l136577024,0l-614662144,1l544342016,0l860094464,0l-9306112,-1l65535,0l566689792,0l859439104,0l-630784000,69948463l-1680343040,2126778223l-2146435072,1443910725l2061500416,1443910579l1426063360,1443910636l-1675624448,2126778223l0,0l0,0l0,0l0,0l0,0l0,0l771751936,1443910583l-461373440,1443910704l0,0l0,0l0,0l134217728,-803209216l0,1443889152l-313524224,1443910707l0,0l0,0l0,0l-1673527296,2126778223l1508900864,1443910705l-2134900736,1443910725l2073034752,1443910579l1526726656,1443910703l-628097024,1443910633l205586432,0l5308416,0l-1569390592,1444230446l0,0l15728640,0l-228589568,1443910724l0,0l11796480,0l0,0l8585216,0l16777216,0l13697024,0l-2010120192,2126778220l65536,65536l-65536,-1l32751,0l-65520,-1l32751,0l-65520,-1l32751,0l-65520,-1l32751,0l-944766960,1443910580l369164288,1443910703l1701838848,1443910584l973144064,1443910703l-797966336,2126782846l-1050673152,1443910694l524288,0l-1831862272,1443910705l-1831862272,1443910705l-1798307840,1443910705l-1049100288,1443910694l-1831862272,1443910705l-1831862272,1443910705l-1798307840,1443910705l-1049100288,1443910694l34668544,0l515899392,2126781823l515899392,2126781823l0,0l0,0l-1145044992,2126782853l-1141374976,2126782853l-1128267776,2126782853l0,0l0,0l0,0l0,0l1245184000,2126782910l1245184000,2126782910l1245184000,2126782910l0,0l0,0l870842368,2126782653l-663814144,2126782664l-1675624448,1443910665l-1676673024,1443910665l1291845632,1443910697l0,0l0,0l1244135424,2126782910l0,0l0,0l1244135424,2126782910l1558183936,1443910705l0,0l0,0l1244135424,2126782910l0,0l0,0l1244135424,2126782910l0,0l0,0l1244135424,2126782910l0,0l0,0l1244135424,2126782910l1481637888,1443910704l-795869184,1443910704l23068672,0l11599872,0l-364904448,1443910723l-1476395008,1443910698l0,1443910701l0,0l0,0l0,0l0,0l1241513984,2126782910l1029177344,1443910701l-1797259264,1443910705l-1797259264,1443910705l-1772093440,1443910705l538968064,1443910696l1610743808,1443889152l1244135424,2126782910l0,0l0,0l0,0l0,0l0,0l34603008,0l34668544,0l536870912,2126781823l536870912,2126781823l943718400,2126777761l-417333248,2126777745l536870912,2126777728l0,0l553648128,1443910704l0,0l0,0l0,0l0,0l0,0l0,0l0,0l0,0l0,0l0,0l0,0l0,0l0,0l0,0l0,0l0,0l0,0l0,0l0,0l0,0l0,0l0,0l0,0l0,0l0,0l0,0l0,0l0,0l0,0l0,0l0,0l0,0l0,0l0,0l0,0l0,0l0,0l0,0l0,0l0,0l0,0l0,0l0,0l0,0l0,0l0,0l0,0l0,0l0,0l0,0l0,0l0,0l0,0l0,0l0,0l0,0l0,0l0,0l21037056,0l65536,65536l0,0l1282408448,1443910705l262144,2037972992l-142583175,1443910665l0,0l0,0l0,0l0,-65536l-1,65535l-1020264448,2126781378l286982144,2126781381l262144,2037972992l-142583175,1443910665l0,0l0,0l-1379926016,2126781380l1280573440,1280590918l17478,0l1343488,589824l1189085184,1443910706l1310720,589824l1341128704,1443910705l524288,524288l1687158784,1443910679l524288,131072l1552941056,1443910702l524288,65536l1152385024,1443910679l0,0l0,0l0,0l2097152,4194304l1048576,0l0,32768l37191680,0l0,0l0,0l0,0l12648448,0l-236978176,1443910712l-1579155456,1443910622l655360,196608l0,0l223346688,2126782847l1533018112,1443910695l16842752,0l4587520,0l5701632,0l0,0l21430272,0l0,0l-65536,-1l65535,0l-754909184,2126781264l-687210496,171798691l-687194121,171798691l-1358938121,1443910564l0,137984l589824,2126782910l-88997888,2607585l-2121218133,1443910703l-88997888,2607585l13748139,0l-2010120192,2126778220l65536,65536l-65536,-1l32751,0l-65520,-1l32751,0l-65520,-1l32751,0l-65520,-1l32751,0l-944766960,1443910580l-301924352,1443910707l1701838848,1443910584l1728118784,1443910707l-797966336,2126782846l-651165696,1443910707l524288,0l1781530624,1443910709l1781530624,1443910709l1815085056,1443910709l-649592832,1443910707l1781530624,1443910709l1781530624,1443910709l1815085056,1443910709l-649592832,1443910707l4259840,0l65536,0l0,0l1900281856,2126779394l2359296,65536l0,0l0,0l0,0l5308416,0l-384434176,1444230454l0,0l-65536,-1l1375797247,1443910704l0,0l16777216,0l1245184000,2126782910l1245184000,2126782910l0,65536l2162688,0l653262848,1443910704l0,0l0,0l5308416,0l174063616,1443910705l2137915392,327680l1245184000,2126782910l1778384896,1443910705l0,0l16368,0l0,0l0,0l-1605287952,-252659267l9535873,0l-439353344,1443910580l190840832,1443910580l1042284544,1443910638l103809024,1443910637l1370488832,1443910637l1126170624,1443910637l-405798912,1443910634l-2086666240,1443910638l-1737490432,1443910638l190840832,1443910580l190840832,1443910580l0,0l0,0l-1057226752,0l0,0l0,1443889152l9437184,0l12648448,0l2125463552,1443910704l-1363148800,1443910632l0,65536l0,0l223346688,2126782847l1231028224,1443910705l11796480,0l3932160,0l0,0l3473408,0l15728640,0l0,0l-262144,-1l65535,0l-754909184,2126781264l0,-2147483648l16358,-2147483648l-1358938138,1443910564l0,137984l589824,2126782910l423624704,-394561742l1458606371,1443910721l423624704,-394561742l34705699,0l686161920,1444230443l0,0l-1362100224,1443910704l1181745152,1443910705l-1658847232,1443910702l1821376512,1443910703l-896532480,1443910698l2130706432,1443910697l262144000,1443910697l1957691392,1443910704l468713472,1443910703l-468713472,1443910699l720371712,1443910705l-684720128,1443910704l102760448,1443910705l1436549120,1443910705l-2068840448,1443910702l1845493760,1443910701l152043520,1443910704l-268435456,1443910704l1105199104,1443910704l-954204160,1443910703l1556086784,1443910695l788529152,1443910705l634388480,1443910705l-2129657856,1443910703l-1587544064,1443910683l152043520,1443910697l828375040,1443910701l830472192,1443910701l-514850816,1443910696l-512753664,1443910696l644874240,1443910700l-1877999616,1443910704l646971392,1443910700l-1425014784,1443910704l-1422917632,1443910704l14745600,0l-1410334720,1443910707l281018368,1443910702l869269504,1443910704l420478976,1443910705l422576128,1443910705l-1628438528,1443910704l-1626341376,1443910704l1557135360,1443910700l1559232512,1443910700l475004928,1443910705l477102080,1443910705l553648128,1443910704l555745280,1443910704l-612368384,1443910704l-610271232,1443910704l1095761920,1443910704l1097859072,1443910704l-1650458624,1443910703l-1648361472,1443910703l-1596981248,1443910683l-1594884096,1443910683l78643200,1443910697l80740352,1443910697l-783286272,1443910693l-781189120,1443910693l1285554176,1443910700l34603008,0l13697024,0l-2010120192,2126778220l65536,65536l-65536,-1l32751,0l-65520,-1l32751,0l-65520,-1l32751,0l-65520,-1l32751,0l-944766960,1443910580l822149120,2128797929l1701838848,1443910584l65536,0l-797966336,2126782846l710934528,1443910707l524288,0l-477102080,1443910705l-477102080,1443910705l-443547648,1443910705l712507392,1443910707l-477102080,1443910705l-477102080,1443910705l-443547648,1443910705l712507392,1443910707l4259840,0l65536,0l0,0l827588608,2126779764l557973504,65536l0,0l0,0l0,0l7405568,0l0,0l0,0l58327040,458752l0,0l58327040,5308416l671154176,2128797929l0,-805306368l16523,0l28311552,524288l0,0l28311552,786432l671154176,2128797929l0,1006632960l3227814,0l1981284352,2126782827l65536,65536l378535936,1443910708l379322368,1443910708l379322368,1443910708l44105728,0l-1305477120,2126778220l-736100352,1443910705l0,0l100,0l983040,0l0,0l15728640,0l917504,0l100,0l-1305477120,2126778220l360710144,1443910708l0,0l100,0l0,0l0,0l15728640,0l0,0l100,0l-1305477120,2126778220l-1888485376,1443910707l0,0l100,0l0,0l0,0l15728640,0l0,0l100,0l-583008256,1442862009l-65536,-1l-1,1443954687l-557842432,1443910585l742391808,1443910583l744488960,1443910583l746586112,1443910583l748683264,1443910583l750780416,1443910583l752877568,1443910583l754974720,1443910583l757071872,1443910583l759169024,1443910583l761266176,1443910583l754974720,1443910583l765460480,1443910583l767557632,1443910583l769654784,1443910583l799014912,1443910583l829423616,1443910583l859832320,1443910583l861929472,1443910583l864026624,1443910583l866123776,1443910583l868220928,1443910583l870318080,1443910583l889192448,1443910583l905969664,1443910583l940572672,1443910583l942669824,1443910583l944766976,1443910583l946864128,1443910583l948961280,1443910583l951058432,1443910583l988807168,1443910583l990904320,1443910583l993001472,1443910583l995098624,1443910583l1023410176,1443910583l1037041664,1443910583l1039138816,1443910583l1041235968,1443910583l1043333120,1443910583l1045430272,1443910583l1047527424,1443910583l1049624576,1443910583l1051721728,1443910583l1053818880,1443910583l1055916032,1443910583l1058013184,1443910583l1056964608,1443910583l0,0l-65536,65535l0,0l0,0l393216,0l34668544,0l-2012872704,1444230470l0,0l943718400,2126777761l-417333248,2126777745l536870912,2126777728l0,0l-1879048192,1443910704l0,0l0,0l0,0l0,0l0,0l0,0l0,0l0,0l0,0l0,0l0,0l0,0l0,0l0,0l0,0l0,0l0,0l0,0l0,0l0,0l0,0l0,0l0,0l0,0l0,0l0,0l0,0l0,0l0,0l0,0l0,0l0,0l0,0l0,0l0,0l0,0l0,0l0,0l0,0l0,0l0,0l0,0l0,0l0,0l0,0l0,0l0,0l0,0l0,0l0,0l0,0l0,0l0,0l0,0l0,0l0,0l0,0l34603008,0l13697024,0l-2010120192,2126778220l65536,65536l-65536,-1l32751,0l-65520,-1l32751,0l-65520,-1l32751,0l-65520,-1l32751,0l-944766960,1443910580l-33488896,1443910697l1701838848,1443910584l1845559296,1443910701l-797966336,2126782846l-695205888,1443910636l524288,0l-1956642816,1443910708l-1956642816,1443910708l-1923088384,1443910708l-693633024,1443910636l-1956642816,1443910708l-1956642816,1443910708l-1923088384,1443910708l-693633024,1443910636l5308416,0l-2015363072,1443910701l-1862467584,327680l1245184000,2126782910l1426063360,1443910705l0,0l16368,0l0,0l0,0l1106853872,-252659877l2195841,0l65536,1442840576l0,0l0,0l5308416,0l2146828288,1444230443l0,0l15728640,0l-98566144,1443910703l0,0l11812848,0l0,0l8585216,0l16777216,0l13697024,0l-930086912,1443910667l-1211105280,1443910729l1263534080,1443910623l655360,65536l0,0l223346688,2126782847l348127232,1443910705l11796480,0l3932160,0l0,0l3473408,0l15728640,0l0,0l-262144,-1l65535,0l65536,0l0,-2147483648l16358,-2147483648l-1358938138,1443910564l0,131072l589824,589824l-145031168,1870233656l1895839565,1443910707l0,0l0,0l4259840,0l65536,0l0,0l-2113404928,2126779756l869400576,65536l0,0l0,0l0,0l5308416,0l-1585971200,2126778220l3473408,0l15269888,0l0,0l65536,0l12255232,0l0,0l-1065287680,0l1744830624,1443910707l5308416,0l-1585971200,2126778220l3473408,0l15269888,0l0,0l65536,2126774272l12255232,0l0,0l-1065287680,0l160,0l3211264,0l1981284352,2126782827l65536,65536l-1013972992,1443910717l-1013186560,1443910717l-1013186560,1443910717l34668544,0l523239424,2126781823l523239424,2126781823l0,0l0,0l0,0l0,0l0,0l0,0l0,0l0,0l0,0l0,0l0,0l0,0l0,0l0,0l0,0l0,0l0,0l0,0l0,0l0,0l0,0l0,0l0,0l28377088,0l-1249902592,1443910705l509607936,2126781823l0,0l0,0l0,0l0,0l0,0l0,0l0,0l0,0l0,0l0,0l0,0l0,0l0,0l0,0l0,0l0,0l0,0l0,0l0,0l0,0l0,0l0,0l0,0l0,0l0,0l0,0l0,0l0,0l0,0l0,0l0,0l0,0l0,0l0,0l0,0l0,0l0,0l5308416,0l1376780288,1443910698l1698037760,524288l1245184000,2126782910l1946157056,1952806258l28793,0l16368,0l0,0l0,0l997867504,-252659175l5341569,0l1125580800,352517l0,0l0,0l216006656,1443910714l0,0l0,0l0,0l6553600,6553700l0,1443910656l2162688,0l65536,1442906112l0,0l1212153856,1443910713l4259840,0l-1508376576,2126778220l-1830813696,1443910704l-1724907520,1443910708l7798784,0l-236978176,1443910579l-2031091712,1443910710l4194304,0l34668544,0l692518912,1444230453l0,0l-1362100224,1443910704l1181745152,1443910705l-1658847232,1443910702l1821376512,1443910703l-896532480,1443910698l2130706432,1443910697l262144000,1443910697l1957691392,1443910704l468713472,1443910703l-468713472,1443910699l720371712,1443910705l-684720128,1443910704l102760448,1443910705l1436549120,1443910705l-2068840448,1443910702l1845493760,1443910701l152043520,1443910704l-268435456,1443910704l1105199104,1443910704l-954204160,1443910703l1556086784,1443910695l788529152,1443910705l634388480,1443910705l-2129657856,1443910703l-1587544064,1443910683l152043520,1443910697l828375040,1443910701l830472192,1443910701l-514850816,1443910696l-512753664,1443910696l644874240,1443910700l-1877999616,1443910704l646971392,1443910700l-1425014784,1443910704l-1422917632,1443910704l653262848,1443910704l655360000,1443910704l867172352,1443910704l869269504,1443910704l420478976,1443910705l422576128,1443910705l-1628438528,1443910704l-1626341376,1443910704l1557135360,1443910700l1559232512,1443910700l475004928,1443910705l477102080,1443910705l553648128,1443910704l555745280,1443910704l-612368384,1443910704l-610271232,1443910704l1095761920,1443910704l1097859072,1443910704l-1650458624,1443910703l-1648361472,1443910703l-1596981248,1443910683l-1594884096,1443910683l78643200,1443910697l80740352,1443910697l-783286272,1443910693l-781189120,1443910693l0,0l34603008,0l34668544,0l-566820864,1444230454l0,0l0,0l0,0l-1145044992,2126782853l-1141374976,2126782853l-1128267776,2126782853l0,0l0,0l0,0l0,0l1245184000,2126782910l1245184000,2126782910l1245184000,2126782910l0,0l0,0l870842368,2126782653l-663814144,2126782664l-1675624448,1443910665l-1676673024,1443910665l697303040,1443910705l0,0l0,0l1244135424,2126782910l0,0l0,0l1244135424,2126782910l1998585856,1443910705l0,0l0,0l1244135424,2126782910l0,0l0,0l1244135424,2126782910l0,0l0,0l1244135424,2126782910l0,0l0,0l1244135424,2126782910l-1193279488,1443910704l1344274432,1443910703l23068672,0l11534336,0l670564352,2126782836l-65536,-1l65535,1443910703l0,0l0,0l0,0l0,0l1241513984,2126782910l-1141374976,1443910681l-2104492032,1443910707l-2101346304,1443910707l-2060451840,1443910707l-631242752,1443910681l1610743808,1443889152l1244135424,2126782910l0,0l0,0l0,0l0,0l0,0l34603008,0l17891328,0l-1323302912,1443910591l1245184000,2126782910l327680,327680l131072,0l0,65536l0,0l0,0l0,65536l0,0l15728640,0l65536,1444216832l1245184000,2126782910l1245184000,2126782910l1245184000,2126782910l1245184000,2126782910l134479872,1443910706l0,0l0,0l524288,1444216832l1245184000,2126782910l1245184000,2126782910l1245184000,2126782910l1245184000,2126782910l134479872,1443910706l0,0l0,0l524288,1444216832l-2097152,-43982l-1,1444216831l0,1443889152l0,0l65536,0l0,0l3211264,0l1981284352,2126782827l65536,65536l-1177550848,1443910704l-1176764416,1443910704l-1176764416,1443910704l5308416,0l-1836056576,1443910703l-1702100992,327680l1245184000,2126782910l1644167168,1443910705l0,0l16368,0l0,0l0,0l723861488,-252659742l40993153,0l895483904,2126778224l0,0l20447232,0l0,0l0,2126774272l14155776,0l0,0l-2147352576,0l0,0l0,0l0,0l20447232,0l15728640,0l131072,65534l1245184000,2126782910l106496000,0l-1674772480,1l524681216,0l20447232,0l0,0l110034944,0l0,0l-1215299584,1443910707l-1214775296,1443910707l-1214775296,1443910707l0,0l0,0l0,0l951058432,1443910704l524288,0l-1342177280,1443910707l-1342177280,1443910707l-1308622848,1443910707l952631296,1443910704l-1342177280,1443910707l-1342177280,1443910707l-1308622848,1443910707l952631296,1443910704l2073034752,1443910705l65536,0l0,0l0,0l0,16256l0,0l0,0l-2057306112,1443910709l524288,0l-514850816,1443910705l-514850816,1443910705l-481296384,1443910705l-2055733248,1443910709l-514850816,1443910705l-514850816,1443910705l-481296384,1443910705l-2055733248,1443910709l754974720,1443910704l524288,0l-1617952768,1443910704l-1617952768,1443910704l-1584398336,1443910704l756547584,1443910704l-1617952768,1443910704l-1617952768,1443910704l-1584398336,1443910704l756547584,1443910704l0,0l0,0l0,0l0,0l0,0l0,0l0,0l0,0l0,0l-65536,1442873343l0,0l37748736,0l21037056,0l65536,65536l0,0l1282408448,1443910705l262144,1852375040l-142587807,1443910665l0,0l0,0l0,0l0,-65536l-1,65535l-1020264448,2126781378l286982144,2126781381l262144,1852375040l-142587807,1443910665l0,0l0,0l-1379926016,2126781380l1280573440,1280590918l17478,0l1343488,589824l-668991488,1443910706l1310720,589824l1296039936,1443910701l524288,524288l-1271922688,1443910705l524288,131072l-1556086784,1443910705l524288,65536l1681915904,1443910701l0,0l0,0l0,0l2097152,4194304l1048576,0l0,32768l37191680,0l0,0l0,0l0,0l34668544,0l1642528768,1444230452l0,0l131072,1444216832l1773142016,1443910705l196608,1444216832l2067791872,1443910705l262144,1444216832l2070937600,1443910705l327680,1444216832l2074083328,1443910705l393216,1444216832l2077229056,1443910705l458752,1444216832l2080374784,1443910705l524288,1444216832l2083520512,1443910705l589824,1444216832l2086666240,1443910705l655360,1444216832l-2117074944,1443910705l786432,1444216832l-2113929216,1443910705l851968,1444216832l-2110783488,1443910705l917504,1444216832l2089811968,1443910705l983040,1444216832l-2107637760,1443910705l1048576,1444216832l-2104492032,1443910705l1376256,1444216832l2092957696,1443910705l1441792,0l2096103424,1443910705l1572864,0l2099249152,1443910705l1638400,0l2102394880,1443910705l2162688,0l2105540608,1443910705l2228224,0l2108686336,1443910705l2293760,0l2146435072,1443910705l2359296,1444216832l-2145386496,1443910705l2424832,1443889152l-2142240768,1443910705l2621440,1443889152l-2139095040,1443910705l3014656,0l-2135949312,1443910705l3080192,1443889152l-2132803584,1443910705l3145728,0l-2129657856,1443910705l3276800,1444216832l-2126512128,1443910705l3342336,0l-2123366400,1443910705l3407872,1444216832l-2120220672,1443910705l0,1443889152l0,0l1037500416,1444230444l55640064,0l-2109734912,2126777762l-2143289344,2126777762l943718400,2126777761l-417333248,2126777745l536870912,2126777728l0,0l-2013265920,144391070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245184000,2126782910l0,0l5308416,0l-1814036480,2126778220l152109056,0l21430272,0l0,0l2097152,1443889152l16842752,0l0,0l-2147483648,0l0,0l5308416,0l-2125987840,1444230444l0,0l-328204288,1443910632l1340080128,1443910699l-1826619392,1443910633l-740294656,1443910632l-1239416832,1443910632l1730150400,1443910633l1730150400,1443910633l5308416,0l-490209280,1444230452l0,0l-65536,-1l1903230975,1443910705l0,0l0,0l1245184000,2126782910l1245184000,2126782910l0,1442906112l2162688,0l0,0l0,0l0,0l13697024,0l-2010120192,2126778220l65536,65536l-65536,-1l32751,0l-65520,-1l32751,0l-65520,-1l32751,0l-65520,-1l32751,0l-944766960,1443910580l33619968,1443910708l1701838848,1443910584l1459683328,1443910724l-797966336,2126782846l2028994560,1443910682l524288,0l-2061500416,1443910705l-2061500416,1443910705l-2027945984,1443910705l2030567424,1443910682l-2061500416,1443910705l-2061500416,1443910705l-2027945984,1443910705l2030567424,1443910682l34668544,0l482344960,2126781823l482344960,2126781823l219152384,1443910706l909115392,1443910724l-313524224,1443910707l-311427072,1443910707l1926234112,1443910721l1928331264,1443910721l1288699904,1443910679l1290797056,1443910679l1526726656,1443910703l1528823808,1443910703l1457520640,1443910699l1459617792,1443910699l-1533018112,1443910724l-1530920960,1443910724l26214400,1443910697l28311552,1443910697l567279616,1443910697l569376768,1443910697l913309696,1443910679l915406848,1443910679l127926272,1443910704l130023424,1443910704l2002780160,1443910724l2004877312,1443910724l-1421869056,1443910721l-1419771904,1443910721l13631488,1443910703l15728640,1443910703l-1427111936,1443910702l-1425014784,1443910702l-73400320,1443910699l-71303168,1443910699l-1480589312,1443910708l-1478492160,1443910708l-1476395008,1443910708l1114636288,1443910695l1116733440,1443910695l1118830592,1443910695l-2122317824,1443910721l-2120220672,1443910721l-2118123520,1443910721l1491075072,1443910702l1493172224,1443910702l1495269376,1443910702l-592445440,1443910697l-590348288,1443910697l-588251136,1443910697l1362100224,1443910700l1364197376,1443910700l1366294528,1443910700l1291845632,1443910697l1293942784,1443910697l1296039936,1443910697l-1670381568,1443910724l-1668284416,1443910724l-1666187264,1443910724l705691648,1443910667l707788800,1443910667l709885952,1443910667l-802160640,1443910699l-800063488,1443910699l-797966336,1443910699l1083179008,1443910722l3211264,0l1701838848,1443910707l1704984576,1443910707l1704984576,1443910707l-1756364800,1443910666l1073872896,0l135331840,0l1540358144,1443910714l-1509949440,1443910701l515899392,1443910726l-799014912,1443910729l869269504,1443910697l0,0l-1247805440,1443910697l174063616,1443910705l0,0l0,0l1838153728,1443910694l2026897408,1443910701l-1143996416,1443910681l0,0l0,0l0,0l0,0l876609536,1443910705l0,0l363855872,1443910697l0,0l0,0l0,0l1956642816,1443910694l0,0l500170752,1443910697l1818230784,1443910694l-1841299456,1443910679l-1083179008,1443910703l0,0l0,0l-1116733440,1443910699l-1826619392,1443910721l0,0l0,0l0,0l-1369440256,1443910679l-900726784,1443910696l12582912,1443910704l379584512,1443910702l-2121269248,1443910697l0,0l2084569088,1443910717l-432013312,1443910699l-586153984,1443910703l814743552,1443910698l0,0l0,0l-1570766848,1443910697l0,0l448790528,1443910703l0,0l785383424,1443910679l0,0l-460324864,1443910678l0,0l-859832320,1443910698l-2015363072,1443910701l1484783616,1443910696l644874240,1443910700l0,0l698351616,1443910717l1754267648,1443910678l0,0l0,0l-1401946112,1443910701l0,0l0,0l0,0l0,0l-1754267648,1443910724l0,0l-1577058304,1443910683l-1474297856,1443910702l655360000,1443910702l1129316352,1443910699l794820608,1443910704l2044723200,1443910705l479199232,1443910700l471859200,1443910700l0,0l825229312,1443910703l0,0l2125463552,1443910697l-1169162240,1443910696l-1444937728,1443910697l504365056,1443910701l0,0l-347078656,1443910699l0,0l-293601280,1443910704l1265631232,1443910700l1301282816,1443910702l0,0l-1437597696,1443910696l2009071616,1443910694l0,0l1551892480,1443910700l764411904,1443910695l0,0l0,0l221249536,1443910722l1556086784,1443910699l-1547698176,1443910681l0,0l0,0l1226833920,1443910703l0,0l0,0l0,0l286261248,1443910704l0,0l0,0l0,0l1075838976,1443910705l0,0l1176502272,1443910705l714080256,1443910699l1313865728,1443910701l446693376,1443910697l657457152,1443910704l1756364800,1443910697l-782237696,1443910682l900726784,1443910684l0,0l1365245952,1443910704l0,0l0,0l-2025848832,1443910679l1739587584,1443910709l-760217600,1443910547l0,0l0,0l1159725056,1443910702l0,0l2081423360,1443910725l-1181745152,1443910694l0,0l-979369984,1443910693l-1313865728,1443910701l-1515192320,1443910658l0,0l0,0l0,0l0,0l-375390208,1443910699l0,0l138412032,1443910695l0,0l807403520,1443910701l0,0l1200619520,1443910700l93323264,1443910702l0,0l0,0l433061888,1443910701l0,0l0,0l1749024768,1443910678l0,0l0,0l894435328,1443910679l-873463808,1443910699l1041235968,1443910717l0,0l0,0l865075200,1443910695l0,0l0,0l0,0l299892736,1443910701l1853882368,1443910701l1654652928,1443910698l0,0l806354944,1443910698l-1638924288,1443910704l0,0l1591738368,1443910724l-1258291200,1443910703l0,0l-162529280,1443910697l-1736441856,1443910666l-1836056576,1443910703l-344981504,1443910678l230686720,1443910728l0,0l0,0l0,0l-1799356416,1443910702l0,0l208666624,1443910702l2124414976,1443910701l0,0l0,0l-1378877440,1443910702l0,0l-1594884096,1443910694l1676673024,1443910705l1812987904,1443910694l0,0l0,0l0,0l745537536,1443910698l-1744830464,1443910699l0,0l0,0l0,0l-1918894080,1443910694l0,0l-1465909248,1443910697l523239424,1443910700l157286400,1443910695l0,0l0,0l0,0l0,0l1646264320,1443910695l0,0l-1002438656,1443910681l0,0l0,0l-52428800,1443910729l-893386752,1443910699l0,0l0,0l0,0l0,0l-2097152,1443910702l1809842176,1443910695l0,0l-1582301184,1443910694l0,0l1822425088,1443910725l48234496,1443910705l2140143616,1443910697l-1411383296,1443910698l1280311296,1443910701l-193986560,1443910671l49283072,1443910698l-553648128,1443910697l0,0l0,0l659554304,1443910699l-959447040,1443910703l0,0l0,0l1608515584,1443910704l1401946112,1443910701l-2014314496,1443910697l1804599296,1443910702l74448896,1443910682l1471152128,1443910697l145752064,1443910702l835715072,1443910701l146800640,1443910729l1704984576,1443910718l0,0l34668544,0l537919488,2126781823l537919488,2126781823l943718400,2126777761l-417333248,2126777745l536870912,2126777728l0,0l-1946157056,1443910703l0,0l0,0l0,0l0,0l0,0l0,0l0,0l0,0l0,0l0,0l0,0l0,0l0,0l0,0l0,0l0,0l0,0l0,0l0,0l0,0l0,0l0,0l0,0l0,0l0,0l0,0l0,0l0,0l0,0l0,0l0,0l0,0l0,0l0,0l0,0l0,0l0,0l0,0l0,0l0,0l0,0l0,0l0,0l0,0l0,0l0,0l0,0l0,0l0,0l0,0l0,0l0,0l0,0l0,0l0,0l0,0l0,0l0,0l13697024,0l-2010120192,2126778220l65536,65536l-65536,-1l32751,0l-65520,-1l32751,0l-65520,-1l32751,0l-65520,-1l32751,0l-944766960,1443910580l65536,0l1701838848,1443910584l-889126912,1443910662l-797966336,2126782846l-869269504,1443910708l524288,0l-5242880,1443910700l-5242880,1443910700l28311552,1443910701l-867696640,1443910708l-5242880,1443910700l-5242880,1443910700l28311552,1443910701l-867696640,1443910708l8454144,0l125304832,2126778224l203948032,0l40894464,0l-611319808,1443910724l1441792,1443889152l26542080,0l0,0l-2147418112,0l0,0l0,0l0,0l40894464,0l21430272,0l16777216,65534l1245184000,2126782910l34668544,0l-2080833536,1444230452l0,0l-1658847232,1443910702l-896532480,1443910698l593494016,1443910697l634388480,1443910705l555745280,1443910704l979369984,1443910703l-814743552,1443910681l1169162240,1443910705l1081081856,1443910705l378535936,1443910703l2130706432,1443910697l975175680,1443910703l104857600,1443910697l-1980760064,1443910702l803209216,1443910704l954204160,1443910701l788529152,1443910705l-490733568,1443910703l-684720128,1443910704l468713472,1443910703l2039480320,1443910701l350224384,1443910704l516947968,1443910705l-1741684736,1443910705l152043520,1443910704l1288699904,1443910679l1105199104,1443910704l-954204160,1443910703l-468713472,1443910699l1344274432,1443910703l1756364800,1443910705l102760448,1443910705l1758461952,1443910705l279969792,1443910695l282066944,1443910695l1766850560,1443910702l1768947712,1443910702l1306525696,1443910702l1308622848,1443910702l420478976,1443910705l422576128,1443910705l-1628438528,1443910704l-1626341376,1443910704l1002438656,1443910697l1004535808,1443910697l475004928,1443910705l477102080,1443910705l1095761920,1443910704l1097859072,1443910704l653262848,1443910704l655360000,1443910704l1296039936,1443910704l1298137088,1443910704l592445440,1443910701l594542592,1443910701l1028653056,1443910703l1030750208,1443910703l-1210056704,1443910704l-1207959552,1443910704l-807403520,1443910681l-805306368,1443910681l-1650458624,1443910703l0,0l23134208,0l0,0l0,0l24510464,0l0,0l24510464,196608l1946222608,2126781246l0,1610612736l16503,0l24510464,65536l0,0l24510464,196608l1946222608,2126781246l0,1610612736l16519,0l24510464,131072l0,0l24510464,196608l1946222608,2126781246l0,-2013265920l16529,0l24510464,196608l0,0l24510464,196608l1946222608,2126781246l0,1610612736l16535,0l54001664,262144l0,0l54001664,1310720l1946222592,2126781246l0,536870912l16546,0l24510464,327680l0,0l24510464,196608l1946222608,2126781246l0,201326592l16549,0l24510464,393216l0,0l24510464,196608l1946222608,2126781246l23068672,0l3211264,0l1981284352,2126782827l65536,65536l-108003328,1443910694l-107216896,1443910694l-107216896,1443910694l40960000,0l895483904,2126778224l7995392,0l15728640,0l1561329664,1443910701l65536,1443889152l11796480,0l0,0l-2147352576,0l0,0l0,0l0,0l15728640,0l15728640,0l1090584576,1443954686l1245184000,2126782910l140705792,0l-1012793344,1l127205376,0l15728640,0l0,0l151650304,0l0,0l-168820736,1443910723l-168296448,1443910723l-168296448,1443910723l118489088,1443910714l119013376,1443910714l119013376,1443910714l1488977920,1443910669l524288,0l856686592,1443910708l856686592,1443910708l890241024,1443910708l1490550784,1443910669l856686592,1443910708l856686592,1443910708l890241024,1443910708l1490550784,1443910669l-1747976192,1443910705l65536,0l0,0l0,0l0,1443905408l0,0l0,0l-51380224,1443910700l524288,0l1574961152,1443910709l1574961152,1443910709l1608515584,1443910709l-49807360,1443910700l1574961152,1443910709l1574961152,1443910709l1608515584,1443910709l-49807360,1443910700l-1077936128,1443910705l524288,0l-1476395008,1443910704l-1476395008,1443910704l-1442840576,1443910704l-1076363264,1443910705l-1476395008,1443910704l-1476395008,1443910704l-1442840576,1443910704l-1076363264,1443910705l0,0l0,0l0,0l0,0l0,0l0,0l0,0l0,0l0,0l-65536,1442873343l0,0l0,0l13697024,0l-2010120192,2126778220l65536,65536l-65536,-1l32751,0l-65520,-1l32751,0l-65520,-1l32751,0l-65520,-1l32751,0l-944766960,1443910580l1241579520,2126782910l1701838848,1443910584l1241579520,2126782910l-797966336,2126782846l1003487232,1443910702l524288,0l904921088,1443910710l904921088,1443910710l938475520,1443910710l1005060096,1443910702l904921088,1443910710l904921088,1443910710l938475520,1443910710l1005060096,1443910702l5308416,0l841547776,1444229865l0,0l21430272,0l-1920991232,1443910719l0,0l16859120,0l0,0l8585216,0l16777216,0l4259840,0l-1508376576,2126778220l826277888,1443910709l-489684992,1443910707l7602176,0l-376438784,1443910579l1725956096,1443910710l4194304,0l2162688,0l0,65536l0,0l5111808,0l2162688,0l0,2031616l1114112,0l2097152,0l19988480,0l1819541504,615265l-65536,65536l0,2031616l0,32768l425984,1836056576l1270627,-65536l65536,0l2031616,0l32768,425984l1869414400,2057326l-65536,65536l0,262144l1048576,1048576l393216,1633878016l2451058,-65536l65536,0l327680,2097152l2097152,393216l1919811584,-38043l589824,65536l0,2031616l0,32768l425984,1734410240l2911337,-65536l65536,0l2031616,0l32768,425984l1836187648,4157045l-65536,65536l0,393216l4194304,4194304l393216,1634402304l-35726,-65536l65536,0l2031616,0l32768,491520l19922944,0l3211264,0l65536,917504l2162688,3014700l3866682,805371967l-16699390,-15794420l-14942438,65311l5308416,0l829423616,1443910684l417333248,1443910726l1850736640,1443910703l95420416,-675368639l23615729,0l-48365568,-1l43319295,0l-27983872,-1l5308415,0l10551296,0l-540016640,1443910670l2048917504,1443910591l1245184000,2126782910l327680,131072l0,327680l0,0l1245184000,2126782910l0,1443889152l104857600,1443910697l886046720,1443910567l0,94371840l0,17588l2052,1443910656l0,0l16368,0l0,0l0,0l1845510128,1443910702l-1023148032,4599l13697024,0l-2010120192,2126778220l65536,65536l-65536,-1l32751,0l-65520,-1l32751,0l-65520,-1l32751,0l-65520,-1l32751,0l-944766960,1443910580l822149120,2128797929l1701838848,1443910584l65536,0l-797966336,2126782846l-1093664768,1443910705l524288,0l1583349760,1443910705l1583349760,1443910705l1616904192,1443910705l-1092091904,1443910705l1583349760,1443910705l1583349760,1443910705l1616904192,1443910705l-1092091904,1443910705l40960000,0l895483904,2126778224l66060288,0l40894464,0l2073034752,1443910704l458752,2126774272l26542080,0l0,0l-2147352576,0l0,0l0,0l0,0l40894464,0l21430272,0l16842752,65534l1245184000,2126782910l134348800,0l-1242431488,1l487522304,0l40894464,0l0,0l207028224,0l0,0l-1898971136,1443910699l-1898446848,1443910699l-1898446848,1443910699l1508900864,1443910724l1509425152,1443910724l1509425152,1443910724l-373293056,1443910681l524288,0l1667235840,1443910707l1667235840,1443910707l1700790272,1443910707l-371720192,1443910681l1667235840,1443910707l1667235840,1443910707l1700790272,1443910707l-371720192,1443910681l-1627389952,1443910705l65536,0l0,0l0,0l0,16256l0,0l0,0l-2105540608,1443910703l524288,0l1902116864,1443910704l1902116864,1443910704l1935671296,1443910704l-2103967744,1443910703l1902116864,1443910704l1902116864,1443910704l1935671296,1443910704l-2103967744,1443910703l-2041577472,1443910707l524288,0l-1209008128,1443910705l-1209008128,1443910705l-1175453696,1443910705l-2040004608,1443910707l-1209008128,1443910705l-1209008128,1443910705l-1175453696,1443910705l-2040004608,1443910707l0,0l0,0l0,0l0,0l0,0l0,0l0,0l0,0l0,0l-65536,32767l0,0l4194304,0l17891328,0l-629145600,2126778223l136577024,0l306446336,1l544342016,0l914751488,0l0,0l7536640,0l544342016,0l899678208,0l16187392,68812800l-608174080,2126778223l838860800,1443910708l1365245952,1443910705l-896532480,1443910557l-603455488,2126778223l0,0l0,0l0,0l0,0l0,0l0,0l771751936,1443910583l1216348160,1443910699l0,0l0,0l0,0l8388608,1143341056l0,-65536l-1178533889,1443910707l0,0l0,0l0,0l17825792,0l17891328,0l-1323302912,1443910591l1413480448,1443910486l327680,327680l131072,327680l0,0l0,0l0,0l0,65536l15728640,0l15728640,0l-65536,1444216832l1245184000,2126782910l1245184000,2126782910l1245184000,2126782910l1245184000,2126782910l134479872,1443910704l0,0l0,0l524288,1444216832l1245184000,2126782910l1245184000,2126782910l1245184000,2126782910l1245184000,2126782910l134479872,1443910704l0,0l0,0l524288,2126774272l-1608515584,-43985l-1,2126839807l1225261056,1443889152l0,0l131072,0l17825792,0l2162688,0l0,0l0,0l1269825536,1443910724l9502720,0l0,0l0,0l0,0l0,0l-1145044992,2126782853l-1141374976,2126782853l-1128267776,2126782853l0,0l297795584,1443910703l301989888,1443910703l301989888,1443910703l1002438656,1443910473l1020264448,1443910473l1245184000,2126782910l-1592262656,1443910705l-508559360,1443910254l3473408,2128150528l2162688,0l0,1442906112l0,0l0,0l4259840,0l65536,0l0,0l-513277952,2126779744l43122688,65536l0,0l0,0l0,0l9502720,0l0,0l0,0l589824,0l0,0l234881024,1443910701l-1088421888,1443910705l-1512046592,1443910705l1674575872,1443910705l-309329920,1443910704l-891289600,1443910705l378535936,1443910703l-31457280,1443910678l1181745152,1443910705l-2077229056,1443910705l1026555904,1443910702l-596639744,1443910705l0,0l34668544,0l153747456,1444230453l0,0l0,0l0,0l-1145044992,2126782853l-1141374976,2126782853l-1128267776,2126782853l0,0l0,0l0,0l0,0l1245184000,2126782910l1245184000,2126782910l1245184000,2126782910l0,0l0,0l870842368,2126782653l-663814144,2126782664l-1675624448,1443910665l-1676673024,1443910665l-127926272,1443910704l0,0l0,0l1244135424,2126782910l0,0l0,0l1244135424,2126782910l-1537212416,1443910705l0,0l0,0l1244135424,2126782910l0,0l0,0l1244135424,2126782910l0,0l0,0l1244135424,2126782910l0,0l0,0l1244135424,2126782910l-189792256,1443910704l-495976448,1443910676l1028653056,1443910703l11599872,0l-1956642816,1443910707l640679936,1443910705l0,1443910704l0,0l0,0l0,0l0,0l-1946157056,1443910703l-1141374976,1443910681l1728053248,1443910707l1728053248,1443910707l1734344704,1443910707l-1709178880,1443910693l1610743808,1443889152l1244135424,2126782910l0,0l0,0l0,0l0,0l0,0l34603008,0l2162688,0l0,327680l1114112,0l5111808,0l34668544,0l-52822016,1444230442l0,0l0,0l0,0l-1145044992,2126782853l-1141374976,2126782853l-1128267776,2126782853l0,0l0,0l0,0l0,0l1245184000,2126782910l1245184000,2126782910l1245184000,2126782910l0,0l0,0l870842368,2126782653l-663814144,2126782664l-1675624448,1443910665l-1676673024,1443910665l-224395264,1443910703l0,0l0,0l1244135424,2126782910l0,0l0,0l1244135424,2126782910l-1500512256,1443910705l0,0l0,0l1244135424,2126782910l0,0l0,0l1244135424,2126782910l0,0l0,0l1244135424,2126782910l14745600,0l-1059061760,1443910703l281018368,1443910702l2099249152,1443910704l-1442840576,1443910707l-1145044992,2126782853l11599872,0l492830720,2126781823l492830720,2126781823l0,1443910702l0,0l0,0l0,0l0,0l1241513984,2126782910l-644349952,1443910705l-2102394880,1443910704l-2102394880,1443910704l-2096103424,1443910704l69206016,1443910679l1610743808,1443889152l1244135424,2126782910l0,0l0,0l0,0l0,0l-1526726656,1443910705l34603008,0l30474240,0l1061814272,2126779764l-771751936,2126781374l-771751936,2126781374l2025848832,2126781374l-1867186176,54673l985989124,1318064128l1507347,0l482344960,2126781823l0,0l0,0l0,0l66125824,0l221249536,1443910706l482344960,2126781823l65536,0l65536,0l0,0l62980096,0l221249536,1443910706l482344960,2126781823l1208483840,2126779793l65536,0l0,0l59834368,0l221249536,1443910706l482344960,2126781823l287309824,1443910679l65536,0l0,0l56688640,0l221249536,1443910706l482344960,2126781823l131072,1444216832l189792256,1443910706l196608,1444216832l192937984,1443910706l262144,1444216832l196083712,1443910706l327680,1444216832l199229440,1443910706l393216,1444216832l202375168,1443910706l458752,1444216832l205520896,1443910706l524288,1444216832l208666624,1443910706l589824,1444216832l211812352,1443910706l917504,1444216832l214958080,1443910706l1376256,1444216832l218103808,1443910706l1441792,1444216832l-1475346432,1443910705l1572864,1444216832l-1472200704,1443910705l1638400,1444216832l30474240,0l1068236800,2126779764l-102760448,2126781375l-102760448,2126781375l2028994560,2126781374l1262354432,0l290455552,286326532l1376518,0l-1421869056,1443910705l2424832,0l248512512,1443910706l2621440,1444216832l251658240,1443910706l3014656,0l254803968,1443910706l3080192,1444216832l257949696,1443910706l3145728,0l261095424,1443910706l3276800,1443889152l264241152,1443910706l3342336,0l267386880,1443910706l3407872,1444216832l270532608,1443910706l0,1443889152l0,0l0,1443889152l0,0l0,0l0,0l0,1443889152l0,0l0,0l0,0l0,1444216832l0,0l34603008,0l3145728,0l-338034688,1444230452l65536,0l17170432,2l0,0l0,0l18939904,0l221249536,1443910706l482344960,2126781823l1055916032,1443910700l0,0l0,0l15794176,0l-619708416,1443910704l1708130304,1443910704l2097152,0l3145728,0l-944111616,1444230443l65536,0l65536,2126774272l7405568,0l983040,3l1919844352,27493l2097152,0l3145728,0l2034892800,1444230452l196608,2126774272l-1409286144,1443910705l0,0l969932800,1443910705l2162688,0l-32505856,1443910678l976224256,1443910705l7340032,0l4259840,0l196608,1245184l5111808,7602287l2097263,6357075l7536750,5046304l7209071,7274599l6881388,7209057l4194304,0l11599872,0l65536,65536l0,0l131072,0l-1826619392,2126781383l978321408,1443910709l134217728,134217728l0,0l0,16256l16256,1l0,1l0,0l0,0l0,0l0,0l1162870784,1443910512l1102053376,1443910705l-1967128576,2126781372l-1402994688,1443910705l0,0l65536,0l0,0l5308416,0l-774242304,1444230449l0,0l15269888,0l332398592,1443910710l65536,0l12255232,0l0,0l-1065287680,0l160,0l3211264,0l1728053248,1443910707l1734344704,1443910707l1734344704,1443910707l519045120,1443910671l1073872896,0l5308416,0l-2071330816,1444230453l0,0l1002438656,1443910473l326107136,1443910708l1002438656,1443910473l1020264448,1443910473l1245184000,2126782910l1255669760,1443910702l5242880,0l5308416,0l-1260781568,1444230459l0,0l2097152,0l-155189248,1443910717l661258240,1444230461l0,0l0,0l65536,0l5242880,0l4259840,0l65536,0l0,0l-2105016320,2126779745l366870528,65536l0,0l0,0l0,0l17891328,0l188743680,2126778224l99418112,0l-808124416,0l538836992,0l61997056,0l7077888,0l655360,0l524681216,0l61341696,0l16187392,68616192l210239488,2126778224l-486539264,1443910594l-1771044864,1443910703l94371840,1443910613l214958080,2126778224l0,0l0,0l0,0l0,0l0,0l0,0l771751936,1443910583l1106247680,1443910705l179306496,1443910705l0,0l0,0l536870912,-1006632960l0,-65536l-1233059841,1443910575l0,0l0,0l0,0l-486539264,1443910594l5308416,0l-1211105280,1443910704l-15073280,327680l1245184000,2126782910l1946157056,1952806258l28793,0l16368,0l0,0l0,0l1491288048,-252661319l12681601,0l-2054160384,1443910707l322961408,1443910625l196608,131072l0,0l223346688,2126782847l-1591738368,1443910705l11796480,0l3932160,0l0,0l3473408,0l15728640,0l0,0l-262144,-1l65535,0l-754909184,2126781264l0,-2147483648l16358,-2147483648l-1358938138,1443910564l0,137984l589824,2126782910l1340145664,-72788393l676382947,1443910705l1340145664,-72788393l34719971,0l464191488,1444230453l0,0l943718400,2126777761l-417333248,2126777745l536870912,2126777728l0,0l1811939328,1443910703l0,0l0,0l0,0l0,0l0,0l0,0l0,0l0,0l0,0l0,0l0,0l0,0l0,0l0,0l0,0l0,0l0,0l0,0l0,0l0,0l0,0l0,0l0,0l0,0l0,0l0,0l0,0l0,0l0,0l0,0l0,0l0,0l0,0l0,0l0,0l0,0l0,0l0,0l0,0l0,0l0,0l0,0l0,0l0,0l0,0l0,0l0,0l0,0l0,0l0,0l0,0l0,0l0,0l0,0l0,0l0,0l0,0l0,0l5308416,0l446365696,1444230462l0,0l0,0l-1937768448,1443910720l0,0l0,0l0,0l6553600,6553700l0,1442906112l4259840,0l-1508376576,2126778220l1658847232,1443910695l826277888,1443910709l7471104,0l-456130560,1443910579l1367343104,1443910710l4194304,0l6356992,0l876609536,1443910705l1459486720,327680l108003328,1443910703l0,0l0,0l16368,0l0,0l0,0l-1973927952,-252658886l482378113,2126781823l6291456,0l5308416,0l-1817509888,1444230464l0,0l3866624,805371967l1421881346,1443910720l-15007744,65311l2162688,0l-1387266048,1443910720l-186646528,1443910636l5242880,0l5308416,0l393936896,1444230452l0,0l21430272,0l1330642944,1443910704l196608,1443889152l16842752,0l0,0l-2147483648,0l5242880,0l7405568,0l0,3l1919844352,158565l3,1919844352l224101,0l1919647744,290145l0,1919647744l355681,0l1835761664,421227l0,1835761664l486763,0l1835761664,552299l0,1835761664l28011,0l3211264,0l1981284352,2126782827l65536,65536l-655360000,1443910723l-654573568,1443910723l-654573568,1443910723l3211264,0l-283115520,1443910716l-279969792,1443910716l-279969792,1443910716l1647312896,1443910685l1073872896,1443889152l4259840,0l0,0l0,0l24510464,0l0,0l24510464,196608l-1795096560,2126781726l4194304,0l25231360,0l489684992,2126782830l65536,0l1710227456,1443910491l1691353088,1443910491l327680,327680l131072,327680l0,0l1245184000,2126782910l1221984256,0l82575360,0l82575360,0l0,0l73596928,0l17891328,0l8912896,0l3538944,0l0,0l0,0l0,0l65536,0l-589824,-1l4521983,0l6750208,0l8978432,0l4521984,0l2883584,0l4194304,0l10878976,0l8978432,0l8978432,0l2228224,0l-70254592,-1l4521983,0l-71368704,-1l1507327,0l-71303168,-1l-68354049,-1l4521983,0l-69140480,-1l4521983,0l-23789568,-1l9043967,0l-26017792,-1l2949119,0l-26345472,-1l-19595265,-1l65535,0l7405568,0l0,0l0,0l54001664,1572864l0,0l54001664,1310720l587268096,2128797929l0,-1073741824l16521,0l54001664,1638400l0,0l54001664,1572864l587268096,2128797929l69206016,1443910679l2162688,0l0,0l0,0l1245184000,2126782910l2162688,0l0,0l0,0l0,0l8454144,0l-1619001344,2126778220l7208960,0l21430272,0l429916160,1443910705l0,15728640l16842752,0l0,0l-394199040,0l1488977920,1443910718l370147328,1443910699l65536,65536l65536,0l16777219,7208960l16842752,21364736l36765696,0l34668544,0l1319829504,1444230452l0,0l65536,0l0,1918959616l158836,65536l65536,65536l65536,0l1919746048,224372l65536,65536l65536,65536l0,1633878016l288370,65536l0,0l65536,0l1836187648,355957l65536,0l0,65536l0,1869414400l418926,65536l0,0l65536,0l1852047360,488033l16711680,2162688l16711680,65536l0,1634402304l554098,65536l196608,65536l65536,0l1919287296,608353l65536,65536l65536,65536l0,1380319232l673857,65536l65536,65536l65536,0l2054815744,737909l65536,65536l65536,65536l0,1515847680l803413,65536l65536,65536l65536,0l1986854912,876898l65536,65536l65536,65536l0,2003632128l942700,65536l65536,65536l65536,0l1836056576,1008483l65536,65536l65536,65536l0,1668022272l1076335,65536l65536,65536l65536,0l1919614976,1142113l65536,851968l65536,65536l0,1835728896l1207659,65536l851968,65536l65536,0l1768357888,1274476l65536,65536l4259840,0l-1508376576,2126778220l-523239424,1443910723l-1537212416,1443910707l5832704,0l-1671430144,1443910579l58720256,1443910703l0,0l5308416,0l-1841299456,1443910679l1640103936,327680l1245184000,2126782910l2097152000,1443910723l0,0l16368,0l0,0l0,0l1142964208,-252659114l2195841,0l0,0l0,0l5111808,0l5308416,0l65536,524288l7208960,7602287l7536751,7209057l115,1952776192l795177081,1869901678l1953451567,1851872111l1699884403,1634497895l1953771122,0l5242880,0l40960000,0l895483904,2126778224l168427520,0l40894464,0l82837504,1443910697l1114112,2126774272l26542080,0l0,0l-2147352576,0l0,0l0,0l0,0l40894464,0l21430272,0l1090584576,2126839806l1245184000,2126782910l106496000,0l-1633878016,1l524681216,0l40894464,0l0,0l281542656,0l0,0l1306525696,1443910702l1307049984,1443910702l1307049984,1443910702l-1325400064,1443910704l-1324875776,1443910704l-1324875776,1443910704l-1592786944,1443910683l524288,0l-855638016,1443910707l-855638016,1443910707l-822083584,1443910707l-1591214080,1443910683l-855638016,1443910707l-855638016,1443910707l-822083584,1443910707l-1591214080,1443910683l-1134559232,1443910705l65536,0l0,0l0,0l0,16256l0,0l0,0l838860800,1443910700l524288,0l-790626304,1443910707l-790626304,1443910707l-757071872,1443910707l840433664,1443910700l-790626304,1443910707l-790626304,1443910707l-757071872,1443910707l840433664,1443910700l2090860544,1443910704l524288,0l-818937856,1443910703l-818937856,1443910703l-785383424,1443910703l2092433408,1443910704l-818937856,1443910703l-818937856,1443910703l-785383424,1443910703l2092433408,1443910704l0,0l0,0l0,0l0,0l0,0l0,0l0,0l0,0l0,0l-65536,1442873343l0,0l37748736,0l18939904,0l1652555776,1443910665l1669332992,1443910685l-1285554176,1443910591l1245184000,2126782910l327680,0l131072,0l0,0l1245184000,2126782910l0,1443889152l653262848,1443910721l1368391680,1443910547l0,82575360l-2147483648,17565l2052,1443910656l0,0l16368,0l0,0l0,0l-1285537808,1443910591l1245184000,2126782910l327680,0l131072,327680l0,0l1245184000,2126782910l0,1443889152l653262848,1443910721l1432354816,1443910493l0,82575360l-2147483648,17565l2052,1443910656l0,0l16368,0l0,0l0,0l16368,0l4259840,0l65536,0l0,0l1119092736,2126779755l2097152,65536l0,0l0,0l0,0l5308416,0l-1721040896,1444230453l0,0l-65536,-1l1583415295,1443910705l0,0l0,0l1245184000,2126782910l1245184000,2126782910l0,65536l5308416,0l-1599406080,1444230445l0,0l-65536,-1l-2031026177,1443910707l0,0l0,0l1245184000,2126782910l1245184000,2126782910l0,65536l5308416,0l-1212481536,1444230454l0,0l3866624,805371967l77606914,1443910710l-15007744,65311l2162688,0l148897792,1443910719l-1303379968,1443910707l5242880,0l5308416,0l-227868672,1444230449l0,0l1002438656,1443910473l-1476395008,1443910704l1002438656,1443910473l1020264448,1443910473l1245184000,2126782910l2107113472,1443910723l5242880,0l2162688,0l0,0l0,0l5111808,0l4259840,0l-1508376576,2126778220l-1533018112,1443910724l-523239424,1443910723l262144,7602176l-1771044759,1443910579l396361728,1443910708l0,0l4259840,0l65536,0l0,0l-1585184768,2126779557l2359296,65536l0,0l0,0l0,0l3211264,0l1464860672,1443910704l-1534066688,1443910697l637534208,1443910633l-376438784,1443910712l-377487360,1443910712l34668544,0l2053898240,1444230443l0,0l0,0l0,0l-1145044992,2126782853l-1141374976,2126782853l-1128267776,2126782853l0,0l0,0l0,0l0,0l1245184000,2126782910l1245184000,2126782910l1245184000,2126782910l0,0l0,0l870842368,2126782653l-663814144,2126782664l-1675624448,1443910665l-1676673024,1443910665l371195904,1443910701l0,0l0,0l1244135424,2126782910l0,0l0,0l1244135424,2126782910l-1049624576,1443910705l0,0l0,0l1244135424,2126782910l0,0l0,0l1244135424,2126782910l0,0l0,0l1244135424,2126782910l0,0l0,0l1244135424,2126782910l1481637888,1443910704l1401946112,1443910702l422576128,1443910705l11599872,0l-4194304,1443910723l-10485760,1443910723l0,1443910697l0,0l0,0l0,0l0,0l637534208,1443910704l2021130240,1443910677l-1050673152,1443910724l-1050673152,1443910724l-937426944,1443910724l69206016,1443910679l1610743808,1443889152l1244135424,2126782910l0,0l0,0l0,0l0,0l0,0l34603008,0l30474240,0l1178599424,2126779764l-102760448,2126781375l-102760448,2126781375l2028994560,2126781374l0,896l2097152,2l73728,0l482344960,2126781823l0,0l0,0l0,0l79757312,0l304087040,1443910706l482344960,2126781823l0,0l0,0l0,0l76611584,0l304087040,1443910706l482344960,2126781823l0,0l0,0l196608,1444216832l279969792,1443910706l262144,1444216832l283115520,1443910706l327680,1444216832l286261248,1443910706l393216,1444216832l289406976,1443910706l458752,1444216832l292552704,1443910706l524288,1444216832l295698432,1443910706l589824,1444216832l298844160,1443910706l655360,1444216832l1348468736,1443910705l786432,1444216832l1351614464,1443910705l917504,1444216832l301989888,1443910706l983040,1444216832l1354760192,1443910705l1048576,1444216832l-1024458752,1443910705l1114112,1444216832l-1021313024,1443910705l1179648,1444216832l-1018167296,1443910705l1245184,1444216832l-963641344,1443910705l1310720,1444216832l-960495616,1443910705l1376256,1444216832l305135616,1443910706l1441792,1444216832l30474240,0l1206124544,2126779764l-771751936,2126781374l-771751936,2126781374l2025848832,2126781374l-1342177280,8l12582912,3072l65563,0l-954204160,1443910705l2162688,1444216832l1276116992,1443910705l2228224,0l1279262720,1443910705l2293760,0l1317011456,1443910705l2359296,1443889152l1320157184,1443910705l2424832,1443889152l1323302912,1443910705l2555904,0l-951058432,1443910705l2621440,0l1326448640,1443910705l2686976,1444216832l-947912704,1443910705l2752512,1444216832l-944766976,1443910705l2883584,1444216832l-941621248,1443910705l3014656,1444216832l1329594368,1443910705l3080192,1443889152l1332740096,1443910705l3145728,1443889152l1335885824,1443910705l3276800,1443889152l1339031552,1443910705l3342336,1443889152l1342177280,1443910705l3407872,0l1345323008,1443910705l0,0l0,0l0,1444216832l0,0l0,1443889152l0,0l0,1443889152l0,0l0,0l0,0l0,1444216832l0,0l0,1443889152l0,0l0,1443889152l0,0l51380224,0l25231360,0l489684992,2126782830l65536,0l573571072,1443910705l1245184000,2126782910l327680,131072l0,327680l0,0l1245184000,2126782910l0,1443889152l94371840,0l0,0l0,1443910678l0,0l0,0l0,0l0,0l0,1443889152l0,0l0,0l1845493760,1443910701l0,0l0,0l0,0l0,0l0,0l0,0l0,0l0,0l0,0l0,0l0,0l0,0l0,0l0,0l0,0l0,0l0,0l0,0l0,0l0,0l0,0l0,0l0,0l0,0l0,0l0,0l0,0l6356992,0l-1242562560,2126779756l1201668096,2126781381l963641344,2126781370l-936378368,1443910705l-1241645056,2126779756l-1222901760,2126779756l-1204289536,2126779756l-1185677312,2126779756l-1167065088,2126779756l9306112,49086464l475004928,1443910705l40960000,0l895483904,2126778224l0,0l40894464,0l0,0l0,1443889152l26542080,0l0,0l-2147352576,0l0,0l0,0l0,0l40894464,0l21430272,0l-1073610752,1443954686l1245184000,2126782910l106496000,0l-1592983552,1l524681216,0l40894464,0l0,0l113115136,0l0,0l-1323302912,1443910708l-1322778624,1443910708l-1322778624,1443910708l0,0l0,0l0,0l-1277165568,1443910705l524288,0l1330642944,1443910704l1330642944,1443910704l1364197376,1443910704l-1275592704,1443910705l1330642944,1443910704l1330642944,1443910704l1364197376,1443910704l-1275592704,1443910705l-909115392,1443910705l65536,0l0,0l0,0l0,1443905408l0,0l0,0l1415577600,1443910705l524288,0l994050048,1443910704l994050048,1443910704l1027604480,1443910704l1417150464,1443910705l994050048,1443910704l994050048,1443910704l1027604480,1443910704l1417150464,1443910705l-1170210816,1443910703l524288,0l-1872756736,1443910704l-1872756736,1443910704l-1839202304,1443910704l-1168637952,1443910703l-1872756736,1443910704l-1872756736,1443910704l-1839202304,1443910704l-1168637952,1443910703l0,0l0,0l0,0l0,0l0,0l0,0l0,0l0,0l0,0l-65536,1442873343l0,0l37748736,0l2162688,0l0,458752l1114112,458752l589824,1638400l34668544,0l1761345536,1444230452l0,0l0,0l0,0l-1145044992,2126782853l-1141374976,2126782853l-1128267776,2126782853l0,0l0,0l0,0l0,0l1245184000,2126782910l1245184000,2126782910l1245184000,2126782910l0,0l0,0l870842368,2126782653l-663814144,2126782664l-1675624448,1443910665l-1676673024,1443910665l-941621248,1443910704l0,0l0,0l1244135424,2126782910l0,0l0,0l1244135424,2126782910l-879755264,1443910705l0,0l0,0l1244135424,2126782910l0,0l0,0l1244135424,2126782910l0,0l0,0l1244135424,2126782910l0,0l0,0l1244135424,2126782910l2008023040,1443910725l-711983104,1443910681l0,1443905408l11599872,0l374341632,1443910695l1297088512,1443910679l0,0l0,0l0,0l0,0l0,0l-1560281088,1443910705l378011648,1443910695l736100352,1443910705l736100352,1443910705l761266176,1443910705l-862978048,1443910681l1610743808,1443889152l1244135424,2126782910l0,0l0,0l0,0l0,0l-1946157056,1443910704l34603008,0l4259840,0l-1508376576,2126778220l1212153856,1443910702l-1132462080,1443910704l6094848,0l-1432354816,1443910579l1114636288,1443910709l327680,0l2162688,0l589824,1442840576l0,0l5111808,0l30474240,0l1061814272,2126779764l-771751936,2126781374l-771751936,2126781374l2025848832,2126781374l-1867186176,54673l985989124,1318064128l1507347,0l4259840,0l-620756992,1443910705l827326464,1443910701l-846200832,1443910705l2162688,0l-620756992,1443910705l482344960,2126781823l8388608,0l2097152,0l-1983119360,1444230452l0,0l4194304,0l27328512,0l-2108686336,1443910703l482344960,2126781823l-839909376,1443910705l25231360,0l506462208,2126781823l506462208,2126781823l14680064,0l2162688,0l-1080033280,1443910705l482344960,2126781823l4194304,0l2097152,0l1371275264,1444230455l0,0l6635602,0l18939904,0l283115520,1443910704l482344960,2126781823l-831520768,1443910705l16842752,0l281018368,1443910679l-1450180608,1443910698l4194304,0l2162688,0l1025507328,1443910702l482344960,2126781823l4194304,0l2097152,0l1375469568,1444230455l0,-2147483648l6307922,0l2162688,0l1286602752,1443910700l482344960,2126781823l8388608,0l2097152,0l-1413742592,1444230444l21037056,0l65536,65536l0,0l1528823808,1443910706l262144,2037972992l-142583175,1443910665l0,0l0,0l0,0l0,-65536l-1,65535l-1020264448,2126781378l286982144,2126781381l262144,2037972992l-142583175,1443910665l0,0l0,0l-1379926016,2126781380l-65536,-65536l0,0l557056,131072l-1504706560,1443910701l0,0l0,0l0,0l0,0l524288,131072l-1571815424,1443910705l524288,65536l943718400,1443910703l0,0l0,0l0,0l0,0l0,0l0,32768l35880960,0l0,0l0,0l0,0l40960000,0l895483904,2126778224l0,0l20447232,0l0,0l0,2126774272l14155776,0l0,0l-2147352576,0l0,0l0,0l0,0l20447232,0l15728640,0l196608,65534l1245184000,2126782910l106496000,0l-1449852928,1l524681216,0l20447232,0l0,0l110034944,0l0,0l-462422016,1443910707l-461897728,1443910707l-461897728,1443910707l0,0l0,0l0,0l839909376,1443910703l524288,0l-495976448,1443910704l-495976448,1443910704l-462422016,1443910704l841482240,1443910703l-495976448,1443910704l-495976448,1443910704l-462422016,1443910704l841482240,1443910703l-773849088,1443910705l65536,0l0,0l0,0l0,16256l0,0l0,0l-1383071744,1443910705l524288,0l326107136,1443910708l326107136,1443910708l359661568,1443910708l-1381498880,1443910705l326107136,1443910708l326107136,1443910708l359661568,1443910708l-1381498880,1443910705l-946864128,1443910704l524288,0l-641728512,1443910707l-641728512,1443910707l-608174080,1443910707l-945291264,1443910704l-641728512,1443910707l-641728512,1443910707l-608174080,1443910707l-945291264,1443910704l0,0l0,0l0,0l0,0l0,0l0,0l0,0l0,0l0,0l-65536,32767l0,0l4194304,0l9502720,0l-1985478656,2126778220l31457280,1443910730l627048448,1443910700l2293760,0l-432406528,1443910639l1259339776,1443910615l-95420416,1443910477l330301440,1443910714l457179136,1443910726l-595591168,1443910552l-590348288,1443910552l0,0l0,0l-1057226752,0l0,0l0,1443889152l9437184,0l5308416,0l405602304,1444230452l0,0l1002438656,1443910473l1153433600,1443910710l1002438656,1443910473l1020264448,1443910473l1245184000,2126782910l673710080,1443910697l5242880,0l5308416,0l-1665335296,1444230461l0,0l1002438656,1443910473l881852416,1443910705l1002438656,1443910473l1020264448,1443910473l1245184000,2126782910l-1805123584,1443910723l5242880,0l17891328,0l-1285554176,1443910591l1245184000,2126782910l327680,0l131072,0l0,65536l0,0l0,0l0,65536l0,0l15728640,0l3997696,2949120l1245184000,2126782910l1245184000,2126782910l1245184000,2126782910l1245184000,2126782910l67698688,3342336l0,0l0,0l2621440,3538944l1245184000,2126782910l1245184000,2126782910l1245184000,2126782910l1245184000,2126782910l134479872,3866624l0,0l0,0l2621440,4063232l2097152,-65536l-1,65535l0,2126774272l0,0l131072,0l17825792,0l3211264,0l1981284352,2126782827l65536,65536l1585446912,1443910707l1586233344,1443910707l1586233344,1443910707l2162688,0l0,0l0,0l2097152,0l3211264,0l843055104,1443910637l0,0l0,0l0,0l0,0l5308416,0l203227136,1444230453l0,0l-15990784,-2130882720l435189515,1443910705l1462239232,1460164358l1483427373,-1878897142l1988386643,805463408l458752,524288l0,65536l2162688,0l0,0l0,0l149946368,1443910705l40960000,0l895483904,2126778224l0,0l15728640,0l0,0l0,2126774272l11796480,0l0,0l-2147352576,0l0,0l0,0l0,0l15728640,0l15728640,0l1073938432,2126839806l1245184000,2126782910l422510592,0l-1012793344,1l199294976,0l15728640,0l0,0l425459712,0l0,0l-1281359872,1443910704l-1280835584,1443910704l-1280835584,1443910704l0,0l0,0l0,0l-239075328,1443910707l524288,0l568328192,1443910708l568328192,1443910708l601882624,1443910708l-237502464,1443910707l568328192,1443910708l568328192,1443910708l601882624,1443910708l-237502464,1443910707l-679477248,1443910705l65536,0l0,0l0,0l0,-1610596480l16567,0l0,0l1865416704,1443910704l524288,0l-724566016,1443910703l-724566016,1443910703l-691011584,1443910703l1866989568,1443910704l-724566016,1443910703l-724566016,1443910703l-691011584,1443910703l1866989568,1443910704l334495744,1443910704l524288,0l-603979776,1443910704l-603979776,1443910704l-570425344,1443910704l336068608,1443910704l-603979776,1443910704l-603979776,1443910704l-570425344,1443910704l336068608,1443910704l0,0l0,0l0,0l0,0l0,0l0,0l0,0l0,0l0,0l-65536,32767l0,0l33554432,0l4259840,0l0,0l0,0l20643840,0l0,0l20643840,6422528l65552,0l4194304,0l5308416,0l1092419584,1444230448l0,0l21430272,0l-566231040,1443910707l65536,1443889152l16842752,0l0,0l-2147483648,0l139984896,1443910705l5308416,0l849149952,1444230454l0,0l1002438656,1443910473l-136314880,1443910709l1002438656,1443910473l1020264448,1443910473l1245184000,2126782910l2076704768,1443910699l5242880,0l2162688,0l0,0l0,0l0,0l5308416,0l1101856768,1444230449l0,0l0,805306368l2065744056,1443910707l0,0l16368,0l0,0l0,0l1125974016,352517l11599872,0l65536,65536l0,0l131072,0l-1826619392,2126781383l1920991232,1443910707l134217728,134217728l0,0l0,16256l16256,1l0,1l0,0l0,0l0,0l0,0l1162870784,1443910512l1233125376,1443910702l-1967128576,2126781372l-639631360,1443910705l0,0l65536,0l0,0l29425664,0l0,0l71680,0l2098913,0l524288,262144l845152256,1443910706l-65536,65535l0,0l71680,0l2098913,0l524288,65536l875560960,1443910706l-65536,65535l-65536,-1l-23489,-1l8388607,0l524288,131072l905969664,1443910706l-65536,65535l1342111744,262144l-1904,-1l7274495,0l524288,65536l936378368,1443910706l-65536,65535l1342111744,262144l-1904,-1l7274495,0l524288,65536l966787072,1443910706l-65536,65535l1238827008,262144l-100667392,2143551487l6480271,0l524288,65536l997195776,1443910706l-65536,65535l0,0l16384,8126464l2097152,0l524288,65536l1027604480,1443910706l-65536,65535l268369920,0l-10096,-1l7143423,0l524288,65536l1058013184,1443910706l-65536,65535l131072,0l101715968,16l6291456,0l524288,65536l1088421888,1443910706l-65536,65535l0,0l34668544,0l983367680,1444230453l0,0l0,0l0,0l-1145044992,2126782853l-1141374976,2126782853l-1128267776,2126782853l0,0l0,0l0,0l0,0l1245184000,2126782910l1245184000,2126782910l1245184000,2126782910l0,0l0,0l870842368,2126782653l-663814144,2126782664l-1675624448,1443910665l-1676673024,1443910665l-1180696576,1443910679l0,0l0,0l1244135424,2126782910l0,0l0,0l1244135424,2126782910l-589299712,1443910705l0,0l0,0l1244135424,2126782910l0,0l0,0l1244135424,2126782910l0,0l0,0l1244135424,2126782910l0,0l0,0l1244135424,2126782910l1380974592,1443910705l-1442840576,1443910707l298844160,1443910706l16842752,0l-59768832,1443910704l498073600,2126781823l-85983232,1443910696l283115520,1443910706l-1254096896,1443910705l-1248854016,1443910705l-1243611136,1443910705l-1238368256,1443910705l-1233125376,1443910705l-1227882496,1443910705l274726912,1443910706l1353711616,1443910705l-1110441984,1443910705l-1105199104,1443910705l-1099956224,1443910705l1332740096,1443910705l1337982976,1443910705l1343225856,1443910705l1348468736,1443910705l171966464,1443910705l2099249152,1443910705l5308416,0l-1628438528,2126778220l3145728,0l21430272,0l609222656,1443910701l0,1443889152l16842752,0l0,0l8585216,0l48,0l30474240,0l2228224,2126779561l-102760448,2126781375l-102760448,2126781375l2028994560,2126781374l1616969728,276858384l-2059137024,50858244l459012,0l1674575872,1443910705l-309329920,1443910704l-891289600,1443910705l378535936,1443910703l-31457280,1443910678l1181745152,1443910705l-2077229056,1443910705l1026555904,1443910702l-596639744,1443910705l-684720128,1443910704l-487587840,1443910676l-104857600,1443910693l1845493760,1443910701l-894435328,1443910696l2039480320,1443910701l1288699904,1443910679l468713472,1443910703l954204160,1443910701l-954204160,1443910703l1614807040,1443910704l-490733568,1443910703l1105199104,1443910704l-1207959552,1443910702l102760448,1443910705l261095424,1443910695l-1686110208,1443910705l1344274432,1443910703l152043520,1443910704l803209216,1443910704l1285554176,1443910700l1287651328,1443910700l-514850816,1443910696l-512753664,1443910696l-1560281088,1443910705l-1558183936,1443910705l-1650458624,1443910703l-1648361472,1443910703l553648128,1443910704l555745280,1443910704l828375040,1443910701l830472192,1443910701l-1628438528,1443910704l-1626341376,1443910704l-807403520,1443910681l-805306368,1443910681l867172352,1443910704l869269504,1443910704l284164096,1443910704l0,0l495976448,2126781823l13697024,0l-2010120192,2126778220l65536,65536l-65536,-1l32751,0l-65520,-1l32751,0l-65520,-1l32751,0l-65520,-1l32751,0l-944766960,1443910580l822149120,2128797929l1701838848,1443910584l65536,0l-797966336,2126782846l-1434451968,1443910707l524288,0l-1213202432,1443910707l-1213202432,1443910707l-1179648000,1443910707l-1432879104,1443910707l-1213202432,1443910707l-1213202432,1443910707l-1179648000,1443910707l-1432879104,1443910707l34668544,0l-594673664,1444230453l0,0l0,0l0,0l-1145044992,2126782853l-1141374976,2126782853l-1128267776,2126782853l0,0l0,0l0,0l0,0l1245184000,2126782910l1245184000,2126782910l1245184000,2126782910l0,0l0,0l870842368,2126782653l-663814144,2126782664l-1675624448,1443910665l-1676673024,1443910665l1319108608,1443910704l0,0l0,0l1244135424,2126782910l0,0l0,0l1244135424,2126782910l-505413632,1443910705l0,0l0,0l1244135424,2126782910l0,0l0,0l1244135424,2126782910l0,0l0,0l1244135424,2126782910l0,0l0,0l1244135424,2126782910l1045430272,1443910704l1232076800,1443910702l1344274432,1443910703l14745600,0l-365953024,1443910696l495976448,2126781823l-1954545664,1443910706l-1952448512,1443910706l1095761920,1443910704l1097859072,1443910704l867172352,1443910704l869269504,1443910704l592445440,1443910701l594542592,1443910701l232783872,1443910701l234881024,1443910701l-1628438528,1443910704l-1626341376,1443910704l-514850816,1443910696l-512753664,1443910696l2083520512,1443910704l2085617664,1443910704l-1088421888,1443910705l-1086324736,1443910705l287309824,1443910679l3211264,0l1018167296,1443910709l2138046464,1443910704l-693108736,1443910625l804257792,1443910704l803209216,1443910704l34668544,0l-451018752,1444230452l0,0l131072,1444216832l-524288000,1443910705l196608,1444216832l-521142272,1443910705l262144,1444216832l-517996544,1443910705l327680,1444216832l-514850816,1443910705l393216,1444216832l-511705088,1443910705l458752,1444216832l-508559360,1443910705l524288,1444216832l-505413632,1443910705l589824,1444216832l-502267904,1443910705l655360,1444216832l-411041792,1443910705l786432,1444216832l-407896064,1443910705l917504,1444216832l-499122176,1443910705l983040,1444216832l-404750336,1443910705l1048576,1444216832l-401604608,1443910705l1114112,1444216832l344981504,1443910706l1376256,1444216832l-495976448,1443910705l1441792,0l-492830720,1443910705l1572864,0l-489684992,1443910705l1638400,2126774272l-486539264,1443910705l2162688,2126774272l-483393536,1443910705l2228224,0l-480247808,1443910705l2293760,0l-442499072,1443910705l2359296,0l-439353344,1443910705l2424832,0l-436207616,1443910705l2621440,0l-433061888,1443910705l3014656,0l-429916160,1443910705l3080192,0l-426770432,1443910705l3145728,0l-423624704,1443910705l3276800,0l-420478976,1443910705l3342336,0l-417333248,1443910705l3407872,0l-414187520,1443910705l0,0l0,0l0,0l136380416,0l-65536,-867182593l-50684,-1l4194303,0l524288,65536l507510784,1443910703l-65536,65535l-213975040,229391l-65504,1947312127l3407807,0l524288,65536l-531628032,1443910701l-65536,65535l131072,0l0,8l65536,0l524288,65536l183500800,1443910706l-65536,65535l-1867186176,54673l985989124,1318064128l1507347,0l524288,131072l1310720000,1443910705l-65536,65535l-1867186176,54673l985989124,1318064128l1507347,0l524288,65536l-848297984,1443910705l-65536,65535l-1867186176,54673l985989124,1318064128l1507347,0l524288,65536l-1475346432,1443910705l-65536,65535l1262354432,0l290455552,286326532l1376518,0l524288,65536l-1444937728,1443910705l-65536,65535l0,896l2097152,2l73728,0l524288,65536l-1024458752,1443910705l-65536,65535l-1342177280,8l12582912,3072l65563,0l524288,65536l-994050048,1443910705l-65536,65535l0,6l32,98316l196608,0l524288,65536l222298112,1443910706l-65536,65535l0,6l32,98316l196608,0l524288,65536l252706816,1443910706l-65536,65535l-2147483648,1l12582912,0l77824,0l524288,65536l283115520,1443910706l-65536,65535l269746176,0l-2147418112,-2147483648l1114112,0l524288,196608l-306184192,1443910705l-65536,65535l1048576,0l-2147483648,0l65536,0l524288,65536l-275775488,1443910705l-65536,65535l262144,0l0,-2147483648l65536,0l524288,65536l-245366784,1443910705l-65536,65535l268435456,0l65536,0l1048576,0l524288,65536l-214958080,1443910705l-65536,65535l0,672l0,32776l81928,0l524288,65536l-184549376,1443910705l-65536,65535l0,672l0,32776l81928,0l524288,65536l-154140672,1443910705l-65536,65535l0,4096l67108864,0l65536,0l524288,65536l-123731968,1443910705l-65536,65535l0,4096l67108864,0l65536,0l524288,65536l-93323264,1443910705l-65536,65535l3604480,0l-671088640,73723l65536,0l524288,65536l-62914560,1443910705l-65536,65535l2555904,0l1476395008,73722l65536,0l524288,65536l-32505856,1443910705l-65536,65535l131072,0l0,8184l65536,0l524288,65536l-2097152,1443910705l-65536,65535l131072,0l0,8184l65536,0l524288,65536l28311552,1443910706l-65536,65535l131072,0l0,4l65536,0l524288,65536l58720256,1443910706l-65536,65535l131072,0l0,8184l65536,0l524288,65536l89128960,1443910706l-65536,65535l0,786432l0,-67108864l2097167,0l524288,131072l119537664,1443910706l-65536,65535l0,786432l0,-67108864l2097167,0l524288,65536l358612992,1443910706l-65536,65535l0,786432l0,-67108864l2097167,0l524288,65536l389021696,1443910706l-65536,65535l3932160,0l1048576,1048580l65540,0l524288,131072l419430400,1443910706l-65536,65535l3932160,0l1048576,1048580l65540,0l524288,65536l449839104,1443910706l-65536,65535l0,65536l134086656,0l2097152,0l524288,65536l480247808,1443910706l-65536,65535l131072,98304l65536,8184l3276672,0l524288,65536l510656512,1443910706l-65536,65535l0,196608l-131072,31l2097152,0l524288,65536l541065216,1443910706l-65536,65535l131072,196608l-134217728,8191l2162688,0l524288,65536l571473920,1443910706l-65536,65535l-134414336,163871l-55264,-1l2883583,0l524288,65536l601882624,1443910706l-65536,65535l-33751040,229407l-317408,-1l2359295,0l524288,65536l632291328,1443910706l-65536,65535l131072,98304l134152192,8184l3276672,0l524288,65536l662700032,1443910706l-65536,65535l1048576,0l33554432,0l65536,0l524288,65536l693108736,1443910706l-65536,65535l0,1073741824l0,-2147483648l2097152,0l524288,65536l723517440,1443910706l-65536,65535l131072,0l0,8l65536,0l524288,65536l753926144,1443910706l-65536,65535l0,16l131072,0l65536,0l524288,65536l784334848,1443910706l-65536,65535l-888864768,-1941957405l-956157436,2147435099l2047999,0l524288,65536l814743552,1443910706l-65536,65535l0,0l30474240,0l1214119936,2126779764l-965738496,2126781374l-965738496,2126781374l2023751680,2126781374l1048576,0l-2147483648,0l65536,0l1215430656,2126779764l-965738496,2126781374l-965738496,2126781374l2023751680,2126781374l262144,0l0,-2147483648l65536,0l1216741376,2126779764l-965738496,2126781374l-965738496,2126781374l2023751680,2126781374l268435456,0l65536,0l1048576,0l0,0l0,0l0,0l0,0l0,0l0,0l0,0l0,0l0,0l0,0l0,0l0,0l0,0l0,0l0,0l0,0l0,0l0,0l0,0l0,0l0,0l0,0l0,0l0,0l0,0l0,0l0,0l0,0l0,0l0,0l0,0l0,0l0,0l0,0l0,0l0,0l30474240,0l1218969600,2126779764l-102760448,2126781375l-102760448,2126781375l2028994560,2126781374l1048576,0l-2147483648,0l65536,0l0,0l0,0l0,0l0,0l0,0l0,0l0,0l0,0l0,0l0,0l0,0l0,0l0,0l0,0l0,0l0,0l0,0l0,0l0,0l0,0l0,0l0,0l91226112,2126781280l81788928,2126781280l1117782016,2126781278l0,0l2100297728,2126781803l122683392,0l122683392,0l0,0l0,0l0,0l0,0l0,0l0,0l0,0l0,0l0,0l0,0l0,0l0,0l0,0l0,0l0,0l0,0l0,0l0,0l0,0l0,0l0,0l30474240,0l1221066752,2126779764l-102760448,2126781375l-102760448,2126781375l2028994560,2126781374l262144,0l0,-2147483648l65536,0l0,0l0,0l0,0l0,0l0,0l0,0l0,0l0,0l0,0l0,0l0,0l0,0l0,0l0,0l0,0l0,0l0,0l0,0l0,0l0,0l0,0l0,0l0,0l0,0l0,0l0,0l0,0l0,0l0,0l0,0l0,0l0,0l0,0l0,0l0,0l0,0l0,0l0,0l0,0l0,0l0,0l0,0l0,0l0,0l0,0l0,0l0,0l0,0l0,0l0,0l30474240,0l1223163904,2126779764l-102760448,2126781375l-102760448,2126781375l2028994560,2126781374l268435456,0l65536,0l1048576,0l0,0l0,0l0,0l0,0l0,0l0,0l0,0l0,0l0,0l0,0l0,0l0,0l0,0l0,0l0,0l0,0l0,0l0,0l0,0l0,0l0,0l0,0l0,0l0,0l0,0l0,0l0,0l0,0l0,0l0,0l0,0l0,0l0,0l0,0l0,0l0,0l0,0l0,0l0,0l0,0l0,0l0,0l0,0l0,0l0,0l0,0l0,0l0,0l0,0l0,0l30474240,0l1225261056,2126779764l-771751936,2126781374l-771751936,2126781374l2025848832,2126781374l0,672l0,32776l81928,0l0,0l0,0l0,0l0,0l0,0l0,0l0,0l0,0l0,0l0,0l0,0l0,0l0,0l0,0l0,0l0,0l0,0l0,0l0,0l0,0l0,0l0,0l0,0l0,0l0,0l0,0l0,0l0,0l0,0l0,0l0,0l0,0l0,0l0,0l0,0l0,0l0,0l0,0l0,0l0,0l0,0l0,0l0,0l0,0l0,0l0,0l0,0l0,0l0,0l0,0l30474240,0l1225261056,2126779764l-771751936,2126781374l-771751936,2126781374l2025848832,2126781374l0,672l0,32776l81928,0l0,0l0,0l0,0l0,0l0,0l0,0l0,0l0,0l0,0l0,0l0,0l0,0l0,0l0,0l0,0l0,0l0,0l0,0l0,0l0,0l0,0l0,0l0,0l0,0l203423744,2126781280l244318208,2126781280l1117782016,2126781278l0,0l2100297728,2126781803l2100297728,2126781803l299958272,0l482344960,2126781823l482344960,2126781823l0,0l0,0l-356581376,1444230452l1752432640,2113954665l0,0l6356992,0l1279262720,1443910705l-534773760,1443910705l0,0l2162688,0l1279262720,1443910705l482344960,2126781823l4194304,0l2097152,0l1112473600,1444230455l1953038336,1193299305l255852610,0l30474240,0l1227489280,2126779764l-872415232,2126781374l-872415232,2126781374l2024800256,2126781374l0,4096l67108864,0l65536,0l2097152,0l-2017525760,1444230452l1953038336,1193299305l66,0l132186112,0l-849346560,1443910705l482344960,2126781823l0,0l0,0l297795584,1443910706l482344960,2126781823l4194304,0l2097152,0l-1575026688,1444230452l1953038336,1109413225l6317929,0l2097152,0l-1165033472,1444230452l482344960,2126781823l0,0l2162688,0l70254592,1443910706l482344960,2126781823l10485760,0l2097152,0l1394540544,1444230455l1953038336,1109413225l3499881,0l6356992,0l-991952896,1443910705l593494016,1443910701l0,0l2162688,0l-991952896,1443910705l482344960,2126781823l4194304,0l2097152,0l-400621568,1444230453l1735262208,541878644l18891335,0l2097152,0l-1186004992,1444230452l482344960,2126781823l0,0l2162688,0l-624951296,1443910705l482344960,2126781823l23068672,0l2097152,0l-1112604672,1444230452l30474240,0l1227489280,2126779764l-872415232,2126781374l-872415232,2126781374l2024800256,2126781374l0,4096l67108864,0l65536,0l482344960,2126781823l4194304,0l2097152,0l230621184,1444230452l1735262208,1278372212l31474208,0l2097152,0l-1206976512,1444230452l482344960,2126781823l0,0l2162688,0l-849346560,1443910705l482344960,2126781823l35651584,0l2097152,0l-1091633152,1444230452l1735262208,1278372212l1734951456,53l44105728,0l-380633088,1443910705l1370488832,1443910705l0,0l2162688,0l145752064,1443910706l482344960,2126781823l4194304,0l2097152,0l-2023817216,1444230452l-1266548736,-474512669l6325123,0l2097152,0l-1194393600,1444230452l482344960,2126781823l0,0l2162688,0l-380633088,1443910705l482344960,2126781823l10485760,0l2097152,0l315555840,1444230452l-1266548736,-474512669l-2099018877,175l31522816,0l652214272,1443910704l-1946157056,1443910703l0,0l2162688,0l247463936,1443910706l482344960,2126781823l4194304,0l30474240,0l1228800000,2126779764l-771751936,2126781374l-771751936,2126781374l2025848832,2126781374l3604480,0l-671088640,73723l65536,0l2162688,0l247463936,1443910706l482344960,2126781823l10485760,0l2097152,0l1265565696,1444230455l858783744,2126774320l0,0l18939904,0l281018368,1443910679l-1976565760,1443910704l0,0l2162688,0l-612368384,1443910705l482344960,2126781823l4194304,0l2097152,0l1104084992,1444230455l1768423424,2126774371l6291456,0l2097152,0l-1102118912,1444230452l482344960,2126781823l0,0l2162688,0l1329594368,1443910705l482344960,2126781823l10485760,0l2097152,0l-917569536,1444230453l1768423424,2126774371l0,0l6356992,0l-30408704,1443910705l158334976,1443910706l0,0l2162688,0l-30408704,1443910705l482344960,2126781823l4194304,0l2097152,0l1250885632,1444230455l482344960,2126781823l81788928,0l2097152,0l-1123090432,1444230452l482344960,2126781823l0,0l2162688,0l-849346560,1443910705l30474240,0l1235746816,2126779764l-771751936,2126781374l-771751936,2126781374l2025848832,2126781374l2555904,0l1476395008,73722l65536,0l-1280311296,1443910704l0,0l2162688,0l-1067450368,1443910705l482344960,2126781823l4194304,0l2097152,0l-1097924608,1444230452l1866727424,7173492l6291456,0l2097152,0l-1110507520,1444230452l482344960,2126781823l0,0l2162688,0l-118489088,1443910705l482344960,2126781823l10485760,0l2097152,0l-254869504,1444230453l1866727424,7173492l0,0l31522816,0l-322961408,1443910703l-1248854016,1443910705l0,0l2162688,0l-1236271104,1443910705l482344960,2126781823l4194304,0l2097152,0l-1265696768,1444230452l1967587328,7170412l6291456,0l2097152,0l-1131479040,1444230452l482344960,2126781823l0,0l2162688,0l-193986560,1443910705l482344960,2126781823l10485760,0l2097152,0l1089404928,1444230455l1967587328,7170412l0,0l18939904,0l-322961408,1443910703l260046848,1443910706l0,0l30474240,0l1243086848,2126779764l-872415232,2126781374l-872415232,2126781374l2024800256,2126781374l131072,0l0,8184l65536,0l2097152,0l1131413504,1444230455l482344960,2126781823l0,0l2162688,0l-322961408,1443910703l482344960,2126781823l10485760,0l2097152,0l-352321536,1444230452l6356992,2126781823l0,0l6356992,0l-1563426816,1443910705l-805306368,1443910705l0,0l2162688,0l82837504,1443910706l482344960,2126781823l4194304,0l2097152,0l-1125122048,1444230452l1735262208,6909025l394264576,0l2097152,0l1110441984,1444230455l482344960,2126781823l0,0l2162688,0l-1025507328,1443910705l482344960,2126781823l398458880,0l2097152,0l-2042626048,1444230452l1735262208,6909025l0,0l144769024,0l-1255145472,1443910705l-954204160,1443910705l0,0l0,0l-131072000,1443910705l482344960,2126781823l4194304,0l2097152,0l-1553989632,1444230452l1634336768,1769234802l6291456,0l2097152,0l1123024896,1444230455l30474240,0l1240858624,2126779764l-872415232,2126781374l-872415232,2126781374l2024800256,2126781374l131072,0l0,8184l65536,0l1634336768,1769234802l0,0l6356992,0l-1337982976,1443910699l1304428544,1443910705l0,0l2162688,0l-1337982976,1443910699l482344960,2126781823l4194304,0l2097152,0l247463936,1444230452l1684930560,2126774377l18874368,0l2097152,0l1102053376,1444230455l482344960,2126781823l0,0l2162688,0l-1280311296,1443910704l482344960,2126781823l23068672,0l2097152,0l253755392,1444230452l1684930560,2126774377l0,0l56688640,0l-1080033280,1443910705l-559939584,1443910705l0,0l2162688,0l-55574528,1443910705l482344960,2126781823l4194304,0l2097152,0l-506462208,1444230453l1634861056,6908020l6291456,0l2097152,0l1081081856,1444230455l482344960,2126781823l0,0l2162688,0l-1080033280,1443910705l482344960,2126781823l10485760,0l2097152,0l-1677721600,1444230452l1634861056,6908020l0,0l30474240,0l1241776128,2126779764l-872415232,2126781374l-872415232,2126781374l2024800256,2126781374l131072,0l0,4l65536,0l2097152,0l1400897536,1444230434l1953038336,1768712552l6291456,0l2097152,0l1194328064,1444230455l482344960,2126781823l0,0l2162688,0l-17825792,1443910705l482344960,2126781823l10485760,0l2097152,0l-181403648,1444230452l1953038336,1768712552l0,0l18939904,0l866123776,1443910704l-118489088,1443910705l0,0l2162688,0l95420416,1443910706l482344960,2126781823l4194304,0l2097152,0l-1667235840,1444230452l1752367104,1769105773l6291456,0l2097152,0l1206910976,1444230455l482344960,2126781823l0,0l2162688,0l866123776,1443910704l482344960,2126781823l10485760,0l2097152,0l-1169162240,1444230452l1752367104,1769105773l0,0l6356992,0l-1563426816,1443910705l7340032,1443910706l0,0l2162688,0l-1563426816,1443910705l482344960,2126781823l4194304,0l2097152,0l1135607808,1444230455l30474240,0l1243086848,2126779764l-872415232,2126781374l-872415232,2126781374l2024800256,2126781374l131072,0l0,8184l65536,0l482344960,2126781823l35651584,0l2097152,0l1436549120,1444230442l1802371072,6909537l0,0l6356992,0l-559939584,1443910705l-547356672,1443910705l0,0l2162688,0l-156237824,1443910705l482344960,2126781823l4194304,0l2097152,0l1198522368,1444230455l1634729984,2113956204l81788928,0l2097152,0l1164967936,1444230455l482344960,2126781823l0,0l2162688,0l-849346560,1443910705l482344960,2126781823l85983232,0l2097152,0l-1223688192,1444230452l1634729984,2113956204l0,0l56688640,0l1724907520,1443910704l-118489088,1443910705l0,0l2162688,0l-380633088,1443910705l482344960,2126781823l4194304,0l2097152,0l-1920991232,1444230452l1684930560,2113956200l6291456,0l2097152,0l1143996416,1444230455l482344960,2126781823l0,0l2162688,0l-2108686336,1443910703l482344960,2126781823l10485760,0l30474240,0l1244135424,2126779764l-965738496,2126781374l-965738496,2126781374l2023751680,2126781374l0,786432l0,-67108864l2097167,0l1245708288,2126779764l-965738496,2126781374l-965738496,2126781374l2023751680,2126781374l0,786432l0,-67108864l2097167,0l18874368,0l2097152,0l1156579328,1444230455l482344960,2126781823l0,0l2162688,0l-534773760,1443910705l482344960,2126781823l23068672,0l2097152,0l-1211105280,1444230452l1785593856,6906465l0,0l6356992,0l-1337982976,1443910699l-966787072,1443910705l0,0l2162688,0l1304428544,1443910705l482344960,2126781823l4194304,0l2097152,0l-2053111808,1444230452l1768751104,2126774380l31457280,0l2097152,0l1269825536,1444230455l482344960,2126781823l0,0l2162688,0l-68157440,1443910705l482344960,2126781823l35651584,0l2097152,0l-822083584,1444230442l1768751104,2126774380l0,0l6356992,0l-1629487104,1443910704l-80740352,1443910705l0,0l2162688,0l-1470103552,1443910705l19988480,0l65536,65536l0,0l592445440,1443910707l262144,1852375040l-142587807,1443910665l0,0l0,0l0,0l0,-65536l-1,65535l-1020264448,2126781378l286982144,2126781381l262144,1852375040l-142587807,1443910665l0,0l0,0l-1379926016,2126781380l1852375040,1852401761l16869473,0l557056,196608l1830813696,1443910703l524288,65536l-321912832,1443910703l524288,65536l-1414529024,1443910705l524288,131072l-93323264,1443910696l524288,65536l1179648000,1443910706l0,0l0,0l0,0l0,0l0,0l0,32768l35880960,0l0,0l2162688,0l0,0l0,0l0,0l11599872,0l65536,65536l0,0l131072,0l-1826619392,2126781383l1282408448,1443910705l65536000,65536000l0,0l0,16256l16256,1l0,1l0,0l0,0l0,0l0,0l1162870784,1443910512l306184192,1443910705l-1967128576,2126781372l171966464,1443910706l0,0l65536,0l0,0l30474240,0l1045823488,2126779764l-102760448,2126781375l-102760448,2126781375l2028994560,2126781374l131072,0l0,8l65536,0l196608,0l1373634560,1443910705l0,0l0,0l28377088,0l-1476395008,1443910705l482344960,2126781823l-802160640,1443910705l0,0l0,0l25231360,0l-1476395008,1443910705l482344960,2126781823l594542592,1443910701l65536,0l0,0l22085632,0l-1476395008,1443910705l482344960,2126781823l-556793856,1443910705l0,0l0,0l18939904,0l-1476395008,1443910705l482344960,2126781823l-558891008,1443910705l0,0l0,0l15794176,0l-1476395008,1443910705l482344960,2126781823l653262848,1443910704l0,0l0,0l12648448,0l-1476395008,1443910705l482344960,2126781823l0,0l65536,0l0,0l9502720,0l-1476395008,1443910705l482344960,2126781823l0,0l82004,0l0,0l6356992,0l-1476395008,1443910705l482344960,2126781823l0,0l5324889,0l-81788928,1444230443l0,0l21430272,0l1609564160,1443910709l196608,1443889152l16842752,0l0,0l-2147483648,0l0,1443910709l3211264,0l349175808,1443910725l-11534336,1443910637l-2102394880,1443910704l-875364352,-1978181715l3166664,0l30474240,0l1209401344,2126779764l-771751936,2126781374l-771751936,2126781374l2025848832,2126781374l0,6l32,98316l196608,0l0,0l1318060032,1444230455l21037056,0l291504128,1443910704l482344960,2126781823l230686720,1443910706l0,0l48234496,0l17891328,0l291504128,1443910704l482344960,2126781823l2097152,0l3145728,0l1319108608,1444230455l196608,2126774272l235929600,1443910706l0,0l30408704,1443910706l12648448,0l291504128,1443910704l482344960,2126781823l2097152,0l3145728,0l1324351488,1444230455l196608,2126774272l241172480,1443910706l0,0l493879296,0l7405568,0l291504128,1443910704l482344960,2126781823l2097152,0l3145728,0l1291845632,1444230455l196608,2126774272l246415360,1443910706l0,0l1299185664,1444230455l2162688,0l1673527296,1443910705l234881024,1443910706l26214400,0l3145728,0l-401604608,1444230452l196608,0l-1350565888,1443910705l65536,0l0,0l72417280,0l1262485504,1443910705l30474240,0l1209401344,2126779764l-771751936,2126781374l-771751936,2126781374l2025848832,2126781374l0,6l32,98316l196608,0l0,0l0,0l66125824,0l1262485504,1443910705l482344960,2126781823l0,0l65536,0l0,0l62980096,0l1262485504,1443910705l482344960,2126781823l0,0l65536,0l0,0l59834368,0l1262485504,1443910705l482344960,2126781823l0,0l65536,0l0,0l56688640,0l1262485504,1443910705l482344960,2126781823l65536,0l65536,0l0,0l53542912,0l1262485504,1443910705l482344960,2126781823l0,0l65536,0l0,0l50397184,0l1309671424,1443910705l281018368,1443910679l-531628032,1443910705l0,0l0,0l47251456,0l1309671424,1443910705l482344960,2126781823l-839909376,1443910705l65536,0l0,0l44105728,0l1309671424,1443910705l482344960,2126781823l-837812224,1443910705l65536,0l0,0l30474240,0l1211629568,2126779764l-771751936,2126781374l-771751936,2126781374l2025848832,2126781374l-2147483648,1l12582912,0l77824,0l482344960,2126781823l378535936,1443910703l0,0l0,0l34668544,0l1309671424,1443910705l482344960,2126781823l-607125504,1443910705l65536,0l0,0l31522816,0l1309671424,1443910705l482344960,2126781823l0,0l65536,0l0,0l28377088,0l1309671424,1443910705l482344960,2126781823l0,0l82004,0l0,0l25231360,0l1309671424,1443910705l482344960,2126781823l0,0l82009,0l0,0l22085632,0l-1025507328,1443910705l1309671424,1443910705l-605028352,1443910705l65536,0l0,0l18939904,0l1268776960,1443910705l-1025507328,1443910705l197132288,1443910705l65536,0l0,0l15794176,0l1268776960,1443910705l482344960,2126781823l0,0l0,0l0,0l12648448,0l-310378496,1443910704l-380633088,1443910705l2097152,0l5308416,0l-1585971200,2126778220l3473408,0l15269888,0l0,0l65536,2126774272l12255232,0l0,0l-1065287680,0l637534368,1443910704l5308416,0l486539264,2126781823l486539264,2126781823l1020264448,1443910473l1821376512,1443910712l516423680,1443910709l-508559360,1443910254l3866624,805371967l-16699390,-15794420l5308186,0l34668544,0l-1566507008,1444230452l0,0l568328192,1443910705l2130706432,1443910701l-1084227584,1443910705l1181745152,1443910705l-1872756736,1443910704l723517440,1443910707l-1512046592,1443910705l-891289600,1443910705l657457152,1443910699l-563085312,1443910697l-391118848,1443910697l-567279616,1443910697l-508559360,1443910696l-31457280,1443910678l516947968,1443910705l-1207959552,1443910702l-104857600,1443910693l1105199104,1443910704l152043520,1443910704l-2105540608,1443910703l-268435456,1443910704l803209216,1443910704l-684720128,1443910704l2041577472,1443910705l102760448,1443910705l-514850816,1443910705l-637534208,1443910703l-1228931072,1443910705l570425344,1443910705l1614807040,1443910704l1617952768,1443910701l261095424,1443910695l-468713472,1443910699l-2068840448,1443910702l1344274432,1443910703l-1686110208,1443910705l1285554176,1443910700l1287651328,1443910700l-1954545664,1443910706l-1952448512,1443910706l1095761920,1443910704l1097859072,1443910704l867172352,1443910704l869269504,1443910704l592445440,1443910701l594542592,1443910701l232783872,1443910701l234881024,1443910701l-1628438528,1443910704l-1626341376,1443910704l-514850816,1443910696l-512753664,1443910696l2083520512,1443910704l2085617664,1443910704l-1088421888,1443910705l-1086324736,1443910705l287309824,1443910679l289406976,1443910679l1371537408,1443910705l1373634560,1443910705l1375731712,1443910705l-828375040,1443910671l0,0l30474240,0l1248067584,2126779764l-872415232,2126781374l-872415232,2126781374l2024800256,2126781374l0,786432l0,-67108864l2097167,0l196608,0l197132288,1443910705l0,0l0,0l2052128768,2l1453391872,1444230455l196608,0l1357905920,1443910705l65536,0l0,0l2048983040,2l1452343296,1444230455l262144,0l0,0l65536,0l0,0l2045837312,2l1455489024,1444230455l196608,0l-1101004800,1443910705l65536,0l0,0l2042691584,2l1429274624,1444230455l262144,0l0,0l65536,0l0,0l2039545856,2l1432420352,1444230455l262144,0l0,0l65536,0l0,0l2036400128,2l1431371776,1444230455l262144,0l0,0l65536,0l0,0l2033254400,2l1434517504,1444230455l262144,0l65536,0l65536,0l0,0l2030108672,2l-1925120000,1444230452l0,0l0,0l30474240,0l1248067584,2126779764l-872415232,2126781374l-872415232,2126781374l2024800256,2126781374l0,786432l0,-67108864l2097167,0l0,0l0,0l0,0l0,0l0,0l0,0l0,0l0,0l0,0l0,0l0,0l0,0l0,0l0,0l0,0l0,0l0,0l0,0l0,0l0,0l0,0l0,0l0,0l0,0l0,0l0,0l0,0l0,0l0,0l0,0l0,0l0,0l0,0l0,0l0,0l0,0l0,0l0,0l0,0l0,0l0,0l0,0l0,0l0,0l0,0l0,0l0,0l0,0l0,0l0,0l30474240,0l1249771520,2126779764l-965738496,2126781374l-965738496,2126781374l2023751680,2126781374l1310720,0l1048576,1048576l65536,0l1251475456,2126779764l-965738496,2126781374l-965738496,2126781374l2023751680,2126781374l2621440,0l0,4l65540,0l0,0l0,0l0,0l1988165632,2l80543744,0l0,0l0,80543744l0,0l0,0l0,0l0,0l0,0l0,0l0,0l0,0l0,0l0,0l0,0l0,0l0,0l0,0l0,0l0,0l0,0l0,0l0,0l0,0l0,0l0,0l0,0l0,0l0,0l0,0l0,0l0,0l0,0l0,0l0,0l0,0l0,0l0,0l0,0l0,0l30474240,0l1254359040,2126779764l-771751936,2126781374l-771751936,2126781374l2025848832,2126781374l3932160,0l1048576,1048580l65540,0l0,0l0,0l0,0l0,0l0,0l0,0l1422983168,0l0,0l0,0l0,0l0,0l0,0l0,0l0,0l0,0l0,0l0,0l0,0l0,0l0,0l0,0l0,0l0,0l0,0l0,0l0,0l0,0l0,0l0,0l0,0l0,0l0,0l0,0l0,0l0,0l0,0l0,0l0,0l0,0l0,0l0,0l0,0l0,0l0,0l0,0l0,0l0,0l0,0l0,0l0,0l30474240,0l1256587264,2126779764l-872415232,2126781374l-872415232,2126781374l2024800256,2126781374l0,65536l134086656,0l2097152,0l0,0l0,0l0,0l0,0l0,0l0,0l0,0l0,0l0,0l0,0l0,0l0,0l0,0l0,0l0,0l0,0l0,0l0,0l0,0l0,0l0,0l0,0l0,0l0,0l0,0l0,0l0,0l0,0l0,0l0,0l0,0l0,0l0,0l0,0l0,0l0,0l0,0l0,0l0,0l0,0l0,0l0,0l0,0l0,0l0,0l0,0l0,0l0,0l0,0l0,0l30474240,0l1258160128,2126779764l-771751936,2126781374l-771751936,2126781374l2025848832,2126781374l131072,98304l65536,8184l3276672,0l0,0l0,0l0,0l0,0l0,0l0,0l0,0l0,0l0,0l0,0l0,0l0,0l0,0l0,0l0,0l0,0l0,0l0,0l0,0l0,0l0,0l0,0l0,0l0,0l0,0l0,0l0,0l0,0l0,0l0,0l0,0l0,0l0,0l0,0l0,0l0,0l0,0l0,0l0,0l0,0l0,0l0,0l0,0l0,0l0,0l0,0l0,0l0,0l0,0l0,0l30474240,0l1262747648,2126779764l-771751936,2126781374l-771751936,2126781374l2025848832,2126781374l0,196608l-131072,31l2097152,0l0,0l0,0l0,0l0,0l0,0l0,0l0,0l0,0l0,0l0,0l0,0l0,0l0,0l0,0l0,0l0,0l0,0l0,0l0,0l0,0l0,0l0,0l0,0l0,0l0,0l0,0l0,0l0,0l0,0l0,0l0,0l0,0l0,0l0,0l0,0l0,0l0,0l0,0l0,0l0,0l0,0l0,0l0,0l0,0l0,0l0,0l0,0l0,0l0,0l0,0l30474240,0l1266941952,2126779764l-771751936,2126781374l-771751936,2126781374l2025848832,2126781374l131072,196608l-134217728,8191l2162688,0l0,0l0,0l0,0l0,0l0,0l0,0l0,0l0,0l0,0l0,0l0,0l0,0l0,0l0,0l0,0l0,0l0,0l0,0l0,0l0,0l0,0l0,0l0,0l0,0l0,0l0,0l0,0l0,0l0,0l0,0l0,0l0,0l0,0l0,0l0,0l0,0l0,0l0,0l0,0l0,0l0,0l0,0l0,0l0,0l0,0l0,0l0,0l0,0l0,0l0,0l30474240,0l1271529472,2126779764l-771751936,2126781374l-771751936,2126781374l2025848832,2126781374l-134414336,163871l-55264,-1l2883583,0l0,0l0,0l0,0l0,0l0,0l0,0l0,0l0,0l0,0l0,0l0,0l0,0l0,0l0,0l0,0l0,0l0,0l0,0l0,0l0,0l0,0l0,0l0,0l0,0l0,0l0,0l0,0l0,0l0,0l0,0l0,0l0,0l0,0l0,0l0,0l0,0l0,0l0,0l0,0l0,0l0,0l0,0l0,0l0,0l0,0l0,0l0,0l0,0l0,0l0,0l30474240,0l1313079296,2126779764l-771751936,2126781374l-771751936,2126781374l2025848832,2126781374l-33751040,229407l-317408,-1l2359295,0l0,0l0,0l0,0l0,0l0,0l0,0l0,0l0,0l0,0l0,0l0,0l0,0l0,0l0,0l0,0l0,0l0,0l0,0l0,0l0,0l0,0l0,0l0,0l0,0l0,0l0,0l0,0l0,0l0,0l0,0l0,0l0,0l0,0l0,0l0,0l0,0l0,0l0,0l0,0l0,0l0,0l0,0l0,0l0,0l0,0l0,0l0,0l0,0l0,0l0,0l30474240,0l1354891264,2126779764l-771751936,2126781374l-771751936,2126781374l2025848832,2126781374l131072,98304l134152192,8184l3276672,0l0,0l0,0l0,0l0,0l0,0l0,0l0,0l0,0l0,0l0,0l0,0l0,0l0,0l0,0l0,0l0,0l0,0l0,0l0,0l0,0l0,0l0,0l0,0l0,0l1737555968,2l0,0l0,0l0,0l0,0l0,0l1701904384,1l485490688,1443910701l-569376768,1443910703l0,0l0,0l0,0l0,0l0,0l0,0l0,0l0,0l0,0l0,0l0,0l0,0l0,0l0,0l0,0l0,0l0,0l30474240,0l1360789504,2126779764l-102760448,2126781375l-102760448,2126781375l2028994560,2126781374l1048576,0l33554432,0l65536,0l0,0l0,0l0,0l0,0l0,0l0,0l0,0l0,0l0,0l0,0l0,0l0,0l0,0l0,0l0,0l0,0l0,0l0,0l0,0l0,0l0,0l0,0l0,0l0,0l0,0l0,0l0,0l0,0l0,0l0,0l0,0l0,0l0,0l0,0l0,0l0,0l0,0l0,0l0,0l0,0l0,0l0,0l0,0l0,0l0,0l0,0l0,0l0,0l0,0l0,0l30474240,0l1365245952,2126779764l-872415232,2126781374l-872415232,2126781374l2024800256,2126781374l0,1073741824l0,-2147483648l2097152,0l0,0l0,0l0,0l0,0l0,0l0,0l0,0l0,0l0,0l0,0l0,0l0,0l0,0l0,0l0,0l0,0l0,0l0,0l0,0l0,0l0,0l0,0l0,0l0,0l0,0l0,0l0,0l0,0l0,0l0,0l0,0l0,0l0,0l0,0l0,0l0,0l0,0l0,0l0,0l0,0l0,0l0,0l0,0l0,0l0,0l0,0l0,0l0,0l0,0l0,0l30474240,0l1366556672,2126779764l-872415232,2126781374l-872415232,2126781374l2024800256,2126781374l131072,0l0,8l65536,0l0,0l0,0l0,0l0,0l1119944704,0l0,0l1474560,0l458752,0l0,1540096l0,1179648l0,0l0,0l0,0l0,0l0,0l0,0l0,0l0,0l0,0l0,0l0,0l0,0l0,0l0,0l0,0l0,0l0,0l0,0l0,0l0,0l0,0l0,0l0,0l0,0l0,0l0,0l0,0l0,0l0,0l0,0l0,0l0,0l0,0l0,0l0,0l0,0l0,0l0,0l0,0l0,0l30474240,0l1367867392,2126779764l-872415232,2126781374l-872415232,2126781374l2024800256,2126781374l0,16l131072,0l65536,0l0,0l0,0l0,0l0,0l0,0l0,0l0,0l0,0l0,0l0,0l0,0l0,0l0,0l0,0l0,0l0,0l0,0l0,0l0,0l0,0l0,0l0,0l0,0l0,0l0,0l0,0l0,0l0,0l0,0l0,0l0,0l0,0l0,0l0,0l0,0l0,0l0,0l0,0l0,0l0,0l0,0l0,0l0,0l0,0l0,0l0,0l0,0l0,0l0,0l0,0l30474240,0l1369178112,2126779764l-771751936,2126781374l-771751936,2126781374l2025848832,2126781374l-888864768,-1941957405l-956157436,2147435099l2047999,0l0,0l0,0l0,0l0,0l0,0l0,0l0,0l0,0l0,0l0,0l0,0l0,0l0,0l0,0l0,0l0,0l0,0l0,0l0,0l0,0l0,0l0,0l0,0l0,0l0,0l0,0l0,0l0,0l0,0l0,0l0,0l0,0l0,0l0,0l0,0l0,0l0,0l0,0l0,0l0,0l0,0l0,0l0,0l0,0l0,0l0,0l0,0l0,0l0,0l0,0l30474240,0l743964672,2126779763l-965738496,2126781374l-965738496,2126781374l2023751680,2126781374l0,0l71680,0l2098913,0l745406464,2126779763l-965738496,2126781374l-965738496,2126781374l2023751680,2126781374l0,0l71680,0l2098913,0l751566848,2126779763l-965738496,2126781374l-965738496,2126781374l2023751680,2126781374l0,0l71680,0l2098913,0l759562240,2126779763l-965738496,2126781374l-965738496,2126781374l2023751680,2126781374l0,0l71680,0l2098913,0l0,0l0,0l0,0l0,0l0,0l0,0l0,0l0,0l0,0l0,0l0,0l0,0l0,0l0,0l0,0l0,0l0,0l0,0l0,0l0,0l0,0l0,0l0,0l0,0l0,0l0,0l0,0l0,0l0,0l30474240,0l762445824,2126779763l-609222656,2126781374l-609222656,2126781374l2012217344,2126781374l0,0l71680,0l2098913,0l0,0l0,0l0,0l0,0l0,0l0,0l0,0l0,0l0,0l0,0l0,0l0,0l0,0l0,0l0,0l0,0l0,0l0,0l0,0l0,0l0,0l0,0l0,0l0,0l0,0l0,0l0,0l0,0l0,0l0,0l0,0l0,0l0,0l0,0l0,0l0,0l0,0l0,0l0,0l0,0l0,0l0,0l0,0l0,0l0,0l0,0l0,0l0,0l0,0l0,0l30474240,0l764805120,2126779763l-1562378240,2126781375l-1562378240,2126781375l2014314496,2126781374l-65536,-1l-31681,-1l8388607,0l1234567168,2126779763l1282408448,2126781375l1282408448,2126781375l2015363072,2126781374l-65536,-1l-56257,-1l8388607,0l0,0l0,0l0,0l0,0l0,0l0,0l0,0l0,0l0,0l0,0l0,0l0,0l0,0l0,0l0,0l0,0l0,0l0,0l0,0l0,0l0,0l0,0l0,0l0,0l0,0l0,0l0,0l0,0l0,0l0,0l0,0l0,0l0,0l0,0l0,0l0,0l0,0l1483800576,2l0,0l0,0l0,0l0,0l0,0l30474240,0l-1605107712,2126779763l1322254336,2126781375l1322254336,2126781375l2017460224,2126781374l1342111744,262144l-1904,-1l7274495,0l0,0l0,0l0,0l0,0l0,0l0,0l0,0l0,0l0,0l0,0l0,0l0,0l0,0l0,0l0,0l0,0l0,0l0,0l0,0l0,0l0,0l0,0l0,0l0,0l0,0l0,0l0,0l0,0l0,0l0,0l0,0l0,0l0,0l0,0l0,0l0,0l0,0l0,0l0,0l0,0l0,0l0,0l0,0l0,0l0,0l0,0l0,0l0,0l0,0l0,0l30474240,0l442368000,2126779764l1366294528,2126781375l1366294528,2126781375l2018508800,2126781374l1342111744,262144l-1904,-1l7274495,0l0,0l0,0l0,0l0,0l0,0l0,0l0,0l0,0l0,0l0,0l0,0l0,0l0,0l0,0l0,0l0,0l0,0l0,0l0,0l0,0l0,0l0,0l1434517504,2l0,0l1474560,0l458752,0l0,1540096l0,1179648l0,0l0,0l0,0l0,0l0,0l0,0l0,0l0,0l0,0l0,0l0,0l0,0l0,0l0,0l0,0l0,0l0,0l0,0l0,0l0,0l0,0l0,0l30474240,0l545390592,2126779764l1405091840,2126781375l1405091840,2126781375l2019557376,2126781374l1238827008,262144l-100667392,2143551487l6480271,0l0,0l0,0l0,0l0,0l0,0l0,0l0,0l0,0l0,0l0,0l0,0l0,0l0,0l0,0l0,0l0,0l0,0l0,0l0,0l0,0l0,0l0,0l0,0l0,0l0,0l0,0l0,0l0,0l0,0l0,0l0,0l0,0l0,0l0,0l0,0l0,0l0,0l0,0l0,0l0,0l0,0l0,0l0,0l0,0l0,0l0,0l0,0l0,0l0,0l0,0l30474240,0l643301376,2126779764l1405091840,2126781375l1405091840,2126781375l2019557376,2126781374l0,0l16384,8126464l2097152,0l0,0l0,0l0,0l0,0l0,0l0,0l0,0l0,0l0,0l0,0l0,0l0,0l0,0l0,0l0,0l0,0l0,0l0,0l0,0l0,0l0,0l0,0l0,0l0,0l0,0l0,0l0,0l0,0l0,0l0,0l0,0l0,0l0,0l0,0l0,0l0,0l0,0l0,0l0,0l0,0l0,0l0,0l0,0l0,0l0,0l0,0l0,0l0,0l0,0l0,0l30474240,0l681705472,2126779764l1405091840,2126781375l1405091840,2126781375l2019557376,2126781374l268369920,0l-10096,-1l7143423,0l0,0l0,0l-1724841984,0l1168113664,1443910703l482344960,2126781823l0,0l0,0l0,0l0,0l0,0l0,0l0,0l0,0l0,0l0,0l0,0l0,0l0,0l0,0l0,0l0,0l0,0l0,0l0,0l0,0l0,0l0,0l0,0l0,0l0,0l0,0l0,0l0,0l0,0l0,0l0,0l0,0l0,0l0,0l0,0l0,0l0,0l0,0l0,0l0,0l0,0l0,0l0,0l0,0l0,0l30474240,0l653918208,2126779764l1405091840,2126781375l1405091840,2126781375l2019557376,2126781374l131072,0l101715968,16l6291456,0l0,0l0,0l0,0l0,0l0,0l0,0l0,0l0,0l0,0l0,0l0,0l0,0l0,0l0,0l0,0l0,0l0,0l0,0l0,0l0,0l0,0l0,0l0,0l0,0l0,0l0,0l0,0l0,0l0,0l0,0l0,0l0,0l0,0l0,0l0,0l0,0l0,0l0,0l0,0l0,0l0,0l0,0l0,0l0,0l0,0l0,0l0,0l0,0l0,0l0,0l30474240,0l-1889927168,2126779745l-102760448,2126781375l-102760448,2126781375l2028994560,2126781374l0,24l1048576,0l262145,0l-1935802368,2126779745l1483735040,2126781375l1482686464,2126781375l2056257536,2126781374l0,67108864l0,260046848l131072,0l-1930035200,2126779745l1483735040,2126781375l1482686464,2126781375l2056257536,2126781374l0,67108864l0,260046848l131072,0l-1924268032,2126779745l1483735040,2126781375l1482686464,2126781375l2056257536,2126781374l0,67108864l0,260046848l131072,0l-1918500864,2126779745l1483735040,2126781375l1482686464,2126781375l2056257536,2126781374l0,67108864l0,260046848l131072,0l-1912733696,2126779745l1483735040,2126781375l1482686464,2126781375l2056257536,2126781374l0,67108864l0,8388608l131072,0l-1908408320,2126779745l1483735040,2126781375l1482686464,2126781375l2056257536,2126781374l0,67108864l0,16777216l131072,0l-1903689728,2126779745l1483735040,2126781375l1482686464,2126781375l2056257536,2126781374l0,67108864l0,33554432l131072,0l802160640,1443910707l30474240,0l-1887436800,2126779745l-872415232,2126781374l-872415232,2126781374l2024800256,2126781374l0,0l4198400,0l131072,0l35717120,0l802160640,1443910707l482344960,2126781823l2097152,0l3145728,0l128188416,1444230455l196608,2126774272l1158676480,1443910706l0,1443889152l1371537408,1443910706l30474240,0l802160640,1443910707l482344960,2126781823l2097152,0l3145728,0l133431296,1444230455l196608,2126774272l1163919360,1443910706l0,1443889152l163577856,1443910706l25231360,0l802160640,1443910707l482344960,2126781823l2097152,0l3145728,0l100925440,1444230455l196608,2126774272l1169162240,1443910706l0,1443889152l-1843396608,1443910705l19988480,0l802160640,1443910707l482344960,2126781823l2097152,0l3145728,0l106168320,1444230455l196608,2126774272l1174405120,1443910706l0,1443889152l869269504,1443910704l14745600,0l802160640,1443910707l482344960,2126781823l2097152,0l3145728,0l115605504,1444230455l196608,2126774272l1179648000,1443910706l0,1443889152l-866123776,1443910683l9502720,0l65536,0l0,0l2097152,0l3145728,0l87293952,1444230455l196608,2126774272l1184890880,1443910706l0,1443889152l-1068498944,1443910705l4259840,0l231735296,1443910701l1173356544,1443910706l663748608,1443910699l2162688,0l808452096,1443910707l482344960,2126781823l9437184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1180762112,2l0,0l30507008,0l-3276800,2126779560l-102760448,2126781375l-102760448,2126781375l2028994560,2126781374l0,0l1073774848,0l131712,0l1674575872,1443910705l-309329920,1443910704l-891289600,1443910705l378535936,1443910703l-31457280,1443910678l1181745152,1443910705l-2077229056,1443910705l1026555904,1443910702l-596639744,1443910705l-684720128,1443910704l-487587840,1443910676l-104857600,1443910693l1845493760,1443910701l-894435328,1443910696l2039480320,1443910701l1288699904,1443910679l468713472,1443910703l954204160,1443910701l-954204160,1443910703l1614807040,1443910704l-490733568,1443910703l1105199104,1443910704l-1207959552,1443910702l102760448,1443910705l261095424,1443910695l-1686110208,1443910705l1344274432,1443910703l152043520,1443910704l803209216,1443910704l1285554176,1443910700l1287651328,1443910700l-514850816,1443910696l-512753664,1443910696l-1560281088,1443910705l-1558183936,1443910705l-1650458624,1443910703l-1648361472,1443910703l553648128,1443910704l555745280,1443910704l828375040,1443910701l830472192,1443910701l-1628438528,1443910704l-1626341376,1443910704l-807403520,1443910681l-805306368,1443910681l867172352,1443910704l869269504,1443910704l284164096,1443910704l286261248,1443910704l0,0l36765696,0l899678208,1443910667l0,0l0,0l94371840,1440l687210496,92l687210496,92l213909504,2l-1769996288,-1l1979777023,2l75497472,2l282066944,1443910679l1274019840,1443910706l94371840,1440l687210496,92l687210496,92l213909504,2l-1769996288,-1l1979777023,2l75497472,2l0,1l0,1l94371840,0l0,0l687210496,92l0,0l0,0l0,0l0,0l65536,0l0,0l-65536,65535l1744830464,1l9175040,9240576l-1837105152,1443910706l0,0l0,0l9109504,0l-987758592,2126779557l235667456,0l-752091136,2126779557l10944512,0l0,0l0,0l0,0l16384,16384l16384,0l65536,0l4194304,0l65536,65536l4456448,0l0,0l0,0l589824,16842755l262144,65536l65537,0l1179648,0l-1479540736,1443910695l11010048,0l-1466957824,1443910706l-972029952,1443910486l6553600,6553600l-1377828864,1443910706l-1271922688,1443910706l-1166016512,1443910706l-1986002944,1443910702l0,0l0,0l-1913651200,1443910706l0,0l30474240,0l44433408,2126779561l-771751936,2126781374l-771751936,2126781374l2025848832,2126781374l-65536,-3371393l-1084761677,-1048641l490975,0l1367343104,1443910706l458752,1444216832l152043520,1443910704l524288,1444216832l1344274432,1443910703l589824,1444216832l-1686110208,1443910705l655360,1444216832l1345323008,1443910706l786432,1444216832l1342177280,1443910706l983040,1444216832l-495976448,1443910676l1048576,1444216832l261095424,1443910695l1114112,1444216832l788529152,1443910705l1179648,1444216832l-87031808,1443910696l1245184,1444216832l-1207959552,1443910702l1310720,1444216832l1688207360,1443910701l1638400,1444216832l-268435456,1443910704l1703936,1444216832l1339031552,1443910706l1835008,1444216832l341835776,1443910704l2162688,1444216832l-2129657856,1443910703l2228224,1444216832l803209216,1443910704l2293760,1444216832l1348468736,1443910706l2555904,1444216832l-1232076800,1443910705l2621440,1444216832l-1160773632,1443910705l2686976,1444216832l516947968,1443910705l2752512,1444216832l1351614464,1443910706l2883584,1444216832l-596639744,1443910705l3145728,0l570425344,1443910705l3276800,0l-1981808640,1443910702l3407872,0l30474240,0l77856768,2126779561l-102760448,2126781375l-102760448,2126781375l2028994560,2126781374l2145714176,1887733256l-1923657455,198086020l462148,0l3145728,0l-1395392512,1444230453l131072,0l0,-1073741824l82002,0l37748736,0l3145728,0l319094784,1444230455l131072,0l0,0l81961,0l40894464,0l3145728,0l-665518080,1444230452l131072,0l0,0l81960,0l0,0l6356992,0l-1237319680,1443910705l101711872,1443910705l-65536,32767l65536,0l0,0l3211264,0l-597688320,1443910705l515899392,1443910705l-1973420032,1443910706l65536,0l50331648,0l3145728,0l-1568342016,1444230445l196608,0l-1975517184,1443910706l65536,0l0,0l18939904,0l150994944,1443910704l482344960,2126781823l-1971322880,1443910706l0,0l0,0l15794176,0l150994944,1443910704l482344960,2126781823l1704984576,1443910706l65536,0l0,0l12648448,0l150994944,1443910704l13697024,0l-2010120192,2126778220l65536,65536l-65536,-1l32751,0l-65520,-1l32751,0l-65520,-1l32751,0l-65520,-1l32751,0l-944766960,1443910580l65536,0l1701838848,1443910584l-889126912,1443910662l-797966336,2126782846l-53477376,1443910693l524288,0l1763704832,1443910724l1763704832,1443910724l1797259264,1443910724l-51904512,1443910693l1763704832,1443910724l1763704832,1443910724l1797259264,1443910724l-51904512,1443910693l4259840,0l-1508376576,2126778220l-827326464,1443910711l1647312896,1443910711l9633792,1443910656l499122176,1443910580l-1157627904,1443910718l4194304,0l6356992,0l487587840,2126781823l613416960,1443910701l1918959616,809186107l-350212037,1443910709l3014656,3211369l7209016,4325422l6619250,7012449l7602249,7471205l7602273,7471215l95,104l6291523,0l98631680,0l0,0l1073774848,0l131712,0l524288,65536l1237319680,1443910706l-65536,65535l1616969728,276858384l-2059137024,50858244l459012,0l524288,65536l-558891008,1443910705l-65536,65535l402653184,-805306352l-2058088447,262144l198658,0l524288,65536l1487929344,1443910706l-65536,65535l653590528,805602304l-2075914240,180881796l459780,0l524288,65536l-1944059904,1443910706l-65536,65535l-65536,-3371393l-1084761677,-1048641l490975,0l524288,65536l1304428544,1443910706l-65536,65535l2145714176,1887733256l-1923657455,198086020l462148,0l524288,65536l1334837248,1443910706l-65536,65535l-65536,-3371393l-1084761677,-1048641l490975,0l524288,65536l1558183936,1443910706l-65536,65535l132448256,-1065320440l-1995222768,168591616l460102,0l524288,65536l1588592640,1443910706l-65536,65535l-65536,-3371393l-1084761677,-1048641l490975,0l524288,65536l1619001344,1443910706l-65536,65535l217972736,8388608l35658752,279708929l200194,0l524288,65536l1649410048,1443910706l-65536,65535l268959744,33280l536870912,36l65952,0l524288,65536l1679818752,1443910706l-65536,65535l204013568,8404992l71303168,805831680l462352,0l524288,131072l1710227456,1443910706l0,0l234815488,5018464l-198636544,-170566671l243582,0l524288,65536l1740636160,1443910706l0,0l1979777024,805322752l-1522527232,1009272320l458752,0l524288,65536l1771044864,1443910706l-65536,65535l0,32768l0,0l65544,0l524288,65536l1801453568,1443910706l0,0l0,0l1024,503316480l131072,0l524288,65536l1831862272,1443910706l-65536,65535l65536,0l1736470544,805306371l196608,0l524288,65536l1862270976,1443910706l0,0l571539456,0l67109888,1094730752l196608,0l524288,65536l1892679680,1443910706l0,0l1987510272,276873216l-406815728,2087208210l461320,0l524288,65536l1923088384,1443910706l-65536,65535l278921216,512l536870912,292l66560,0l524288,65536l1953497088,1443910706l-65536,65535l537460736,536870912l83891216,174080512l196736,0l524288,65536l1983905792,1443910706l-65536,65535l131072,32768l1024,4194305l196640,0l524288,65536l2014314496,1443910706l-65536,65535l202113024,0l1024,279707648l197634,0l524288,65536l2044723200,1443910706l-65536,65535l0,8421376l8192,3l197128,0l524288,65536l2075131904,1443910706l-65536,65535l67633152,0l2104320,25952256l198912,0l524288,65536l2105540608,1443910706l-65536,65535l-14745600,-2038375814l-192074589,1491844671l502719,0l524288,65536l2135949312,1443910706l-65536,65535l135266304,32l132096,336068616l196610,0l524288,65536l-2128609280,1443910706l-65536,65535l0,0l1024,4194304l131072,0l524288,65536l-2098200576,1443910706l0,0l0,0l1024,4194304l131072,0l524288,65536l-2067791872,1443910706l-65536,65535l65536,0l524288,0l65536,0l524288,65536l-2037383168,1443910706l-65536,65535l0,220160l-1040318464,-1073348552l786435,0l524288,65536l-2006974464,1443910706l-65536,65535l0,0l30474240,0l15204352,2126779561l-771751936,2126781374l-771751936,2126781374l2025848832,2126781374l402653184,-805306352l-2058088447,262144l198658,0l65536,0l0,0l31522816,0l1557135360,1443910706l-1987051520,1443910702l-1946157056,1443910706l0,0l0,0l28377088,0l1557135360,1443910706l482344960,2126781823l-1859125248,1443910706l65536,0l0,0l25231360,0l-1563426816,1443910705l827326464,1443910701l2097152,0l2097152,0l1920270336,1444230440l0,0l1499463680,1443910706l21037056,0l502267904,2126781823l502267904,2126781823l0,0l18939904,0l567279616,1443910705l482344960,2126781823l1503657984,1443910706l16842752,0l-310378496,1443910704l-1629487104,1443910704l0,0l2162688,0l1027604480,1443910703l482344960,2126781823l4194304,0l2097152,0l-912982016,1444230455l0,0l16468,0l2162688,0l1540358144,1443910706l482344960,2126781823l8388608,0l2097152,0l-574291968,1444230453l0,1073741824l16468,0l10551296,0l-1043333120,1443910703l-926941184,1443910723l-1285554176,1443910591l1245184000,2126782910l327680,0l131072,327680l0,0l1245184000,2126782910l0,1443889152l653262848,1443910721l886046720,1443910567l0,82575360l-2147483648,17565l2052,1443910656l0,0l16368,0l0,0l0,0l945831920,1443910726l29425664,0l65536,0l0,0l1284505600,2126782559l1850736640,1443910703l0,0l0,65536000l102432768,0l1528823808,1443910706l0,0l65536,0l0,0l1528823808,1443910706l-469762048,1443910696l-500170752,1443910676l-780140544,1443910696l-1066401792,1443910705l-490733568,1443910703l0,0l0,0l0,0l0,0l0,0l0,0l0,0l0,0l0,0l0,0l0,0l0,0l0,0l0,0l0,0l0,0l1201668096,2126781381l1674575872,1443910705l-814743552,1443910681l1357905920,1443910705l0,0l1201668096,2126781381l1201668096,2126781381l1201668096,2126781381l0,0l1201668096,2126781381l0,0l0,0l0,0l0,0l0,0l0,0l0,0l0,0l-2107637760,1443910703l0,0l0,0l0,0l30474240,0l121503744,2126779561l-771751936,2126781374l-771751936,2126781374l2025848832,2126781374l-65536,-3371393l-1084761677,-1048641l490975,0l482344960,2126781823l0,0l0,0l0,0l761331712,0l-491782144,1443910703l1104150528,1443910704l0,0l0,0l0,0l758185984,0l-491782144,1443910703l482344960,2126781823l0,0l0,0l0,0l755040256,0l-491782144,1443910703l482344960,2126781823l0,0l0,0l0,0l751894528,0l-491782144,1443910703l482344960,2126781823l0,0l0,0l0,0l748748800,0l-491782144,1443910703l482344960,2126781823l0,0l0,0l0,0l745603072,0l-491782144,1443910703l482344960,2126781823l0,0l0,0l0,0l85000192,0l-491782144,1443910703l1673527296,1443910706l0,0l0,0l0,0l81854464,0l1692401664,1443910706l482344960,2126781823l0,0l30474240,0l155189248,2126779561l-102760448,2126781375l-102760448,2126781375l2028994560,2126781374l132448256,-1065320440l-1995222768,168591616l460102,0l75563008,0l1692401664,1443910706l482344960,2126781823l0,0l0,0l0,0l72417280,0l-491782144,1443910703l1692401664,1443910706l0,0l0,0l0,0l69271552,0l1698693120,1443910706l482344960,2126781823l0,0l0,0l0,0l66125824,0l1698693120,1443910706l482344960,2126781823l65536,2126774272l0,0l0,0l31522816,0l-491782144,1443910703l482344960,2126781823l-1956642816,1443910706l65536,0l0,0l28377088,0l-491782144,1443910703l482344960,2126781823l-1954545664,1443910706l65536,0l0,0l25231360,0l506462208,2126781823l506462208,2126781823l786432,1444216832l1671430144,1443910706l917504,1444216832l1580204032,1443910706l983040,1444216832l1674575872,1443910706l1048576,1444216832l1677721600,1443910706l1114112,1444216832l1680867328,1443910706l1376256,1444216832l30474240,0l175374336,2126779561l-771751936,2126781374l-771751936,2126781374l2025848832,2126781374l-65536,-3371393l-1084761677,-1048641l490975,0l1595932672,1443910706l2228224,0l1599078400,1443910706l2293760,0l1636827136,1443910706l2359296,1443889152l1639972864,1443910706l2424832,1443889152l1643118592,1443910706l2621440,0l1646264320,1443910706l3014656,1443889152l1649410048,1443910706l3080192,0l1652555776,1443910706l3145728,1444216832l1655701504,1443910706l3276800,0l1658847232,1443910706l3342336,1444216832l1661992960,1443910706l3407872,1443889152l1665138688,1443910706l0,1443889152l0,0l34603008,0l3145728,0l476446720,1444230455l65536,0l4325376,2l65536,0l0,0l28377088,0l1698693120,1443910706l482344960,2126781823l-1873805312,1443910706l0,0l0,0l25231360,0l1698693120,1443910706l482344960,2126781823l1526726656,1443910706l65536,0l0,0l22085632,0l1601175552,1443910706l1698693120,1443910706l0,1443889152l65536,0l0,0l30474240,0l208797696,2126779561l1437597696,2126781375l1437597696,2126781375l2022703104,2126781374l217972736,8388608l35658752,279708929l200194,0l482344960,2126781823l0,0l65536,0l0,0l12648448,0l-1445986304,1443910698l482344960,2126781823l0,1443889152l65536,0l0,0l9502720,0l-1445986304,1443910698l482344960,2126781823l0,0l65536,0l0,0l6356992,0l-1445986304,1443910698l482344960,2126781823l65536,0l65536,0l0,0l3211264,0l-1445986304,1443910698l482344960,2126781823l0,0l65536,0l88080384,0l3145728,0l517341184,1444230455l131072,0l0,0l81960,0l0,0l654376960,0l-491782144,1443910703l482344960,2126781823l0,0l0,0l0,0l651231232,0l-491782144,1443910703l1579155456,1443910706l0,0l0,0l0,0l648085504,0l1582301184,1443910706l482344960,2126781823l0,0l30474240,0l298713088,2126779561l-102760448,2126781375l-102760448,2126781375l2028994560,2126781374l268959744,33280l536870912,36l65952,0l641794048,0l1582301184,1443910706l482344960,2126781823l0,0l0,0l0,0l638648320,0l1582301184,1443910706l482344960,2126781823l0,0l0,0l0,0l635502592,0l1582301184,1443910706l482344960,2126781823l0,0l0,0l0,0l632356864,0l-491782144,1443910703l1582301184,1443910706l0,0l0,0l0,0l629211136,0l1594884096,1443910706l482344960,2126781823l0,0l0,0l0,0l626065408,0l-491782144,1443910703l1594884096,1443910706l0,0l0,0l0,0l622919680,0l-1089470464,1443910705l1680867328,1443910701l0,0l0,0l-917110784,1444230455l0,0l1702887424,1443910706l612433920,0l-1089470464,1443910705l482344960,2126781823l0,0l0,0l595591168,2126781823l30474240,0l304873472,2126779561l1483735040,2126781375l1482686464,2126781375l2056257536,2126781374l204013568,16384l71303168,805831680l328720,0l340525056,2126779561l1483735040,2126781375l1483735040,2126781375l2056257536,2126781374l0,8388608l0,0l133632,0l589824,1444216832l1577058304,1443910706l655360,1444216832l1668284416,1443910706l786432,1444216832l1671430144,1443910706l917504,1444216832l1580204032,1443910706l983040,1444216832l1674575872,1443910706l1048576,1444216832l1677721600,1443910706l1114112,1444216832l1680867328,1443910706l1179648,1444216832l1684013056,1443910706l1245184,1444216832l1687158784,1443910706l1310720,1444216832l1690304512,1443910706l1376256,1444216832l1583349760,1443910706l1441792,1444216832l1586495488,1443910706l1572864,1444216832l1589641216,1443910706l1638400,1444216832l1592786944,1443910706l1703936,1444216832l1693450240,1443910706l1835008,1444216832l1696595968,1443910706l2162688,1444216832l1595932672,1443910706l2228224,0l1599078400,1443910706l2293760,0l1636827136,1443910706l2359296,1443889152l1639972864,1443910706l2424832,1443889152l1643118592,1443910706l2555904,0l30474240,0l374472704,2126779561l1483735040,2126781375l1482686464,2126781375l2056257536,2126781374l234815488,5018464l-198636544,-170566671l243582,0l1608515584,1443910706l3014656,1443889152l1649410048,1443910706l3080192,0l1652555776,1443910706l3145728,1444216832l1655701504,1443910706l3276800,0l1658847232,1443910706l3342336,1444216832l1661992960,1443910706l3407872,1443889152l1665138688,1443910706l0,1444216832l0,0l0,0l0,0l0,1444216832l0,0l0,0l0,0l0,1443889152l0,0l0,0l0,0l0,1444216832l0,0l0,0l0,0l1934622720,1443910706l558956544,0l482344960,2126781823l1426063360,1443910706l0,0l0,0l0,0l0,0l0,0l0,0l0,0l0,0l0,0l0,0l0,0l0,0l0,0l0,0l0,0l0,0l0,0l30474240,0l494272512,2126779561l1483735040,2126781375l1483735040,2126781375l2056257536,2126781374l1979777024,805322752l-1522527232,1009272320l458752,0l0,0l0,0l0,0l0,0l0,0l0,0l0,0l0,0l0,0l0,0l0,0l0,0l0,0l0,0l0,0l0,0l0,0l0,0l0,0l0,0l0,0l0,0l0,0l0,0l0,0l0,0l0,0l0,0l0,0l0,0l0,0l0,0l0,0l0,0l0,0l0,0l0,0l0,0l0,0l0,0l0,0l0,0l0,0l0,0l0,0l0,0l0,0l0,0l0,0l0,0l30474240,0l505282560,2126779561l1483735040,2126781375l1482686464,2126781375l2056257536,2126781374l0,32768l0,0l65544,0l0,0l0,0l0,0l0,0l0,0l0,0l0,0l0,0l0,0l0,0l0,0l0,0l0,0l0,0l0,0l0,0l0,0l0,0l0,0l0,0l0,0l0,0l0,0l0,0l0,0l0,0l0,0l0,0l0,0l0,0l0,0l0,0l0,0l0,0l0,0l0,0l0,0l0,0l0,0l0,0l0,0l0,0l0,0l0,0l0,0l0,0l0,0l0,0l0,0l0,0l30474240,0l517865472,2126779561l1483735040,2126781375l1483735040,2126781375l2056257536,2126781374l0,0l1024,503316480l131072,0l0,0l0,0l0,0l0,0l0,0l0,0l0,0l0,0l0,0l0,0l0,0l0,0l0,0l0,0l0,0l0,0l0,0l0,0l0,0l0,0l0,0l0,0l0,0l0,0l0,0l0,0l0,0l0,0l0,0l0,0l0,0l0,0l0,0l0,0l0,0l0,0l0,0l0,0l0,0l0,0l0,0l0,0l0,0l0,0l0,0l0,0l0,0l0,0l0,0l0,0l30474240,0l565968896,2126779561l1483735040,2126781375l1482686464,2126781375l2056257536,2126781374l65536,0l1736470544,805306371l196608,0l0,0l0,0l0,0l0,0l0,0l0,0l0,0l0,0l0,0l0,0l0,0l0,0l0,0l0,0l0,0l0,0l0,0l0,0l0,0l0,0l0,0l0,0l0,0l0,0l0,0l0,0l91226112,2126781280l81788928,2126781280l1117782016,2126781278l0,0l2100297728,2126781803l122683392,0l122683392,0l0,0l0,0l0,0l0,0l0,0l0,0l0,0l0,0l0,0l0,0l0,0l0,0l0,0l0,0l0,0l0,0l0,0l30474240,0l618266624,2126779561l1483735040,2126781375l1482686464,2126781375l2056257536,2126781374l571539456,0l67109888,1094730752l196608,0l0,0l0,0l0,0l0,0l0,0l0,0l0,0l0,0l0,0l0,0l0,0l0,0l0,0l0,0l0,0l0,0l0,0l0,0l0,0l0,0l0,0l0,0l0,0l0,0l0,0l0,0l0,0l0,0l0,0l0,0l0,0l0,0l0,0l0,0l0,0l0,0l0,0l0,0l0,0l0,0l0,0l0,0l0,0l0,0l0,0l0,0l0,0l0,0l0,0l0,0l30474240,0l648544256,2126779561l-771751936,2126781374l-771751936,2126781374l2025848832,2126781374l1987510272,276873216l-406815728,2087208210l461320,0l0,0l0,0l0,0l0,0l0,0l0,0l0,0l0,0l0,0l0,0l0,0l0,0l0,0l0,0l0,0l0,0l0,0l0,0l0,0l0,0l0,0l0,0l0,0l0,0l0,0l0,0l0,0l0,0l0,0l0,0l0,0l0,0l0,0l0,0l0,0l0,0l0,0l0,0l0,0l0,0l0,0l0,0l0,0l0,0l0,0l0,0l0,0l0,0l0,0l0,0l30474240,0l658898944,2126779561l-771751936,2126781374l-771751936,2126781374l2025848832,2126781374l278921216,512l536870912,292l66560,0l0,0l0,0l0,0l0,0l0,0l0,0l0,0l0,0l0,0l0,0l0,0l0,0l0,0l0,0l0,0l0,0l0,0l0,0l0,0l0,0l0,0l0,0l0,0l0,0l0,0l0,0l0,0l0,0l0,0l0,0l0,0l0,0l0,0l0,0l0,0l0,0l0,0l0,0l0,0l0,0l0,0l0,0l0,0l0,0l0,0l0,0l0,0l0,0l0,0l0,0l30474240,0l661389312,2126779561l-771751936,2126781374l-771751936,2126781374l2025848832,2126781374l537460736,536870912l83891216,174080512l196736,0l0,0l0,0l0,0l0,0l0,0l0,0l0,0l0,0l0,0l0,0l0,0l0,0l0,0l0,0l0,0l0,0l0,0l0,0l0,0l0,0l0,0l0,0l0,0l0,0l0,0l0,0l0,0l0,0l203423744,2126781280l244318208,2126781280l1117782016,2126781278l0,0l2100297728,2126781803l2100297728,2126781803l313589760,0l482344960,2126781823l482344960,2126781823l0,0l0,0l10485760,0l2097152,0l-1345912832,1444230442l1193279488,1768453231l99,0l18939904,0l1796210688,1443910706l1733296128,1443910706l0,0l2162688,0l2135949312,1443910706l30474240,0l665190400,2126779561l-771751936,2126781374l-771751936,2126781374l2025848832,2126781374l131072,32768l1024,4194305l196640,0l0,0l0,0l2162688,0l1796210688,1443910706l482344960,2126781823l10485760,0l2097152,0l620167168,1444230455l1752432640,25449l0,0l6356992,0l1783627776,1443910706l1645215744,1443910706l0,0l2162688,0l1783627776,1443910706l482344960,2126781823l4194304,0l2097152,0l-1030291456,1444230455l1953038336,1193299305l94371906,0l2097152,0l974585856,1444230455l0,0l0,0l2162688,0l2035286016,1443910706l482344960,2126781823l98566144,0l2097152,0l871825408,1444230455l1953038336,1193299305l66,0l132186112,0l1375731712,1443910706l482344960,2126781823l0,0l0,0l-1843396608,1443910706l482344960,2126781823l4194304,0l2097152,0l567738368,1444230455l1953038336,1109413225l6317929,0l2097152,0l987168768,1444230455l0,0l0,0l30474240,0l667156480,2126779561l-771751936,2126781374l-771751936,2126781374l2025848832,2126781374l202113024,0l1024,279707648l197634,0l6356992,0l1896873984,1443910706l-806354944,1443910681l0,0l2162688,0l1896873984,1443910706l482344960,2126781823l4194304,0l2097152,0l-574160896,1444230453l1735262208,541878644l18891335,0l2097152,0l966197248,1444230455l0,0l0,0l2162688,0l1594884096,1443910706l482344960,2126781823l23068672,0l2097152,0l1010237440,1444230455l1735262208,541878644l16967,0l6356992,0l-1235222528,1443910705l1025507328,1443910702l0,0l2162688,0l1632632832,1443910706l482344960,2126781823l4194304,0l2097152,0l798425088,1444230455l1735262208,1278372212l31474208,0l2097152,0l945225728,1444230455l0,0l0,0l2162688,0l1375731712,1443910706l482344960,2126781823l35651584,0l2097152,0l1031208960,1444230455l1735262208,1278372212l1734951456,53l44105728,0l1934622720,1443910706l30474240,0l670433280,2126779561l-771751936,2126781374l-771751936,2126781374l2025848832,2126781374l0,8421376l8192,3l197128,0l-1266548736,-474512669l6325123,0l2097152,0l1058471936,1444230455l0,0l0,0l2162688,0l1934622720,1443910706l482344960,2126781823l10485760,0l2097152,0l-2086207488,1444230452l-1266548736,-474512669l-2099018877,175l31522816,0l1370488832,1443910705l1318060032,1443910704l0,0l2162688,0l-1893728256,1443910706l482344960,2126781823l4194304,0l2097152,0l630652928,1444230455l858783744,48l6291456,0l2097152,0l1071054848,1444230455l1441792,0l458752,0l2162688,0l-1893728256,1443910706l482344960,2126781823l10485760,0l2097152,0l-873005056,1444230455l858783744,48l0,0l18939904,0l-829423616,1443910671l-94371840,1443910696l0,0l2162688,0l1607467008,1443910706l482344960,2126781823l4194304,0l2097152,0l-1072234496,1444230455l1768423424,99l6291456,0l30474240,0l672661504,2126779561l-771751936,2126781374l-771751936,2126781374l2025848832,2126781374l67633152,0l2104320,25952256l198912,0l2097152,0l-1180237824,1444230445l1768423424,99l0,0l6356992,0l2123366400,1443910706l-1982857216,1443910706l0,0l2162688,0l2123366400,1443910706l482344960,2126781823l4194304,0l2097152,0l-891879424,1444230455l0,0l81788928,0l2097152,0l1029111808,1444230455l0,0l0,0l2162688,0l1375731712,1443910706l482344960,2126781823l85983232,0l2097152,0l976683008,1444230455l0,0l0,0l44105728,0l1722810368,1443910704l312475648,1443910706l0,0l2162688,0l1557135360,1443910706l482344960,2126781823l4194304,0l2097152,0l1054277632,1444230455l1866727424,7173492l6291456,0l2097152,0l1008140288,1444230455l0,0l0,0l2162688,0l2035286016,1443910706l482344960,2126781823l10485760,0l2097152,0l-1741225984,1444230453l30474240,0l675676160,2126779561l-102760448,2126781375l-102760448,2126781375l2028994560,2126781374l-14745600,-2038375814l-192074589,1491844671l502719,0l482344960,2126781823l4194304,0l2097152,0l886505472,1444230455l1967587328,7170412l6291456,0l2097152,0l1020723200,1444230455l0,0l0,0l2162688,0l1959788544,1443910706l482344960,2126781823l10485760,0l2097152,0l-948436992,1444230455l1967587328,7170412l0,0l18939904,0l312475648,1443910706l-1881145344,1443910706l0,0l2162688,0l-2133852160,1443910706l482344960,2126781823l4194304,0l2097152,0l651689984,1444230455l6356992,0l6291456,0l2097152,0l-1013448704,1444230455l0,0l0,0l2162688,0l312475648,1443910706l482344960,2126781823l10485760,0l2097152,0l628621312,1444230455l6356992,0l0,0l6356992,0l-1450180608,1443910698l1708130304,1443910706l0,0l2162688,0l-2058354688,1443910706l482344960,2126781823l4194304,0l30474240,0l1145176064,2126779561l-102760448,2126781375l-102760448,2126781375l2028994560,2126781374l135266304,32l132096,336068616l196610,0l2162688,0l1833959424,1443910706l482344960,2126781823l236978176,0l2097152,0l850919424,1444230455l1735262208,6909025l0,0l144769024,0l-1893728256,1443910706l-1067450368,1443910705l0,0l0,0l2022703104,1443910706l482344960,2126781823l4194304,0l2097152,0l555220992,1444230455l1634336768,1769234802l6291456,0l2097152,0l-1055391744,1444230455l0,0l0,0l2162688,0l552599552,1443910704l482344960,2126781823l10485760,0l2097152,0l-533200896,1444230452l1634336768,1769234802l0,0l6356992,0l336592896,1443910704l1808793600,1443910706l0,0l2162688,0l336592896,1443910704l482344960,2126781823l4194304,0l2097152,0l685244416,1444230455l1684930560,105l18874368,0l2097152,0l-1042808832,1444230455l0,0l0,0l2162688,0l-619708416,1443910704l30474240,0l1152909312,2126779561l1483735040,2126781375l1482686464,2126781375l2056257536,2126781374l0,0l1024,4194304l131072,0l1620049920,1443910706l0,0l2162688,0l2098200576,1443910706l482344960,2126781823l4194304,0l2097152,0l660078592,1444230440l1634861056,6908020l6291456,0l2097152,0l-1063780352,1444230455l0,0l0,0l2162688,0l1375731712,1443910706l482344960,2126781823l10485760,0l2097152,0l574095360,1444230455l1634861056,6908020l0,0l44105728,0l1569718272,1443910706l-1563426816,1443910705l0,0l2162688,0l-1629487104,1443910704l482344960,2126781823l4194304,0l2097152,0l634912768,1444230453l1953038336,1768712552l6291456,0l2097152,0l-950534144,1444230455l0,0l0,0l2162688,0l2135949312,1443910706l482344960,2126781823l10485760,0l2097152,0l490209280,1444230455l1953038336,1768712552l0,0l18939904,0l-515899392,1443910696l2035286016,1443910706l0,0l30474240,0l1164181504,2126779561l-102760448,2126781375l-102760448,2126781375l2028994560,2126781374l0,0l1024,4194304l131072,0l2097152,0l-971505664,1444230455l0,0l0,0l2162688,0l-515899392,1443910696l482344960,2126781823l10485760,0l2097152,0l989331456,1444230455l1752367104,1769105773l0,0l6356992,0l1708130304,1443910704l-2133852160,1443910706l0,0l2162688,0l1708130304,1443910704l482344960,2126781823l4194304,0l2097152,0l-1009254400,1444230455l1802371072,6909537l31457280,0l2097152,0l-958922752,1444230455l0,0l0,0l2162688,0l1984954368,1443910706l482344960,2126781823l35651584,0l2097152,0l-503840768,1444230452l1802371072,6909537l0,0l6356992,0l1620049920,1443910706l1632632832,1443910706l0,0l2162688,0l1997537280,1443910706l482344960,2126781823l4194304,0l2097152,0l-946339840,1444230455l1634729984,26988l81788928,0l2097152,0l-979894272,1444230455l30474240,0l1166278656,2126779561l-872415232,2126781374l-872415232,2126781374l2024800256,2126781374l65536,0l524288,0l65536,0l1634729984,26988l0,0l56688640,0l1722810368,1443910704l2035286016,1443910706l0,0l2162688,0l1375731712,1443910706l482344960,2126781823l4194304,0l2097152,0l660078592,1444230455l1684930560,26984l6291456,0l2097152,0l-1000865792,1444230455l0,0l0,0l2162688,0l783286272,1443910705l482344960,2126781823l10485760,0l2097152,0l884473856,1444230455l1684930560,26984l0,0l6356992,0l1972371456,1443910706l-1235222528,1443910705l0,0l2162688,0l1972371456,1443910706l482344960,2126781823l4194304,0l2097152,0l-179830784,1444230452l1785593856,6906465l18874368,0l2097152,0l-887619584,1444230455l0,0l0,0l2162688,0l1645215744,1443910706l482344960,2126781823l23068672,0l2097152,0l913833984,1444230455l1785593856,6906465l0,0l30474240,0l1167589376,2126779561l-771751936,2126781374l-771751936,2126781374l2025848832,2126781374l0,220160l-1040318464,-1073348552l786435,0l2097152,0l832045056,1444230455l1768751104,108l31457280,0l2097152,0l-875036672,1444230455l0,0l0,0l2162688,0l2085617664,1443910706l482344960,2126781823l35651584,0l2097152,0l234356736,1444230453l1768751104,108l0,0l6356992,0l567279616,1443910705l2073034752,1443910706l0,0l2162688,0l1720713216,1443910706l482344960,2126781823l4194304,0l2097152,0l949485568,1444230455l0,0l44040192,0l2097152,0l-896008192,1444230455l0,0l0,0l2162688,0l1722810368,1443910704l482344960,2126781823l48234496,0l2097152,0l481820672,1444230455l0,0l0,0l6356992,0l2123366400,1443910706l1284505600,1443910700l0,0l2162688,0l2110783488,1443910706l482344960,2126781823l4194304,0l2097152,0l-752353280,1444230455l7405568,0l-893386752,1443910683l0,1l0,0l94371840,65536l1837105152,1443910519l1853882368,1443910519l134217728,1443889152l0,0l2113945584,1443910534l630194176,1443910703l0,0l65536,1443910656l0,0l12648448,0l65536,65536l0,0l131072,0l-1826619392,2126781383l1528823808,1443910706l65536000,65536000l0,0l0,16256l16256,1l0,1l0,0l0,0l0,0l0,0l1162870784,1443910512l-309329920,1443910704l-1967128576,2126781372l-1969225728,1443910706l0,0l65536,0l0,0l0,0l0,0l2162688,0l2090860544,1443910705l1615855616,1443910701l0,0l4259840,0l65536,0l0,0l1911029760,2126779394l278265856,65536l0,0l0,0l0,0l4259840,0l65536,0l0,0l-1627389952,2126779745l462422016,65536l0,0l0,0l0,0l2162688,0l-2146435072,1443910684l418381824,1443910724l1267728384,1443910706l30474240,0l19005440,2126779561l-102760448,2126781375l-102760448,2126781375l2028994560,2126781374l653590528,805602304l-2075914240,180881796l459780,0l2097152,0l-833093632,1444230455l0,-2147483648l18890828,0l14745600,0l1708130304,1443910704l482344960,2126781823l-1939865600,1443910706l12648448,0l312475648,1443910706l1284505600,1443910700l23068672,0l10551296,0l312475648,1443910706l482344960,2126781823l-1935671296,1443910706l8454144,0l1506803712,1443910706l-1629487104,1443910704l0,0l6356992,0l1506803712,1443910706l482344960,2126781823l-1931476992,1443910706l4259840,0l1322254336,1443910704l1540358144,1443910706l31457280,0l2162688,0l1322254336,1443910704l482344960,2126781823l20971520,0l2097152,0l-929562624,1444230455l0,-2147483648l35668046,0l2162688,0l1708130304,1443910704l482344960,2126781823l25165824,0l2097152,0l-177733632,1444230452l0,0l27262976,0l3145728,0l-180879360,1444230452l196608,0l-1918894080,1443910706l0,0l0,0l76611584,0l899678208,1443910667l1267728384,1443910706l-972029952,1443910486l0,0l0,0l19202048,0l-1060110336,1443910706l0,0l0,0l0,0l0,0l0,0l0,0l0,0l0,0l0,0l0,0l0,0l0,0l0,0l0,0l0,0l0,0l0,0l0,0l0,0l0,0l0,0l0,0l0,0l0,0l0,0l0,0l0,0l0,0l0,0l0,0l0,0l0,0l0,0l0,0l-972029952,1443910486l6553600,6553600l-1377828864,1443910706l-1271922688,1443910706l-1166016512,1443910706l-1986002944,1443910702l0,0l0,0l1744830464,1l94371840,1440l687210496,92l687210496,92l213909504,2l-1769996288,-1l1979777023,2l75497472,2l0,1l0,1l94371840,0l0,0l687210496,92l0,0l0,0l0,0l0,0l65536,0l0,0l16384,16384l16384,0l65536,0l4194304,0l65536,65536l4456448,0l0,0l0,0l589824,16842755l262144,65536l65537,0l131072,131072l-752091136,2126779557l10944512,0l10944512,0l4456448,65536l65536,0l1179648,0l-1479540736,1443910695l0,0l0,0l-1479540736,1443910695l235667456,0l-905969664,1443910706l9175040,9240576l-1837105152,1443910706l0,0l0,0l9109504,0l0,2097152l-1058013184,1443910684l0,0l-987758592,2126779557l235667456,0l-752091136,2126779557l10944512,0l0,0l0,0l11010048,0l-1466957824,1443910706l0,0l0,0l-1466957824,1443910706l4194304,0l0,0l0,0l0,0l0,0l0,0l0,0l0,0l0,0l0,0l0,0l0,0l0,0l0,0l0,0l0,0l0,0l1073741824,0l62914560,2126781267l108003328,2126781267l108003328,2126781267l0,0l52428800,2126781267l58720256,2126781267l45088768,2126781267l46137344,2126781267l-1782579200,2126781267l-1763704832,2126781267l16777216,256l917505,0l45613056,0l0,0l45613056,0l0,65536l370212864,0l65536,0l196608,0l4325376,0l0,65536l0,0l65536,0l4587520,0l4849664,0l65536,65536l0,0l65536,0l5111808,0l5373952,0l131072,65536l0,0l65536,0l5636096,0l11730944,0l196608,65536l0,0l65536,0l11993088,0l26738688,0l262144,65536l0,0l65536,0l27000832,0l28901376,0l327680,65536l0,0l65536,0l29163520,0l35258368,0l393216,65536l0,0l65536,0l35520512,0l36241408,0l458752,65536l0,0l65536,0l36503552,0l38076416,0l524288,65536l0,0l65536,0l38338560,0l40304640,0l589824,65536l0,0l65536,0l40566784,0l41615360,0l655360,65536l0,0l65536,0l41877504,0l42663936,0l720896,65536l0,0l65536,0l42926080,0l46792704,0l786432,65536l0,0l65536,0l47054848,0l50266112,0l851968,65536l0,0l65536,0l50528256,0l51838976,0l917504,65536l0,0l65536,0l52101120,0l52625408,0l983040,65536l0,0l65536,0l52887552,0l55050240,0l1048576,65536l0,0l65536,0l55312384,0l57212928,0l1114112,65536l0,0l65536,0l57475072,0l58392576,0l1179648,65536l0,0l65536,0l58654720,0l59965440,0l1245184,65536l0,0l65536,0l60227584,0l70844416,0l1310720,65536l0,0l65536,0l71106560,0l74907648,0l1376256,65536l0,0l65536,0l75169792,0l75431936,0l1441792,65536l0,0l65536,0l75694080,0l75956224,0l1507328,65536l0,0l65536,0l76218368,0l76480512,0l1572864,65536l0,0l65536,0l76742656,0l77004800,0l1638400,65536l0,0l65536,0l77266944,0l77529088,0l1703936,65536l0,0l65536,0l77791232,0l78053376,0l1769472,65536l0,0l65536,0l78315520,0l78577664,0l1835008,65536l0,0l65536,0l78839808,0l79101952,0l1900544,65536l0,0l65536,0l79364096,0l79626240,0l1966080,65536l0,0l65536,0l79888384,0l80150528,0l2031616,65536l0,0l65536,0l80412672,0l82051072,0l2818048,65536l0,0l65536,0l82313216,0l83951616,0l2883584,65536l0,0l65536,0l84213760,0l85852160,0l2949120,65536l0,0l65536,0l86114304,0l89587712,0l2097152,65536l0,0l65536,0l89849856,0l90112000,0l2162688,65536l0,0l65536,0l90374144,0l90636288,0l2228224,65536l0,0l65536,0l90898432,0l91160576,0l2293760,65536l0,0l65536,0l91422720,0l91684864,0l2359296,65536l0,0l65536,0l91947008,0l92209152,0l2424832,65536l0,0l65536,0l92471296,0l92733440,0l2490368,65536l0,0l65536,0l92995584,0l93257728,0l2555904,65536l0,0l65536,0l93519872,0l93782016,0l2621440,65536l0,0l65536,0l94044160,0l94306304,0l2686976,65536l0,0l65536,0l94568448,0l94830592,0l2752512,65536l0,0l65536,0l95092736,0l95420416,0l3014656,65536l0,0l65536,0l95682560,0l97189888,0l3080192,65536l0,0l65536,0l97452032,0l97845248,0l3145728,65536l0,0l65536,0l98107392,0l102498304,0l3211264,65536l0,0l65536,0l102760448,0l104660992,0l3276800,65536l0,0l65536,0l104923136,0l107020288,0l3342336,65536l0,0l65536,0l107282432,0l107610112,0l3407872,65536l0,0l65536,0l107872256,0l112656384,0l3473408,65536l0,0l65536,0l112918528,0l115015680,0l3538944,65536l0,0l65536,0l115277824,0l115474432,0l3604480,65536l0,0l65536,0l115736576,0l118095872,0l3670016,65536l0,0l65536,0l118358016,0l121044992,0l3735552,65536l0,0l65536,0l121307136,0l123600896,0l3801088,65536l0,0l65536,0l123863040,0l141164544,0l3866624,65536l0,0l65536,0l141426688,0l142934016,0l3932160,65536l0,0l65536,0l143196160,0l144769024,0l3997696,65536l0,0l65536,0l145031168,0l151977984,0l4063232,65536l0,0l65536,0l152240128,0l155254784,0l4128768,65536l0,0l65536,0l155516928,0l157220864,0l4194304,65536l0,0l65536,0l157483008,0l159186944,0l4259840,65536l0,0l65536,0l159449088,0l162463744,0l4325376,65536l0,0l65536,0l162725888,0l164626432,0l4390912,65536l0,0l65536,0l164888576,0l167903232,0l4456448,65536l0,0l65536,0l168165376,0l170917888,0l4521984,65536l0,0l65536,0l171180032,0l181927936,0l4587520,65536l0,0l65536,0l182190080,0l182845440,0l4653056,65536l0,0l65536,0l183107584,0l184877056,0l4718592,65536l0,0l65536,0l185139200,0l186449920,0l4784128,65536l0,0l65536,0l186712064,0l188022784,0l4849664,65536l0,0l65536,0l188284928,0l188809216,0l4915200,65536l0,0l65536,0l189071360,0l189267968,0l4980736,65536l0,0l65536,0l189530112,0l190709760,0l5046272,65536l0,0l65536,0l190971904,0l191430656,0l5111808,65536l0,0l65536,0l191692800,0l192020480,0l5177344,65536l0,0l65536,0l192282624,0l192610304,0l5242880,65536l0,0l65536,0l192872448,0l193200128,0l5308416,65536l0,0l65536,0l193462272,0l193789952,0l5373952,65536l0,0l65536,0l194052096,0l194379776,0l5439488,65536l0,0l65536,0l194641920,0l194969600,0l5505024,65536l0,0l65536,0l195231744,0l195559424,0l5570560,65536l0,0l65536,0l195821568,0l196149248,0l5636096,65536l0,0l65536,0l196411392,0l196804608,0l5701632,65536l0,0l65536,0l197066752,0l197459968,0l5767168,65536l0,0l65536,0l197722112,0l198115328,0l5832704,65536l0,0l65536,0l198377472,0l198770688,0l5898240,65536l0,0l65536,0l199032832,0l199426048,0l5963776,65536l0,0l65536,0l199688192,0l200081408,0l6029312,65536l0,0l65536,0l200343552,0l200736768,0l6094848,65536l0,0l65536,0l200998912,0l201392128,0l6160384,65536l0,0l65536,0l201654272,0l201981952,0l6225920,65536l0,0l65536,0l202244096,0l202571776,0l6291456,65536l0,0l65536,0l202833920,0l203161600,0l6356992,65536l0,0l65536,0l203423744,0l203751424,0l6422528,65536l0,0l65536,0l204013568,0l204341248,0l6488064,65536l0,0l65536,0l204603392,0l204931072,0l6553600,65536l0,0l65536,0l205193216,0l205520896,0l6619136,65536l0,0l65536,0l205783040,0l206110720,0l6684672,65536l0,0l65536,0l206372864,0l206766080,0l6750208,65536l0,0l65536,0l207028224,0l207421440,0l6815744,65536l0,0l65536,0l207683584,0l208076800,0l6881280,65536l0,0l65536,0l208338944,0l208732160,0l6946816,65536l0,0l65536,0l208994304,0l209387520,0l7012352,65536l0,0l65536,0l209649664,0l210042880,0l7077888,65536l0,0l65536,0l210305024,0l210698240,0l7143424,65536l0,0l65536,0l210960384,0l211353600,0l7208960,65536l0,0l65536,0l211615744,0l212271104,0l7274496,65536l0,0l65536,0l212533248,0l212992000,0l7340032,65536l0,0l65536,0l213254144,0l213712896,0l7405568,65536l0,0l65536,0l213975040,0l214630400,0l7471104,65536l0,0l65536,0l214892544,0l215351296,0l7536640,65536l0,0l65536,0l215613440,0l216072192,0l7602176,65536l0,0l65536,0l216334336,0l216989696,0l7667712,65536l0,0l65536,0l217251840,0l217907200,0l7733248,65536l0,0l65536,0l218169344,0l218628096,0l7798784,65536l0,0l65536,0l218890240,0l219348992,0l7864320,65536l0,0l65536,0l219611136,0l220069888,0l7929856,65536l0,0l65536,0l220332032,0l220790784,0l7995392,65536l0,0l65536,0l221052928,0l221511680,0l8060928,65536l0,0l65536,0l221773824,0l222232576,0l8126464,65536l0,0l65536,0l222494720,0l223150080,0l8192000,65536l0,0l65536,0l223412224,0l223870976,0l8257536,65536l0,0l65536,0l224133120,0l224591872,0l8323072,65536l0,0l65536,0l224854016,0l225312768,0l8388608,65536l0,0l65536,0l225574912,0l226033664,0l8454144,65536l0,0l65536,0l226295808,0l226754560,0l8519680,65536l0,0l65536,0l227016704,0l227475456,0l8585216,65536l0,0l65536,0l227737600,0l228392960,0l8650752,65536l0,0l65536,0l228655104,0l229113856,0l8716288,65536l0,0l65536,0l229376000,0l229834752,0l8781824,65536l0,0l65536,0l230096896,0l230555648,0l8847360,65536l0,0l65536,0l230817792,0l231276544,0l8912896,65536l0,0l65536,0l231538688,0l231997440,0l8978432,65536l0,0l65536,0l232259584,0l232718336,0l9043968,65536l0,0l65536,0l232980480,0l235601920,0l9109504,65536l0,0l0,0l0,0l0,0l0,0l0,0l89194496,0l1310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327680,0l6553600,0l393216,0l0,0l-2097152000,0l0,0l0,0l2097152,0l0,0l0,0l0,0l0,0l0,0l0,0l0,0l0,0l0,0l0,0l0,0l0,0l0,0l0,0l0,0l0,0l0,0l0,0l0,0l-832503808,1l0,0l0,0l0,0l0,0l0,0l-868155392,0l1995440128,1443910694l482344960,212678182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913244160,1l0,0l1474560,0l458752,0l0,1540096l0,117964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37043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086259200,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135542272,1l0,0l1474560,0l458752,0l0,1540096l0,117964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1703936l0,0l24510464,196608l-16711664,56688639l0,1140850688l16550,0l24510464,1769472l0,0l24510464,196608l-16711664,56688639l0,805306368l16553,0l24510464,1835008l0,0l24510464,196608l-16711664,56688639l0,469762048l16556,0l24510464,1900544l0,0l24510464,196608l-16711664,56688639l0,134217728l16559,0l24510464,1966080l0,0l24510464,196608l-16711664,56688639l0,-100663296l16560,0l24510464,2031616l0,0l24510464,196608l-16711664,56688639l0,1879048192l16562,0l24510464,2097152l0,0l24510464,196608l-16711664,56688639l0,-436207616l16563,0l24510464,2162688l0,0l24510464,196608l-16711664,56688639l0,1543503872l16565,0l24510464,2228224l0,0l24510464,196608l30474256,0l-2015100928,2126779745l-771751936,2126781374l-771751936,2126781374l2025848832,2126781374l20971520,2097152l131072,524544l33619968,0l881852416,1443910707l105906176,1443910707l108003328,1443910707l-844103680,1443910703l114294784,1443910707l-1043333120,1443910703l784334848,1443910707l-434110464,1443910706l748683264,1443910707l-1954545664,1443910706l-391118848,1443910697l829423616,1443910707l-891289600,1443910705l592445440,1443910701l-1447034880,1443910698l750780416,1443910707l132120576,1443910707l130023424,1443910707l134217728,1443910707l892338176,1443910707l1524629504,1443910706l-1088421888,1443910705l746586112,1443910707l816840704,1443910707l822083584,1443910707l827326464,1443910707l378535936,1443910703l-569376768,1443910697l-564133888,1443910697l2124414976,1443910701l811597824,1443910707l-55574528,1443910706l-50331648,1443910706l-45088768,1443910706l-39845888,1443910706l-34603008,1443910706l-29360128,1443910706l803209216,1443910707l-60817408,1443910706l-97517568,1443910706l-92274688,1443910706l-87031808,1443910706l-81788928,1443910706l-76546048,1443910706l-71303168,1443910706l-66060288,1443910706l-102760448,1443910706l-139460608,1443910706l-134217728,1443910706l0,0l30474240,0l-2013659136,2126779745l1483735040,2126781375l1482686464,2126781375l2056257536,2126781374l0,-2146992128l-33024,-1l137166847,0l881852416,1443910707l105906176,1443910707l108003328,1443910707l-844103680,1443910703l114294784,1443910707l-1043333120,1443910703l784334848,1443910707l-434110464,1443910706l748683264,1443910707l-1954545664,1443910706l-391118848,1443910697l829423616,1443910707l-891289600,1443910705l592445440,1443910701l-1447034880,1443910698l750780416,1443910707l132120576,1443910707l130023424,1443910707l134217728,1443910707l892338176,1443910707l1524629504,1443910706l-1088421888,1443910705l746586112,1443910707l816840704,1443910707l822083584,1443910707l827326464,1443910707l378535936,1443910703l-569376768,1443910697l-564133888,1443910697l2124414976,1443910701l811597824,1443910707l-55574528,1443910706l-50331648,1443910706l-45088768,1443910706l-39845888,1443910706l-34603008,1443910706l-29360128,1443910706l803209216,1443910707l-60817408,1443910706l-97517568,1443910706l-92274688,1443910706l-87031808,1443910706l-81788928,1443910706l-76546048,1443910706l-71303168,1443910706l-66060288,1443910706l-102760448,1443910706l-139460608,1443910706l0,0l0,0l36765696,0l1811939328,1443910558l0,0l0,0l82575360,1260l1610612736,39l1610612736,39l415236096,1l-1145044992,-1l1782644735,1l-1543503872,1l2049966080,1443910701l-553648128,1443910706l82575360,1260l1610612736,39l1610612736,39l415236096,1l-1145044992,-1l1782644735,1l-1543503872,1l0,1l0,1l82575360,0l0,0l1610612736,39l0,0l0,0l0,0l0,0l65536,0l0,0l-65536,65535l989855744,1l0,0l0,0l0,0l0,0l0,0l0,0l0,0l0,0l0,0l0,0l0,0l0,0l0,0l0,0l0,0l0,0l0,0l0,0l0,0l0,0l0,0l0,0l0,0l0,0l0,0l0,0l0,0l0,0l0,0l0,0l0,0l0,0l0,0l0,0l0,0l0,0l-65536,-1l68288511,0l131072,1444216832l9764864,0l0,0l-370147328,1443910726l65536,1443889152l51773440,0l0,0l-375390208,1443910726l65536,1443889152l43384832,0l0,0l-404226048,1443910726l780140544,1443910712l-1842348032,1443910716l1763704832,1443910716l-330301440,1443910713l1689255936,1443910697l-2087714816,1443910725l1804599296,1443910725l143654912,1443910719l-1630535680,1443910676l1030750208,1443910699l87031808,1443910712l729808896,1443910711l-1219493888,1443910718l1969225728,1443910715l1514143744,1443910715l-764411904,1443910718l-813694976,1443910725l-253755392,1443910723l-960495616,1443910715l1992294400,1443910720l-595591168,1443910711l1222639616,1443910724l1684013056,1443910724l-1040187392,1443910725l662700032,1443910725l-2006974464,1443910679l-1861222400,1443910724l1905262592,1443910725l-1923088384,1443910713l1005584384,1443910726l-140509184,1443910711l-898629632,1443910725l28311552,1443910697l-991952896,1443910718l2005925888,1443910725l1425014784,1443910705l1654652928,1443910725l-2122317824,1443910721l708837376,1443910667l835715072,1443910724l-574619648,1443910699l-381681664,1443910707l1647312896,1443910711l1649410048,1443910711l-1067450368,1443910694l-1065353216,1443910694l-1421869056,1443910725l-1419771904,1443910725l1595932672,1443910707l1598029824,1443910707l-1719664640,1443910710l-1717567488,1443910710l-1258291200,1443910705l-1256194048,1443910705l-2060451840,1443910724l-2058354688,1443910724l2002780160,1443910724l2004877312,1443910724l1895825408,1443910685l1897922560,1443910685l-1737490432,1443910711l-1735393280,1443910711l1419771904,1443910711l1421869056,1443910711l-124780544,1443910724l-122683392,1443910724l-1054867456,1443910711l-1052770304,1443910711l729808896,1443910702l731906048,1443910702l-938475520,1443910703l-936378368,1443910703l-471859200,1443910707l-469762048,1443910707l2102394880,1443910711l2104492032,1443910711l1874853888,1443910711l1876951040,1443910711l1438646272,1443910725l1440743424,1443910725l-570425344,1443910707l-568328192,1443910707l288358400,1443910700l290455552,1443910700l-1502609408,1443910721l-1500512256,1443910721l1288699904,1443910679l1290797056,1443910679l-246415360,1443910724l-244318208,1443910724l417333248,1443910726l419430400,1443910726l-854589440,1443910718l-852492288,1443910718l-1579155456,1443910707l-1577058304,1443910707l1684013056,1443910712l1686110208,1443910712l-1082130432,1443910718l-1080033280,1443910718l-178257920,1443910718l-176160768,1443910718l-403701760,1443910718l-401604608,1443910718l-88080384,1443910712l-85983232,1443910712l508559360,1443910719l510656512,1443910719l548405248,1443910719l550502400,1443910719l1164967936,1443910721l1167065088,1443910721l2095054848,1443910711l2097152000,1443910711l-1744830464,1443910711l-1742733312,1443910711l0,0l30474240,0l-1802502144,2126779745l-102760448,2126781375l-102760448,2126781375l2028994560,2126781374l1048576,0l33554432,0l65536,0l0,1443889152l5242880,0l228655104,0l149946368,1443910705l482344960,2126781823l0,0l0,0l-1478623232,1444230455l196608,2126774272l-444596224,1443910706l0,1443889152l10485760,0l223412224,0l149946368,1443910705l482344960,2126781823l0,0l0,0l-1502740480,1444230455l196608,2126774272l-439353344,1443910706l0,1443889152l15728640,0l218169344,0l149946368,1443910705l482344960,2126781823l0,0l0,0l-1497497600,1444230455l196608,2126774272l-434110464,1443910706l0,1443889152l2097152,0l212926464,0l101711872,1443910707l-44040192,1443910706l0,0l0,0l-1513095168,1443910705l-1044381696,1443910703l4194304,0l3145728,0l1204682752,1444230454l262144,0l65536,0l65536,0l0,0l205586432,0l-12582912,1443910706l482344960,2126781823l0,0l30474240,0l-1798569984,2126779745l-102760448,2126781375l-102760448,2126781375l2028994560,2126781374l65536,224l524288,33554464l327690,0l-36700160,1443910706l262144,1444216832l-33554432,1443910706l327680,1444216832l-30408704,1443910706l393216,1444216832l-27262976,1443910706l458752,1444216832l-24117248,1443910706l524288,1444216832l-20971520,1443910706l589824,1444216832l-17825792,1443910706l655360,1444216832l73400320,1443910707l786432,1444216832l76546048,1443910707l917504,1444216832l-14680064,1443910706l983040,1444216832l79691776,1443910707l1048576,1444216832l82837504,1443910707l1114112,1444216832l-429916160,1443910706l1179648,1444216832l-426770432,1443910706l1245184,1444216832l7340032,1443910707l1310720,1444216832l10485760,1443910707l1376256,1444216832l-11534336,1443910706l1441792,1444216832l-8388608,1443910706l1572864,1444216832l-5242880,1443910706l1638400,1444216832l-2097152,1443910706l1703936,1444216832l13631488,1443910707l1835008,1444216832l16777216,1443910707l2162688,1444216832l1048576,1443910707l2228224,0l4194304,1443910707l2293760,0l41943040,1443910707l2359296,0l30474240,0l-1785987072,2126779745l-102760448,2126781375l-102760448,2126781375l2028994560,2126781374l0,4l0,8388608l262144,0l23068672,1443910707l2752512,0l26214400,1443910707l2883584,0l29360128,1443910707l3014656,0l54525952,1443910707l3080192,0l57671680,1443910707l3145728,0l60817408,1443910707l3276800,0l63963136,1443910707l3342336,0l67108864,1443910707l3407872,0l70254592,1443910707l0,0l0,0l0,0l0,0l0,0l0,0l0,0l0,0l0,0l0,0l0,0l0,0l0,0l0,0l0,0l0,0l0,0l151060480,0l482344960,2126781823l113246208,1443910707l0,0l0,0l0,0l0,0l0,0l0,0l0,0l0,0l0,0l0,0l0,0l0,0l0,0l30474240,0l-1784414208,2126779745l-102760448,2126781375l-102760448,2126781375l2028994560,2126781374l-1073741824,1l2097152,268435456l264192,0l0,0l0,0l0,0l0,0l0,0l0,0l0,0l0,0l0,0l0,0l0,0l0,0l0,0l0,0l0,0l0,0l0,0l0,0l0,0l0,0l0,0l0,0l0,0l0,0l0,0l0,0l0,0l0,0l0,0l0,0l0,0l0,0l0,0l0,0l0,0l0,0l0,0l0,0l0,0l0,0l0,0l0,0l0,0l0,0l0,0l0,0l0,0l0,0l0,0l0,0l30474240,0l-1779433472,2126779745l-102760448,2126781375l-102760448,2126781375l2028994560,2126781374l2097152,0l0,64l65536,0l0,0l0,0l0,0l0,0l0,0l0,0l0,0l0,0l0,0l0,0l0,0l0,0l0,0l0,0l0,0l0,0l0,0l0,0l0,0l0,0l0,0l0,0l0,0l0,0l0,0l0,0l0,0l0,0l0,0l0,0l0,0l0,0l0,0l0,0l0,0l0,0l0,0l0,0l0,0l0,0l0,0l0,0l0,0l0,0l0,0l0,0l0,0l0,0l0,0l0,0l30474240,0l-1777860608,2126779745l-102760448,2126781375l-102760448,2126781375l2028994560,2126781374l0,16l131072,0l65536,0l0,0l0,0l0,0l0,0l0,0l0,0l0,0l0,0l0,0l0,0l0,0l0,0l0,0l0,0l0,0l0,0l0,0l0,0l0,0l0,0l0,0l0,0l0,0l0,0l0,0l0,0l0,0l0,0l0,0l0,0l0,0l0,0l0,0l0,0l0,0l0,0l0,0l0,0l0,0l0,0l0,0l0,0l0,0l0,0l0,0l0,0l0,0l0,0l0,0l0,0l30474240,0l-1776287744,2126779745l-102760448,2126781375l-102760448,2126781375l2028994560,2126781374l1900544,0l5242880,33816576l65760,0l0,0l0,0l0,0l0,0l0,0l0,0l0,0l0,0l0,0l0,0l0,0l0,0l0,0l0,0l0,0l0,0l0,0l0,0l0,0l0,0l0,0l0,0l0,0l0,0l0,0l0,0l0,0l0,0l0,0l0,0l91226112,2126781280l81788928,2126781280l1117782016,2126781278l0,0l2100297728,2126781803l2100297728,2126781803l28377088,0l509607936,2126781823l509607936,2126781823l465567744,1443910707l482344960,2126781823l10485760,0l2097152,0l-1295056896,1444230455l482344960,2126781823l-567279616,1443910697l6356992,0l201326592,1443910707l327155712,1443910707l818937856,1443910707l30474240,0l-1766064128,2126779745l-872415232,2126781374l-872415232,2126781374l2024800256,2126781374l0,4l0,65536l262144,0l2097152,0l-1322319872,1444230455l482344960,2126781823l-84934656,1443910706l2162688,0l465567744,1443910707l482344960,2126781823l23068672,0l2097152,0l1148125184,1444230454l482344960,2126781823l-126877696,1443910706l10551296,0l37748736,1443910707l-187695104,1443910706l-147849216,1443910706l2162688,0l440401920,1443910707l482344960,2126781823l4194304,0l2097152,0l-532742144,1444230452l482344960,2126781823l6291456,0l2097152,0l-1181810688,1444230455l485490688,2126781823l206569472,0l2162688,0l-37748736,1443910706l482344960,2126781823l233832448,0l3145728,0l-1074855936,1444230455l196608,0l883949568,1443910707l65536,0l0,0l54591488,0l-2069889024,1443910702l1844445184,1443910701l-432013312,1443910706l65536,0l3145728,0l3145728,0l1755250688,1444230454l262144,0l65536,0l65536,0l0,0l30474240,0l-1765277696,2126779745l-872415232,2126781374l-872415232,2126781374l2024800256,2126781374l0,4l0,65536l262144,0l196608,0l586153984,1443910707l65536,0l0,0l42008576,0l-2069889024,1443910702l482344960,2126781823l590348288,1443910707l0,0l0,0l38862848,0l-2069889024,1443910702l482344960,2126781823l-40894464,1443910706l65536,0l0,0l35717120,0l-2069889024,1443910702l482344960,2126781823l-42991616,1443910706l0,0l0,0l32571392,0l-2069889024,1443910702l482344960,2126781823l-38797312,1443910706l65536,0l0,0l29425664,0l-2069889024,1443910702l482344960,2126781823l731906048,1443910707l0,0l0,0l26279936,0l-51380224,1443910706l-895483904,1443910696l0,0l65536,0l0,0l23134208,0l504365056,2126781823l504365056,2126781823l2097152,0l2097152,0l1374617600,1444230455l0,-2147483648l16469,0l18939904,0l724566016,1443910707l30474240,0l-1764491264,2126779745l-771751936,2126781374l-771751936,2126781374l2025848832,2126781374l0,0l545325116,1050656l132096,0l482344960,2126781823l4194304,0l2097152,0l1769930752,1444230454l0,0l16470,0l6356992,0l597688320,1443910707l482344960,2126781823l-176160768,1443910706l4259840,0l703594496,1443910707l-1448083456,1443910698l0,0l2162688,0l703594496,1443910707l482344960,2126781823l12582912,0l2097152,0l1722744832,1444230454l0,-2147483648l16470,0l2162688,0l606076928,1443910707l482344960,2126781823l291504128,0l3145728,0l1184825344,1444230454l196608,0l1028653056,1443910704l0,0l0,0l113311744,0l1104150528,1443910704l482344960,2126781823l0,0l0,0l0,0l110166016,0l-456130560,1443910706l482344960,2126781823l0,0l0,0l0,0l107020288,0l-456130560,1443910706l482344960,2126781823l0,0l0,0l0,0l30474240,0l-1762000896,2126779745l-771751936,2126781374l-771751936,2126781374l2025848832,2126781374l0,0l545325116,1050656l132096,0l482344960,2126781823l0,0l0,0l0,0l97583104,0l-456130560,1443910706l482344960,2126781823l0,0l0,0l0,0l94437376,0l-456130560,1443910706l482344960,2126781823l0,0l0,0l0,0l91291648,0l-456130560,1443910706l482344960,2126781823l0,0l0,0l0,0l88145920,0l-456130560,1443910706l482344960,2126781823l0,0l0,0l0,0l85000192,0l-456130560,1443910706l482344960,2126781823l0,0l0,0l0,0l81854464,0l-456130560,1443910706l482344960,2126781823l0,0l0,0l0,0l78708736,0l-456130560,1443910706l482344960,2126781823l0,0l0,0l0,0l75563008,0l-456130560,1443910706l482344960,2126781823l0,0l30474240,0l-1759510528,2126779745l-771751936,2126781374l-771751936,2126781374l2025848832,2126781374l1310720,1l-1877999616,805306368l65536,0l69271552,0l-456130560,1443910706l482344960,2126781823l0,0l0,0l196608,1444216832l-160432128,1443910706l262144,1444216832l-157286400,1443910706l327680,1444216832l-154140672,1443910706l393216,1444216832l-150994944,1443910706l458752,1444216832l-147849216,1443910706l524288,1444216832l-144703488,1443910706l589824,1444216832l-141557760,1443910706l917504,1444216832l-138412032,1443910706l1376256,1444216832l-135266304,1443910706l1441792,1444216832l-132120576,1443910706l1572864,1444216832l-128974848,1443910706l1638400,1444216832l-125829120,1443910706l2162688,1444216832l-122683392,1443910706l2228224,0l-119537664,1443910706l2293760,0l-81788928,1443910706l2359296,0l-78643200,1443910706l2424832,0l-75497472,1443910706l2621440,0l-72351744,1443910706l3014656,0l-69206016,1443910706l3080192,0l-66060288,1443910706l3145728,0l-62914560,1443910706l3276800,2126774272l-59768832,1443910706l3342336,0l30474240,0l-1757544448,2126779745l-805306368,2126781374l-805306368,2126781374l2027945984,2126781374l3407872,1l-1877999616,805310464l65536,0l0,0l0,0l0,0l0,1443889152l0,0l0,0l0,0l34603008,0l3145728,0l-1140916224,1444230455l65536,0l17170432,2l0,0l0,0l31522816,0l-456130560,1443910706l482344960,2126781823l1035993088,1443910704l0,0l0,0l28377088,0l-456130560,1443910706l482344960,2126781823l-31457280,1443910678l65536,0l0,0l25231360,0l-456130560,1443910706l482344960,2126781823l0,0l65536,0l0,0l22085632,0l-456130560,1443910706l482344960,2126781823l871366656,1443910707l65536,0l0,0l18939904,0l-456130560,1443910706l482344960,2126781823l0,0l65536,0l0,0l15794176,0l-456130560,1443910706l482344960,2126781823l0,0l65536,0l0,0l30474240,0l-1753743360,2126779745l-872415232,2126781374l-872415232,2126781374l2024800256,2126781374l0,8l0,0l262656,0l482344960,2126781823l65536,0l65536,0l0,0l6356992,0l-456130560,1443910706l482344960,2126781823l0,0l65536,0l0,0l3211264,0l-44040192,1443910706l-895483904,1443910696l723517440,1443910707l65536,0l407896064,0l4194304,0l1818165248,1444230454l196608,0l640679936,1443910707l65536,0l0,0l0,0l0,0l142671872,0l1104150528,1443910704l482344960,2126781823l0,0l0,0l1611595776,1444230454l0,0l-42991616,1443910706l2162688,0l724566016,1443910707l482344960,2126781823l6291456,0l3145728,0l-1075904512,1444230455l196608,0l668991488,1443910707l65536,0l0,0l130088960,0l-435159040,1443910706l482344960,2126781823l0,0l0,0l0,0l126943232,0l-435159040,1443910706l30474240,0l-1752956928,2126779745l-771751936,2126781374l-771751936,2126781374l2025848832,2126781374l0,402653184l327680,0l146334,0l0,0l0,0l120651776,0l-435159040,1443910706l482344960,2126781823l0,0l0,0l0,0l117506048,0l-435159040,1443910706l482344960,2126781823l0,0l0,0l0,0l114360320,0l-435159040,1443910706l482344960,2126781823l0,0l0,0l0,0l111214592,0l-435159040,1443910706l482344960,2126781823l0,0l0,0l0,0l85000192,0l101711872,1443910707l-435159040,1443910706l0,0l0,0l0,0l15794176,0l12582912,1443910707l482344960,2126781823l0,0l0,0l0,0l12648448,0l12582912,1443910707l482344960,2126781823l65536,0l65536,0l0,0l9502720,0l12582912,1443910707l482344960,2126781823l65536,1443889152l65536,0l0,0l30474240,0l-1749155840,2126779745l-771751936,2126781374l-771751936,2126781374l2025848832,2126781374l-2146435072,2428932l989872384,738426880l3342338,0l482344960,2126781823l-1097859072,1443910705l65536,0l18874368,0l3145728,0l-1515192320,1444230455l262144,0l0,0l65536,0l0,0l62980096,0l101711872,1443910707l482344960,2126781823l65536,0l65536,0l0,0l59834368,0l101711872,1443910707l-12582912,1443910706l0,-1073741824l82002,0l0,0l56688640,0l0,1443910707l482344960,2126781823l0,0l81904,0l0,0l53542912,0l101711872,1443910707l0,1443910707l65536,0l65536,0l0,0l18939904,0l101711872,1443910707l50331648,1443910707l65536,2126774272l0,0l0,0l15794176,0l53477376,1443910707l482344960,2126781823l860880896,1443910707l65536,0l0,0l12648448,0l53477376,1443910707l482344960,2126781823l862978048,1443910707l30474240,0l-1745092608,2126779745l-872415232,2126781374l-872415232,2126781374l2024800256,2126781374l0,67108864l0,260046848l131072,0l57671680,1443910707l3145728,0l60817408,1443910707l3276800,0l63963136,1443910707l3342336,0l67108864,1443910707l3407872,0l70254592,1443910707l0,0l0,0l22020096,0l3145728,0l1124073472,1444230454l65536,0l17170432,2l65536,0l0,0l28377088,0l101711872,1443910707l482344960,2126781823l-503316480,1443910696l0,0l0,0l25231360,0l18874368,1443910707l482344960,2126781823l721420288,1443910707l65536,0l0,0l22085632,0l101711872,1443910707l18874368,1443910707l0,1443889152l65536,0l0,0l18939904,0l101711872,1443910707l22020096,1443910707l-1562378240,1443910705l65536,0l0,0l15794176,0l101711872,1443910707l482344960,2126781823l0,0l65536,0l0,0l12648448,0l101711872,1443910707l30474240,0l-1744044032,2126779745l-872415232,2126781374l-872415232,2126781374l2024800256,2126781374l0,67108864l0,260046848l131072,0l65536,0l0,0l6356992,0l101711872,1443910707l482344960,2126781823l65536,0l65536,0l0,0l3211264,0l101711872,1443910707l482344960,2126781823l0,0l65536,0l88080384,0l3145728,0l-1110441984,1444230455l131072,0l0,0l81960,0l0,0l19988480,0l-435159040,1443910706l482344960,2126781823l0,0l81961,0l0,0l16842752,0l-435159040,1443910706l-15728640,1443910706l65536,2126774272l0,0l0,0l13697024,0l-435159040,1443910706l482344960,2126781823l65536,2126774272l0,0l0,0l10551296,0l491782144,2126781823l312475648,1443910706l2097152,0l2097152,0l-748683264,1444230453l0,-2147483648l-1450164152,1443910698l6356992,0l703594496,1443910707l482344960,2126781823l88080384,1443910707l10551296,0l0,0l0,0l24510464,0l0,0l24510464,196608l1946222608,2126781246l0,1610612736l16503,0l24510464,65536l0,0l24510464,196608l1946222608,2126781246l0,1610612736l16519,0l24510464,131072l0,0l24510464,196608l1946222608,2126781246l0,0l126943232,0l20971520,2097152l131072,524544l33619968,0l524288,65536l-620756992,1443910706l-65536,65535l0,-2146992128l-33024,-1l137166847,0l524288,65536l-590348288,1443910706l0,0l0,8l0,0l262656,0l524288,65536l803209216,1443910707l0,0l-2146304000,-668659708l994001665,-335311044l3670015,0l524288,65536l642777088,1443910707l0,0l0,67108864l0,260046848l131072,0l1310720,655360l725614592,1443910707l0,0l0,24l1048576,0l262145,0l524288,65536l1118830592,1443910706l-65536,65535l0,0l4198400,0l131072,0l524288,65536l1149239296,1443910706l-65536,65535l0,1l268435456,0l65536,0l524288,65536l229638144,1443910707l-65536,65535l0,229376l-65536,15l851904,0l524288,65536l260046848,1443910707l-65536,65535l0,32736l-65536,-1l327679,0l524288,65536l290455552,1443910707l-65536,65535l0,229376l-65536,15l851904,0l524288,65536l320864256,1443910707l-65536,65535l0,32736l-65536,-33554433l327677,0l524288,65536l351272960,1443910707l-65536,65535l0,229376l-65536,15l851904,0l524288,65536l381681664,1443910707l-65536,65535l0,32736l-65536,-33554433l327677,0l524288,65536l412090368,1443910707l-65536,65535l0,128l0,0l263744,0l524288,65536l442499072,1443910707l-65536,65535l0,128l0,0l271792,0l524288,65536l472907776,1443910707l-65536,65535l536870912,0l0,1536l67108864,0l524288,65536l503316480,1443910707l-65536,65535l536870912,0l0,1536l67108864,0l524288,65536l533725184,1443910707l-65536,65535l1048576,0l33554432,0l65536,0l524288,65536l-455081984,1443910706l-65536,65535l65536,224l524288,33554464l327690,0l524288,65536l-424673280,1443910706l-65536,65535l0,4l0,8388608l262144,0l524288,65536l-394264576,1443910706l-65536,65535l-1073741824,1l2097152,268435456l264192,0l524288,65536l-363855872,1443910706l-65536,65535l2097152,0l0,64l65536,0l524288,65536l-333447168,1443910706l-65536,65535l0,16l131072,0l65536,0l524288,65536l-303038464,1443910706l-65536,65535l1900544,0l5242880,33816576l65760,0l524288,65536l-272629760,1443910706l-65536,65535l0,4l0,65536l262144,0l524288,65536l-242221056,1443910706l-65536,65535l0,4l0,65536l262144,0l524288,65536l-211812352,1443910706l-65536,65535l0,0l545325116,1050656l132096,0l524288,65536l-181403648,1443910706l-65536,65535l0,0l545325116,1050656l132096,0l524288,65536l-150994944,1443910706l-65536,65535l1310720,1l-1877999616,805306368l65536,0l524288,65536l-120586240,1443910706l-65536,65535l3407872,1l-1877999616,805310464l65536,0l524288,65536l-90177536,1443910706l-65536,65535l0,8l0,0l262656,0l524288,65536l-59768832,1443910706l-65536,65535l0,402653184l327680,0l146334,0l524288,65536l-29360128,1443910706l-65536,65535l-2146435072,2428932l989872384,738426880l3342338,0l524288,65536l1048576,1443910707l-65536,65535l0,67108864l0,260046848l131072,0l524288,65536l31457280,1443910707l-65536,65535l0,67108864l0,260046848l131072,0l524288,65536l61865984,1443910707l-65536,65535l0,67108864l0,260046848l131072,0l524288,65536l871366656,1443910707l-65536,65535l0,67108864l0,260046848l131072,0l524288,65536l901775360,1443910707l-65536,65535l0,67108864l0,260046848l131072,0l524288,65536l932184064,1443910707l-65536,65535l0,67108864l0,260046848l131072,0l524288,65536l962592768,1443910707l-65536,65535l0,0l30474240,0l-1886650368,2126779745l-872415232,2126781374l-872415232,2126781374l2024800256,2126781374l0,1l268435456,0l65536,0l203423744,2126781280l244318208,2126781280l1117782016,2126781278l0,0l2100297728,2126781803l2100297728,2126781803l349241344,0l482344960,2126781823l-373293056,1443910706l0,0l0,0l0,0l6356992,0l12582912,1443910707l857735168,1443910707l0,0l2162688,0l12582912,1443910707l482344960,2126781823l4194304,0l2097152,0l1666187264,1444230454l1953431552,6515048l18874368,0l2097152,0l1305477120,1444230454l482344960,2126781823l0,0l2162688,0l603979776,1443910707l482344960,2126781823l23068672,0l2097152,0l1888485376,1444230454l1953431552,6515048l0,0l44105728,0l-430964736,1443910706l478150656,1443910707l0,0l2162688,0l-430964736,1443910706l482344960,2126781823l4194304,0l2097152,0l-65011712,1444230452l6488064,2126781823l6291456,0l2097152,0l1284505600,1444230454l30474240,0l-1885863936,2126779745l-771751936,2126781374l-771751936,2126781374l2025848832,2126781374l0,229376l-65536,15l851904,0l6488064,2126781823l0,0l31522816,0l1027604480,1443910704l-1873805312,1443910704l0,0l2162688,0l-257949696,1443910706l482344960,2126781823l4194304,0l2097152,0l1573978112,1444230454l1193279488,1768453231l6291555,0l2097152,0l1397817344,1444230454l482344960,2126781823l0,0l2162688,0l528482304,1443910707l482344960,2126781823l10485760,0l2097152,0l-750714880,1444230453l1193279488,1768453231l99,0l18939904,0l50331648,1443910707l-12582912,1443910706l0,0l2162688,0l402653184,1443910707l482344960,2126781823l4194304,0l2097152,0l-1359937536,1444230455l1752432640,2113954665l6291456,0l2097152,0l1376845824,1444230454l482344960,2126781823l0,0l2162688,0l50331648,1443910707l482344960,2126781823l10485760,0l2097152,0l-1125056512,1444230455l1752432640,2113954665l0,0l30474240,0l-1880883200,2126779745l-771751936,2126781374l-771751936,2126781374l2025848832,2126781374l0,32736l-65536,-1l327679,0l2097152,0l1498480640,1444230454l1953038336,1193299305l94371906,0l2097152,0l1389428736,1444230454l482344960,2126781823l0,0l2162688,0l301989888,1443910707l482344960,2126781823l98566144,0l2097152,0l1253113856,1444230454l1953038336,1193299305l66,0l132186112,0l-187695104,1443910706l482344960,2126781823l0,0l0,0l718274560,1443910707l482344960,2126781823l4194304,0l2097152,0l-1177485312,1444230455l1953038336,1109413225l6317929,0l2097152,0l1368457216,1444230454l482344960,2126781823l0,0l2162688,0l490733568,1443910707l482344960,2126781823l10485760,0l2097152,0l1780547584,1444230454l1953038336,1109413225l3499881,0l6356992,0l163577856,1443910707l-32505856,1443910678l0,0l2162688,0l163577856,1443910707l482344960,2126781823l4194304,0l2097152,0l-1121910784,1444230419l30474240,0l-1863450624,2126779745l-771751936,2126781374l-771751936,2126781374l2025848832,2126781374l0,229376l-65536,15l851904,0l482344960,2126781823l23068672,0l2097152,0l1425080320,1444230454l1735262208,541878644l16967,0l6356992,0l201326592,1443910707l591396864,1443910701l0,0l2162688,0l-245366784,1443910706l482344960,2126781823l4194304,0l2097152,0l1200685056,1444230454l1735262208,1278372212l31474208,0l2097152,0l1460731904,1444230454l482344960,2126781823l0,0l2162688,0l-187695104,1443910706l482344960,2126781823l35651584,0l2097152,0l1412497408,1444230454l1735262208,1278372212l1734951456,53l44105728,0l201326592,1443910707l212860928,1443910706l0,0l2162688,0l566231040,1443910707l482344960,2126781823l4194304,0l2097152,0l1242628096,1444230454l-1266548736,-474512669l6325123,0l2097152,0l1473314816,1444230454l482344960,2126781823l0,0l2162688,0l201326592,1443910707l482344960,2126781823l10485760,0l30474240,0l-1858469888,2126779745l-771751936,2126781374l-771751936,2126781374l2025848832,2126781374l0,32736l-65536,-33554433l327677,0l2162688,0l667942912,1443910707l482344960,2126781823l4194304,0l2097152,0l-1114570752,1444230455l858783744,2126774320l6291456,0l2097152,0l1452343296,1444230454l482344960,2126781823l0,0l2162688,0l667942912,1443910707l482344960,2126781823l10485760,0l2097152,0l1655767040,1444230454l858783744,2126774320l0,0l18939904,0l88080384,1443910707l-1955594240,1443910706l0,0l2162688,0l-270532608,1443910706l482344960,2126781823l4194304,0l2097152,0l1490092032,1444230454l1768423424,2126774371l6291456,0l2097152,0l1431371776,1444230454l482344960,2126781823l0,0l2162688,0l88080384,1443910707l482344960,2126781823l10485760,0l2097152,0l-928972800,1444230455l1768423424,2126774371l0,0l6356992,0l390070272,1443910707l578813952,1443910707l0,0l2162688,0l390070272,1443910707l30474240,0l-1843134464,2126779745l-771751936,2126781374l-771751936,2126781374l2025848832,2126781374l0,229376l-65536,15l851904,0l482344960,2126781823l0,0l2162688,0l-187695104,1443910706l482344960,2126781823l85983232,0l2097152,0l1391525888,1444230454l482344960,2126781823l0,0l44105728,0l1370488832,1443910705l312475648,1443910706l0,0l2162688,0l870318080,1443910707l482344960,2126781823l4194304,0l2097152,0l1435566080,1444230454l1866727424,7173492l6291456,0l2097152,0l1422983168,1444230454l482344960,2126781823l0,0l2162688,0l301989888,1443910707l482344960,2126781823l10485760,0l2097152,0l-1565458432,1444230417l1866727424,7173492l0,0l31522816,0l-187695104,1443910706l-430964736,1443910706l0,0l2162688,0l-295698432,1443910706l482344960,2126781823l4194304,0l2097152,0l1402011648,1444230454l1967587328,7170412l6291456,0l2097152,0l1536229376,1444230454l482344960,2126781823l0,0l30474240,0l-1838153728,2126779745l-771751936,2126781374l-771751936,2126781374l2025848832,2126781374l0,32736l-65536,-33554433l327677,0l18939904,0l312475648,1443910706l680525824,1443910707l0,0l2162688,0l427819008,1443910707l482344960,2126781823l4194304,0l2097152,0l-1093599232,1444230455l6356992,2126781823l6291456,0l2097152,0l1515257856,1444230454l482344960,2126781823l0,0l2162688,0l312475648,1443910706l482344960,2126781823l10485760,0l2097152,0l-1116667904,1444230455l6356992,2126781823l0,0l6356992,0l-1949302784,1443910706l-37748736,1443910706l0,0l2162688,0l503316480,1443910707l482344960,2126781823l4194304,0l2097152,0l1540423680,1444230454l1735262208,6909025l232783872,0l2097152,0l1494286336,1444230454l482344960,2126781823l0,0l2162688,0l113246208,1443910707l482344960,2126781823l236978176,0l2097152,0l1232142336,1444230454l1735262208,6909025l0,0l144769024,0l857735168,1443910707l30474240,0l-1822818304,2126779745l-102760448,2126781375l-102760448,2126781375l2028994560,2126781374l0,128l0,0l263744,0l1634336768,1769234802l6291456,0l2097152,0l1506869248,1444230454l482344960,2126781823l0,0l2162688,0l377487360,1443910703l482344960,2126781823l10485760,0l2097152,0l40960000,1444230453l1634336768,1769234802l0,0l6356992,0l2082471936,1443910704l62914560,1443910707l0,0l2162688,0l2082471936,1443910704l482344960,2126781823l4194304,0l2097152,0l1087438848,1444230454l1684930560,2126774377l18874368,0l2097152,0l1485897728,1444230454l482344960,2126781823l0,0l2162688,0l-511705088,1443910676l482344960,2126781823l23068672,0l2097152,0l1093730304,1444230454l1684930560,2126774377l0,0l56688640,0l857735168,1443910707l-257949696,1443910706l0,0l2162688,0l364904448,1443910707l482344960,2126781823l4194304,0l2097152,0l427884544,1444230455l1634861056,6908020l6291456,0l30474240,0l-1818886144,2126779745l-102760448,2126781375l-102760448,2126781375l2028994560,2126781374l0,128l0,0l271792,0l2097152,0l-1307508736,1444230455l1634861056,6908020l0,0l44105728,0l-430964736,1443910706l-392167424,1443910697l0,0l2162688,0l1180696576,1443910705l482344960,2126781823l4194304,0l2097152,0l314638336,1444230452l1953038336,1768712552l6291456,0l2097152,0l1578172416,1444230454l482344960,2126781823l0,0l2162688,0l402653184,1443910707l482344960,2126781823l10485760,0l2097152,0l-1391394816,1444230455l1953038336,1768712552l0,0l18939904,0l1094713344,1443910704l301989888,1443910707l0,0l2162688,0l515899392,1443910707l482344960,2126781823l4194304,0l2097152,0l-1297022976,1444230455l1752367104,1769105773l6291456,0l2097152,0l1590755328,1444230454l482344960,2126781823l0,0l2162688,0l1094713344,1443910704l482344960,2126781823l10485760,0l2097152,0l1370554368,1444230454l30474240,0l-1809580032,2126779745l-102760448,2126781375l-102760448,2126781375l2028994560,2126781374l536870912,0l0,1536l67108864,0l482344960,2126781823l4194304,0l2097152,0l1519452160,1444230454l1802371072,6909537l31457280,0l2097152,0l1569783808,1444230454l482344960,2126781823l0,0l2162688,0l251658240,1443910707l482344960,2126781823l35651584,0l2097152,0l-1416560640,1444230444l1802371072,6909537l0,0l6356992,0l-257949696,1443910706l-245366784,1443910706l0,0l2162688,0l264241152,1443910707l482344960,2126781823l4194304,0l2097152,0l1582366720,1444230454l1634729984,2113956204l81788928,0l2097152,0l1548812288,1444230454l482344960,2126781823l0,0l2162688,0l-187695104,1443910706l482344960,2126781823l85983232,0l2097152,0l1316028416,1444230454l1634729984,2113956204l0,0l56688640,0l1370488832,1443910705l301989888,1443910707l0,0l2162688,0l-187695104,1443910706l482344960,2126781823l4194304,0l30474240,0l-1807089664,2126779745l-102760448,2126781375l-102760448,2126781375l2028994560,2126781374l536870912,0l0,1536l67108864,0l2162688,0l1027604480,1443910704l482344960,2126781823l10485760,0l2097152,0l1399980032,1444230454l1684930560,2113956200l0,0l6356992,0l239075328,1443910707l857735168,1443910707l0,0l2162688,0l239075328,1443910707l482344960,2126781823l4194304,0l2097152,0l1886519296,1444230454l1785593856,6906465l18874368,0l2097152,0l1674706944,1444230454l482344960,2126781823l0,0l2162688,0l-187695104,1443910706l482344960,2126781823l23068672,0l2097152,0l1295122432,1444230454l1785593856,6906465l0,0l6356992,0l106954752,1443910707l188743680,1443910707l0,0l2162688,0l62914560,1443910707l482344960,2126781823l4194304,0l2097152,0l1213333504,1444230454l1768751104,2126774380l31457280,0l2097152,0l1653735424,1444230454l482344960,2126781823l0,0l2162688,0l352321536,1443910707l19988480,0l1884291072,2126782834l65536,0l833617920,1443910707l0,0l0,0l0,2113929216l570425344,1443910707l65536,0l0,0l0,0l0,16256l0,0l0,0l-663748608,1443910571l174063616,1443910512l1245184000,2126782910l327680,131072l0,327680l0,0l1245200384,2126782910l0,524288l-2068840448,1443910702l-1759510528,1443910568l0,94371840l0,17588l2052,0l0,0l16368,0l0,0l0,0l-639614992,1443910705l0,0l780156912,1443910531l16777216,0l50331648,0l-1932525568,1443910707l1244135424,2126782910l4259840,0l0,0l0,0l54001664,0l0,0l54001664,1376256l65536,0l4194304,0l2162688,0l65536,65536l3276800,0l7667712,110l2162688,0l1376256,1442840576l0,0l5111808,1443889152l28377088,0l65536,0l0,0l1284505600,2126782559l-893386752,1443910683l0,0l0,134217728l409796608,0l592445440,1443910707l0,0l65536,0l0,0l592445440,1443910707l-503316480,1443910696l-1097859072,1443910705l875560960,1443910695l-783286272,1443910693l-894435328,1443910696l0,0l0,0l0,0l0,0l0,0l0,0l0,0l0,0l0,0l0,0l0,0l0,0l0,0l0,0l0,0l0,0l0,0l-1279262720,1443910704l801112064,1443910707l378535936,1443910703l0,0l1201668096,2126781381l1201668096,2126781381l1201668096,2126781381l0,0l1201668096,2126781381l0,0l0,0l0,0l0,0l0,0l0,0l0,0l0,0l227540992,1443910705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